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 позиция …………………………….………...…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сочва се обособената позиция, за която участникът уча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ъответствие с изискванията на възложител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Юрисдикции с преференциален данъчен режим“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Контрол“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ействителен собственик“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в). което извън случаите по букви „а“ и „б“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„а“ и „б“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„а“ и „б“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„Контрол“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7:00Z</dcterms:created>
  <dc:creator>Obshtina</dc:creator>
  <dc:description/>
  <cp:keywords/>
  <dc:language>en-US</dc:language>
  <cp:lastModifiedBy>Obshtina</cp:lastModifiedBy>
  <dcterms:modified xsi:type="dcterms:W3CDTF">2020-06-12T07:40:00Z</dcterms:modified>
  <cp:revision>12</cp:revision>
  <dc:subject/>
  <dc:title>Образец № 2</dc:title>
</cp:coreProperties>
</file>