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  <w:lang w:eastAsia="bg-BG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  <w:t>по чл. 64, ал. 1, т. 9 от ЗОП за инструментите, съоръженията и техническото оборудване, които ще бъдат използвани за изпълнение на поръчк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в Община Лясковец”</w:t>
      </w:r>
      <w:r>
        <w:rPr>
          <w:rFonts w:cs="Times New Roman" w:ascii="Times New Roman" w:hAnsi="Times New Roman"/>
          <w:sz w:val="26"/>
          <w:szCs w:val="26"/>
        </w:rPr>
        <w:t xml:space="preserve">, по Обособена позиция …………………………..……………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осочва се обособената позиция, за която участникът уча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Е*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bg-BG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ab/>
        <w:t>При изпълнение на обществената поръчка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, </w:t>
      </w:r>
      <w:r>
        <w:rPr>
          <w:rFonts w:cs="Times New Roman" w:ascii="Times New Roman" w:hAnsi="Times New Roman"/>
          <w:iCs/>
          <w:sz w:val="26"/>
          <w:szCs w:val="26"/>
        </w:rPr>
        <w:t xml:space="preserve">в съответствие с вида и спецификата на строителните дейности, включени в предмета й,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ще използваме следните </w:t>
      </w:r>
      <w:r>
        <w:rPr>
          <w:rFonts w:cs="Times New Roman" w:ascii="Times New Roman" w:hAnsi="Times New Roman"/>
          <w:iCs/>
          <w:sz w:val="26"/>
          <w:szCs w:val="26"/>
        </w:rPr>
        <w:t xml:space="preserve">технически средства, оборудване, съоръжения и инструменти </w:t>
      </w:r>
      <w:r>
        <w:rPr>
          <w:rFonts w:cs="Times New Roman" w:ascii="Times New Roman" w:hAnsi="Times New Roman"/>
          <w:sz w:val="26"/>
          <w:szCs w:val="26"/>
          <w:lang w:eastAsia="bg-BG"/>
        </w:rPr>
        <w:t>- собствени, наети или ползвани на друго правно основание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07"/>
        <w:gridCol w:w="1746"/>
        <w:gridCol w:w="2102"/>
        <w:gridCol w:w="1430"/>
        <w:gridCol w:w="1257"/>
      </w:tblGrid>
      <w:tr>
        <w:trPr>
          <w:trHeight w:val="70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№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1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Ви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ар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Описание (тегло/ширина) </w:t>
            </w:r>
            <w:r>
              <w:rPr>
                <w:rFonts w:cs="Times New Roman" w:ascii="Times New Roman" w:hAnsi="Times New Roman"/>
                <w:bCs/>
                <w:lang w:eastAsia="bg-BG"/>
              </w:rPr>
              <w:t>когато е относим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обствено</w:t>
            </w:r>
            <w:r>
              <w:rPr>
                <w:rFonts w:cs="Times New Roman" w:ascii="Times New Roman" w:hAnsi="Times New Roman"/>
                <w:b/>
                <w:bCs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/</w:t>
            </w:r>
          </w:p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наето Ползвано на друго осн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рок за ползван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Cs/>
          <w:i/>
          <w:iCs/>
        </w:rPr>
        <w:t xml:space="preserve">Декларацията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5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Cs/>
          <w:i/>
          <w:iCs/>
          <w:lang w:val="en-US"/>
        </w:rPr>
      </w:r>
    </w:p>
    <w:p>
      <w:pPr>
        <w:pStyle w:val="Endnot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/>
        <w:tab/>
        <w:t>*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Запознат съм с минималните изисквания поставени от възложителя,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че у</w:t>
      </w:r>
      <w:r>
        <w:rPr>
          <w:rFonts w:cs="Times New Roman" w:ascii="Times New Roman" w:hAnsi="Times New Roman"/>
          <w:i/>
          <w:sz w:val="22"/>
          <w:szCs w:val="22"/>
        </w:rPr>
        <w:t>частникът трябва да разполага за период, не по-кратък от срока за изпълнение на поръчката, с необходимия минимален брой инструменти, съоръжения и техническо оборудване, необходими за изпълнението на обществената поръчка, включващо:</w:t>
      </w:r>
    </w:p>
    <w:p>
      <w:pPr>
        <w:pStyle w:val="End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а). за Обособена позиция 1. „Реконструкция и подмяна на участъци от водопроводната мрежа на с. Джулюница, Община Лясковец”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- Колесен багер (комбиниран), мин. 0,5 м3 - 2 бр.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- Автомобил – самосвал - 1 бр.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</w:rPr>
        <w:tab/>
        <w:t>- Автомобил – бордови - 1 бр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б). з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 xml:space="preserve">Обособена позиция 2. </w:t>
      </w:r>
      <w:r>
        <w:rPr>
          <w:rFonts w:cs="Times New Roman" w:ascii="Times New Roman" w:hAnsi="Times New Roman"/>
          <w:b/>
          <w:bCs/>
          <w:i/>
          <w:iCs/>
        </w:rPr>
        <w:t>„Реконструкция и подмяна на участъци от водопроводната мрежа на с. Добри дял, Община Лясковец”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Колесен багер (комбиниран), мин. 0,5 м3 - 1 бр.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- Автомобил – самосвал - 1 бр.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</w:rPr>
        <w:tab/>
        <w:t>- Автомобил – бордови - 1 бр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lang w:val="en-US"/>
        </w:rPr>
      </w:pPr>
      <w:r>
        <w:rPr>
          <w:rFonts w:cs="Times New Roman" w:ascii="Times New Roman" w:hAnsi="Times New Roman"/>
          <w:b/>
          <w:i/>
          <w:iCs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ВАЖНО!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В случай, че участникът подава оферта и за двете обособени позиции, минималните изисквания за брой инструменти, съоръжения и техническо оборудване, необходими за изпълнението на обществената поръчка, трябва да са равни или по-големи от сбора на съответните минимални изисквания за брой инструменти, съоръжения и техническо оборудване, необходими за изпълнението на обществената поръчка за двете обособените позици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Footer"/>
      <w:spacing w:before="0" w:after="200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character" w:styleId="1">
    <w:name w:val=" Знак Знак1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 Зна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0:00Z</dcterms:created>
  <dc:creator>Obshtina</dc:creator>
  <dc:description/>
  <cp:keywords/>
  <dc:language>en-US</dc:language>
  <cp:lastModifiedBy>Obshtina</cp:lastModifiedBy>
  <dcterms:modified xsi:type="dcterms:W3CDTF">2020-06-12T08:28:00Z</dcterms:modified>
  <cp:revision>10</cp:revision>
  <dc:subject/>
  <dc:title>Образец № 2</dc:title>
</cp:coreProperties>
</file>