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ПИСЪК - ДЕКЛАРАЦИЯ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л. 64, ал. 1, т. 3 и т. 6 от ЗОП на членовете на ръководния състав, които ще отговарят за изпълнението, вкл. и контрола на качество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Реконструкция на сграда на общинска администрация Лясковец с цел подобряване на енергий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фективност”</w:t>
      </w:r>
      <w:r>
        <w:rPr>
          <w:rFonts w:cs="Times New Roman" w:ascii="Times New Roman" w:hAnsi="Times New Roman"/>
          <w:sz w:val="26"/>
          <w:szCs w:val="26"/>
        </w:rPr>
        <w:t>, заявяв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ИРАМ*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валифицираният технически и ръководен състав</w:t>
      </w:r>
      <w:r>
        <w:rPr>
          <w:rFonts w:cs="Times New Roman" w:ascii="Times New Roman" w:hAnsi="Times New Roman"/>
          <w:sz w:val="26"/>
          <w:szCs w:val="26"/>
        </w:rPr>
        <w:t>, с който предлагаме да изпълним обществената поръчка в съответствие с изискванията на възложителя е следния:</w:t>
      </w:r>
    </w:p>
    <w:p>
      <w:pPr>
        <w:pStyle w:val="11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67"/>
        <w:gridCol w:w="2019"/>
        <w:gridCol w:w="2233"/>
        <w:gridCol w:w="1847"/>
      </w:tblGrid>
      <w:tr>
        <w:trPr>
          <w:trHeight w:val="129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ическо лиц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рите имен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лъжност, която ще изпълнява в екип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диплома, степен, специалност, учебно заведение, година на дипломиране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на квалификация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№ на издадения документ, направление, година на придобиване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рофесионален опит - съгласно изискванията на възложите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(месторабота, период, длъжност, основни функции</w:t>
            </w:r>
          </w:p>
        </w:tc>
      </w:tr>
      <w:tr>
        <w:trPr>
          <w:trHeight w:val="395" w:hRule="atLeast"/>
        </w:trPr>
        <w:tc>
          <w:tcPr>
            <w:tcW w:w="1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  <w:bCs/>
          <w:sz w:val="26"/>
          <w:szCs w:val="26"/>
        </w:rPr>
        <w:t>Ще осигурим участие на посочените по-горе лица за целия период на изпълнение на обществената поръчка, ако същата ни бъде възложе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дкрепа на заявеното от нас по-горе, съгласно чл. 64, ал. 1, т. 6 от Закона за обществените поръчки (ЗОП), прилагаме следните документи, които доказват професионалната компетентност на лица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2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3. 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</w:t>
      </w:r>
      <w:r>
        <w:rPr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.......................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</w:t>
        <w:tab/>
        <w:tab/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45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  <w:i/>
        </w:rPr>
        <w:t xml:space="preserve">Списъкът (Образец № </w:t>
      </w:r>
      <w:r>
        <w:rPr>
          <w:rFonts w:cs="Times New Roman" w:ascii="Times New Roman" w:hAnsi="Times New Roman"/>
          <w:i/>
          <w:lang w:val="ru-RU"/>
        </w:rPr>
        <w:t>4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  <w:b/>
          <w:i/>
        </w:rPr>
        <w:t xml:space="preserve"> с</w:t>
      </w:r>
      <w:r>
        <w:rPr>
          <w:rFonts w:cs="Times New Roman" w:ascii="Times New Roman" w:hAnsi="Times New Roman"/>
          <w:i/>
        </w:rPr>
        <w:t xml:space="preserve">е представя на възложителя </w:t>
      </w:r>
      <w:r>
        <w:rPr>
          <w:rFonts w:cs="Times New Roman" w:ascii="Times New Roman" w:hAnsi="Times New Roman"/>
          <w:b/>
          <w:i/>
        </w:rPr>
        <w:t>преди сключването на договора</w:t>
      </w:r>
      <w:r>
        <w:rPr>
          <w:rFonts w:cs="Times New Roman" w:ascii="Times New Roman" w:hAnsi="Times New Roman"/>
          <w:i/>
        </w:rPr>
        <w:t xml:space="preserve"> за изпълнение на обществената поръчка, както и документи, които доказват професионалната компетентност* на лицата, които ще изпълняват строителството и на членовете на ръководния състав. Съгласно § 2, т. 41 от Допълнителните разпоредби на ЗОП, „професионална компетентност" е наличието на знания, получени чрез образование или допълнителна квалификация, и/или на умения, усвоени в процеса на упражняване на определена длъжност или позиция в изпълнение на трудови, служебни или граждански правоотношения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iCs/>
        </w:rPr>
        <w:t>*Запознати сме с изискването на възложителя към техническите възможности и/или квалификация на участниците,</w:t>
      </w:r>
      <w:r>
        <w:rPr>
          <w:rFonts w:cs="Times New Roman" w:ascii="Times New Roman" w:hAnsi="Times New Roman"/>
          <w:i/>
          <w:iCs/>
          <w:lang w:eastAsia="bg-BG"/>
        </w:rPr>
        <w:t xml:space="preserve"> </w:t>
      </w:r>
      <w:r>
        <w:rPr>
          <w:rFonts w:cs="Times New Roman" w:ascii="Times New Roman" w:hAnsi="Times New Roman"/>
          <w:i/>
          <w:iCs/>
        </w:rPr>
        <w:t>а именно:</w:t>
      </w:r>
      <w:r>
        <w:rPr>
          <w:rFonts w:cs="Times New Roman" w:ascii="Times New Roman" w:hAnsi="Times New Roman"/>
        </w:rPr>
        <w:t xml:space="preserve"> 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частникът трябва да разполага с необходимия брой персонал, в т.ч. квалифициран технически ръководен състав с определена професионална компетентност при изпълнение на строителството, със следното образование и квалификация или еквивалентни: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а). Технически ръководител (едно лице)*</w:t>
      </w:r>
      <w:r>
        <w:rPr>
          <w:rFonts w:cs="Times New Roman" w:ascii="Times New Roman" w:hAnsi="Times New Roman"/>
          <w:i/>
        </w:rPr>
        <w:t>, отговарящо на следните изисквания: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- строителен инженер, архитект или строителен техник, който ръководи строителните работи и осигурява изпълнение на отговорностите по чл. 163, ал. 2, т. 1 – 5 от ЗУТ; 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притежава професионален опит като технически ръководител в областта на реконструкция и/или основен ремонт и/или изграждане на сграда на минимум 2 (два) изпълнени строителни обекта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 Съгласно чл. 163а, ал. 3 от ЗУТ, извън случаите по чл. 163а, ал. 2  от ЗУТ техническа правоспособност може да бъде призната на чуждестранно лице при условията на взаимност, установени за всеки конкретен случай, когато притежава диплома, легализирана по съответния ред, и когато отговаря на изискванията на ЗУТ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б). Длъжностно лице (орган) по безопасност и здраве при работа**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(едно лице),</w:t>
      </w:r>
      <w:r>
        <w:rPr>
          <w:rFonts w:cs="Times New Roman" w:ascii="Times New Roman" w:hAnsi="Times New Roman"/>
          <w:i/>
        </w:rPr>
        <w:t xml:space="preserve"> отговарящо на следните изисквания: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притежава удостоверение или друг документ за правоспособност за извършване на дейност като длъжностно лице по безопасност и здраве, съобразно изискванията на Наредба № РД-07-2 от 16 декември 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, издадена от министъра на труда и социалната политика и министъра на регионалното развитие и благоустройството  и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 да притежава професионален опит като специалист по безопасност и здраве при работа на минимум един изпълнен строителен обект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** Длъжностно лице по безопасност и здраве при работа е лице, на което е възложено да изпълнява функциите и задачите, определени в Наредба № 3 от 27 юли 1998 г. за функциите и задачите на длъжностните лица за организиране изпълнението на дейностите със защита от професионалните рискове и превенция на тези рискове. 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i/>
        </w:rPr>
        <w:t>в). Отговорник по контрола на качеството (едно лице)</w:t>
      </w:r>
      <w:r>
        <w:rPr>
          <w:rFonts w:cs="Times New Roman" w:ascii="Times New Roman" w:hAnsi="Times New Roman"/>
          <w:i/>
        </w:rPr>
        <w:t>, отговарящо на следните изисквания: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притежава удостоверение за преминато обучение за контрол върху качеството на изпълнение на строителството и за контрол на съответствието на строителните продукти със съществените изисквания за безопасност или еквивалентен документ  и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да притежава професионален опит като отговорник по качеството на  минимум един изпълнен строителен обект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 се допуска едно и също физическо лице да съвместява повече от една ръководна/експертна позиция при изпълнение на обществената поръчка, с оглед компетентността и отговорностите, които всяко от тях ще има при изпълнение на поръчк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945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GB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10CharCharCharChar">
    <w:name w:val=" Char Char10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">
    <w:name w:val=" Char Char5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CharChar5CharCharCharCharCharChar">
    <w:name w:val=" Char Char5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0:32:00Z</dcterms:created>
  <dc:creator>Obshtina</dc:creator>
  <dc:description/>
  <cp:keywords/>
  <dc:language>en-US</dc:language>
  <cp:lastModifiedBy>Obshtina</cp:lastModifiedBy>
  <dcterms:modified xsi:type="dcterms:W3CDTF">2020-06-10T09:05:00Z</dcterms:modified>
  <cp:revision>14</cp:revision>
  <dc:subject/>
  <dc:title>Образец № 2</dc:title>
</cp:coreProperties>
</file>