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монт и поддръжка на системата на уличното осветление на територията на Община Лясковец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.…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u w:val="single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  <w:sz w:val="26"/>
          <w:szCs w:val="26"/>
          <w:u w:val="single"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1021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</w:rPr>
        <w:t>Попълването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64" w:firstLine="708"/>
      <w:jc w:val="right"/>
      <w:rPr/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inclink">
    <w:name w:val="parinc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3-13T09:06:00Z</dcterms:modified>
  <cp:revision>21</cp:revision>
  <dc:subject/>
  <dc:title/>
</cp:coreProperties>
</file>