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АВАРИЙНО-ВЪЗСТАНОВИТЕЛНИ, СТРОИТЕЛНИ И МОНТАЖНИ РАБОТИ НА ВОДОСТОЦИ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с. Добри дял на ул. „Славяни“ между о.т. 298-136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с. Добри дял на ул. „Славяни“ между о.т. 298-136“,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.1.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/у СМ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0 %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рху сумата по 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3 + т. 4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.2.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2: </w:t>
      </w:r>
      <w:r>
        <w:rPr>
          <w:rFonts w:cs="Times New Roman" w:ascii="Times New Roman" w:hAnsi="Times New Roman"/>
          <w:b/>
          <w:sz w:val="26"/>
          <w:szCs w:val="26"/>
        </w:rPr>
        <w:t xml:space="preserve">„Аварийно-възстановителни, строителни и монтажни работи на водосток над дере с. Добри дял на ул. „Славяни“ между о.т. 298-136“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2.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2.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а обществената поръчка по Обособена позиция № 2: „Аварийно-възстановителни, строителни и монтажни работи на водосток над дере с. Добри дял на ул. „Славяни“ между о.т. 298-136” </w:t>
      </w:r>
      <w:r>
        <w:rPr>
          <w:rFonts w:cs="Times New Roman" w:ascii="Times New Roman" w:hAnsi="Times New Roman"/>
          <w:i/>
          <w:iCs/>
        </w:rPr>
        <w:t>не трябва</w:t>
      </w:r>
      <w:r>
        <w:rPr>
          <w:rFonts w:cs="Times New Roman" w:ascii="Times New Roman" w:hAnsi="Times New Roman"/>
          <w:i/>
          <w:spacing w:val="-1"/>
        </w:rPr>
        <w:t xml:space="preserve"> да надвишава финансовия ресурс за обезпечаване, а именно – 58 590,65 лв. (петдесет и осем хиляди петстотин и деветдесет лева и шестдесет и пет стотинки) без включен данък върху добавената стойност (ДДС) или 70 308,78 лв. (седемдесет хиляди триста и осем лева и седемдесет и осем стотинки) с включен ДДС. 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1"/>
        </w:rPr>
        <w:tab/>
        <w:t xml:space="preserve">В посочената сума са включени непредвидени разходи* в размер на 10% върху стойността на СМР по количествената сметка (Образец № 8.2.А от документацията за участие). Непредвидените разходи представляват разходите, свързани с увеличаване на заложени количества строителни и монтажни работи и/или добавяне на нови видове строителни и монтажни работи, които към момента на разработване и одобряване на инвестиционния проект обективно не са могли да бъдат предвидени, но при изпълнение на дейностите са необходими за въвеждане на обекта в експлоатация. </w:t>
      </w:r>
    </w:p>
    <w:p>
      <w:pPr>
        <w:pStyle w:val="Endnote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  <w:p>
      <w:pPr>
        <w:pStyle w:val="Endnote"/>
        <w:spacing w:before="0" w:after="20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8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1:00Z</dcterms:created>
  <dc:creator>Obshtina</dc:creator>
  <dc:description/>
  <cp:keywords/>
  <dc:language>en-US</dc:language>
  <cp:lastModifiedBy>Obshtina</cp:lastModifiedBy>
  <dcterms:modified xsi:type="dcterms:W3CDTF">2020-01-21T11:38:00Z</dcterms:modified>
  <cp:revision>15</cp:revision>
  <dc:subject/>
  <dc:title>Образец № 2</dc:title>
</cp:coreProperties>
</file>