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с. Добри дял на ул. „Славяни“ между о.т. 298-136“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з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с. Добри дял на ул. „Славяни“ между о.т. 298-136“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с приложена Диаграма на работната ръка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2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7.2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тон клас С20/25 - цилиндрична якост 20 МРа; кубова якост - 25 МРа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тон клас С25/30 - за  устои и крила цилиндрична якост 25 МРа; кубова якост - 30 М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тон клас C35/37 за тротоари вток и отток гарантирана водоплътност W= 0.8, мразоустойчивост F=150 съгл. Табл. 7134.1 - параметри съгласно ТС на АП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ртиран трошен камък 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ртирани едрозърнести минерални материали с Е=250 МРа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ротрошени каменни фракции 75-120 мм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мировъчна стомана  клас B 500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идроизолация - рулонен тип - параметри съгласно Техническата спецификация (ТС), неразделна част от настоящата документац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ещо поцинкован стоманен парапет за съоръжение с височина Н=1.10 м съгл. БДС EN ISO 1461:2009 и кл. 10823 от ТС на АПИ/2014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ътен асфалтобетон - параметри съгласно Техническата спецификация (ТС), неразделна част от настоящата документа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посочва се в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  <w:t>*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Участникът следва да предложи реален, обоснован срок, в рамките на срока, обявен в документацията за участие, а именно за Обособена позиция № 2: „Аварийно-възстановителни, строителни и монтажни работи на водосток над дере с. Добри дял на ул. „Славяни“ между о.т. 298-136“ е не по-кратък от 60 (шестдесет) календарни дни и не повече от 90 (деветдесет) календарни дни. Всеки участник трябва да предложи срок за изпълнение на съответната обособена позиция, в който следва да е включен и срок от 5 (пет) работни дни за съставяне и издаване на констативен акт за установяване годността за приемане на строежа (образец 15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Срокът за изпълнение на всяка една от обособените позиции, включени в предмета на обществената поръчка започва да тече от датата на получаване от изпълнителя на възлагателното писмо от възложителя за съответната обособена позиция, и приключва с издаване на констативен акт за установяване годността за приемане на строежа (образец 15) без забеле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съоръжения за автомагистрали, пътища и улици* </w:t>
      </w:r>
      <w:r>
        <w:rPr>
          <w:rFonts w:cs="Times New Roman" w:ascii="Times New Roman" w:hAnsi="Times New Roman"/>
          <w:sz w:val="26"/>
          <w:szCs w:val="26"/>
        </w:rPr>
        <w:t>- 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 положена асфалтова настилка** - </w:t>
      </w:r>
      <w:r>
        <w:rPr>
          <w:rFonts w:cs="Times New Roman" w:ascii="Times New Roman" w:hAnsi="Times New Roman"/>
          <w:sz w:val="26"/>
          <w:szCs w:val="26"/>
        </w:rPr>
        <w:t>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*Съгласно чл. 20, ал. 1, т. 10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инистъра на регионалното развитие и благоустройството, минималният гаранционен срок на изпълнени строителни и монтажни работи за съоръжения за автомагистрали, пътища и улици е 12 години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**Съгласно чл. 20, ал. 1, т. 9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инистъра на регионалното развитие и благоустройството, минималният гаранционен срок на изпълнени строителни и монтажни работи за останалите пътища и улиците е 3 годин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а диаграма на работната ръ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2.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4:00Z</dcterms:created>
  <dc:creator>Obshtina</dc:creator>
  <dc:description/>
  <cp:keywords/>
  <dc:language>en-US</dc:language>
  <cp:lastModifiedBy>Obshtina</cp:lastModifiedBy>
  <dcterms:modified xsi:type="dcterms:W3CDTF">2020-01-21T11:31:00Z</dcterms:modified>
  <cp:revision>28</cp:revision>
  <dc:subject/>
  <dc:title>Образец № 2</dc:title>
</cp:coreProperties>
</file>