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4. „РИБ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от ..................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</w:t>
      </w:r>
      <w:r>
        <w:rPr>
          <w:sz w:val="26"/>
          <w:szCs w:val="26"/>
          <w:lang w:val="en-US"/>
        </w:rPr>
        <w:t>..........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en-US"/>
        </w:rPr>
        <w:t>..............</w:t>
      </w:r>
      <w:r>
        <w:rPr>
          <w:sz w:val="26"/>
          <w:szCs w:val="26"/>
          <w:lang w:val="bg-BG"/>
        </w:rPr>
        <w:t>.......................................................</w:t>
      </w:r>
      <w:r>
        <w:rPr>
          <w:sz w:val="26"/>
          <w:szCs w:val="26"/>
          <w:lang w:val="en-US"/>
        </w:rPr>
        <w:t>........................................................................</w:t>
      </w:r>
      <w:r>
        <w:rPr>
          <w:sz w:val="26"/>
          <w:szCs w:val="26"/>
          <w:lang w:val="bg-BG"/>
        </w:rPr>
        <w:t>...........................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в качеството си на….............................................</w:t>
      </w:r>
      <w:r>
        <w:rPr>
          <w:sz w:val="26"/>
          <w:szCs w:val="26"/>
          <w:lang w:val="en-US"/>
        </w:rPr>
        <w:t>..</w:t>
      </w:r>
      <w:r>
        <w:rPr>
          <w:sz w:val="26"/>
          <w:szCs w:val="26"/>
          <w:lang w:val="bg-BG"/>
        </w:rPr>
        <w:t xml:space="preserve">.....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на ......................................</w:t>
      </w:r>
      <w:r>
        <w:rPr>
          <w:sz w:val="26"/>
          <w:szCs w:val="26"/>
          <w:lang w:val="en-US"/>
        </w:rPr>
        <w:t>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... с ЕИК/БУЛСТАТ 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длъжност)</w:t>
      </w: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i/>
          <w:sz w:val="22"/>
          <w:szCs w:val="22"/>
          <w:lang w:val="bg-BG"/>
        </w:rPr>
        <w:tab/>
        <w:tab/>
        <w:tab/>
        <w:tab/>
        <w:tab/>
        <w:t xml:space="preserve"> </w:t>
      </w:r>
    </w:p>
    <w:p>
      <w:pPr>
        <w:pStyle w:val="Normal"/>
        <w:ind w:lef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  <w:lang w:val="bg-BG"/>
        </w:rPr>
        <w:t xml:space="preserve"> г. – 31.12.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  <w:lang w:val="bg-BG"/>
        </w:rPr>
        <w:t xml:space="preserve">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4 . „РИБ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297"/>
        <w:gridCol w:w="4624"/>
        <w:gridCol w:w="757"/>
        <w:gridCol w:w="1199"/>
        <w:gridCol w:w="953"/>
        <w:gridCol w:w="899"/>
        <w:gridCol w:w="1022"/>
        <w:gridCol w:w="1179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Бяла   - филе (охладена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бяла риба по ТД на производителя, единични филета, без кожа. Охладена при температура от 0 до +4 градуса Производствена опаковка от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Пъстърва (цяла, охладена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стърва по ТД на производителя, тегло от 1 до 2 кг на 1 бр. Цяла, непочистена, с глави. Цвят естествен, специфичен за дадения вид. Охладена при температура от 0 до +4 градуса С. Пакетирана в полиетиленова опаковка до 10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9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Пъстърва (без глави и вътрешности охладена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Риба, пъстърва чистена без глави по ТД на производителя, тегло от 1 до 2 кг на 1 бр. Цвят естествен, специфичен за дадения вид. Охладен при температура от 0 до +4 градуса С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замразена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умрия по ТД на производителя, тегло от 300 до 500 гр. на 1 бр. Цяла, непочистена, с глави, замразена с температура минус 18 градуса 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(цяла, охладена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умрия по ТД на производителя, тегло от 300 до 500 гр. на 1 бр. Цяла, непочистена, с глави. Цвят естествен, специфичен за дадения вид. Охладена при температура от 0 до +4 градуса С. Пакетирана в полиетиленова опаковка от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без глави и вътрешности (охладена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, скумрия чистена без глави по ТД на производителя. Цвят естествен, специфичен за дадения вид. Охладена при температура от 0 до +4 градуса С. Пакетирана в полиетиленова опаковка от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без глави и вътрешности (замразена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, скумрия чистена без глави по ТД на производителя,   замразена с температура -18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Толстолоб (цял, охладен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лстолоб по ТД на производителя, тегло до 20 кг  на 1 бр. Цял, непочистен, с глави. Цвят естествен, специфичен за дадения вид. Охладен при температура от 0 до +4 градуса С. Пакетирана в полиетиленова опаковка до 20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Толстолоб без глави и вътрешности, филетиран или нарязан на парчета (охладен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олстолоб чистен без глави и вътрешности по ТД на производителя, филетиран или нарязан на парчет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74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(замразена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по ТД на производителя, почистена, без глави, замразена на блок при температура минус 18 градуса. Пакетирана в полиетиленова опаковка от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5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(охладен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по ТД на производителя, почистена, без глави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хладен при температура от 0 до +4 градуса С</w:t>
            </w:r>
            <w:r>
              <w:rPr>
                <w:sz w:val="20"/>
                <w:szCs w:val="20"/>
                <w:vertAlign w:val="superscript"/>
                <w:lang w:val="bg-BG"/>
              </w:rPr>
              <w:t xml:space="preserve">0. </w:t>
            </w:r>
            <w:r>
              <w:rPr>
                <w:sz w:val="20"/>
                <w:szCs w:val="20"/>
                <w:lang w:val="bg-BG"/>
              </w:rPr>
              <w:t>Пакетирана в полиетиленова опаковка от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Шаран (цял, охладен)</w:t>
            </w:r>
          </w:p>
        </w:tc>
        <w:tc>
          <w:tcPr>
            <w:tcW w:w="4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аран по ТД на производителя, тегло от 1400 до 2000 гр. на 1 бр. Цял, непочистен, с глави. Цвят естествен, специфичен за дадения вид. Охладен при температура от 0 до +4 градуса С0. Пакетиран в полиетиленова опаковка до 10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9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>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ind w:left="360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36:00Z</dcterms:created>
  <dc:creator>User</dc:creator>
  <dc:description/>
  <cp:keywords/>
  <dc:language>en-US</dc:language>
  <cp:lastModifiedBy>User</cp:lastModifiedBy>
  <cp:lastPrinted>2013-09-26T09:40:00Z</cp:lastPrinted>
  <dcterms:modified xsi:type="dcterms:W3CDTF">2019-10-15T11:09:00Z</dcterms:modified>
  <cp:revision>20</cp:revision>
  <dc:subject/>
  <dc:title>Образец № 7</dc:title>
</cp:coreProperties>
</file>