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ОБОСОБЕНА ПОЗИЦИЯ 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  <w:lang w:val="bg-BG"/>
        </w:rPr>
        <w:t>. „МЛЯКО, МЛЕЧНИ ПРОДУКТИ И ЯЙЦА”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от ...........................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  <w:lang w:val="bg-BG"/>
        </w:rPr>
        <w:t>..........</w:t>
      </w:r>
      <w:r>
        <w:rPr>
          <w:sz w:val="26"/>
          <w:szCs w:val="26"/>
          <w:lang w:val="en-US"/>
        </w:rPr>
        <w:t>..........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  <w:lang w:val="en-US"/>
        </w:rPr>
        <w:t>..............</w:t>
      </w:r>
      <w:r>
        <w:rPr>
          <w:sz w:val="26"/>
          <w:szCs w:val="26"/>
          <w:lang w:val="bg-BG"/>
        </w:rPr>
        <w:t>.......................................................</w:t>
      </w:r>
      <w:r>
        <w:rPr>
          <w:sz w:val="26"/>
          <w:szCs w:val="26"/>
          <w:lang w:val="en-US"/>
        </w:rPr>
        <w:t>........................................................................</w:t>
      </w:r>
      <w:r>
        <w:rPr>
          <w:sz w:val="26"/>
          <w:szCs w:val="26"/>
          <w:lang w:val="bg-BG"/>
        </w:rPr>
        <w:t>...........................,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i/>
          <w:sz w:val="22"/>
          <w:szCs w:val="22"/>
          <w:lang w:val="en-US"/>
        </w:rPr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  <w:tab/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в качеството си на….............................................</w:t>
      </w:r>
      <w:r>
        <w:rPr>
          <w:sz w:val="26"/>
          <w:szCs w:val="26"/>
          <w:lang w:val="en-US"/>
        </w:rPr>
        <w:t>..</w:t>
      </w:r>
      <w:r>
        <w:rPr>
          <w:sz w:val="26"/>
          <w:szCs w:val="26"/>
          <w:lang w:val="bg-BG"/>
        </w:rPr>
        <w:t xml:space="preserve">.....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на ......................................</w:t>
      </w:r>
      <w:r>
        <w:rPr>
          <w:sz w:val="26"/>
          <w:szCs w:val="26"/>
          <w:lang w:val="en-US"/>
        </w:rPr>
        <w:t>...........</w:t>
      </w:r>
      <w:r>
        <w:rPr>
          <w:sz w:val="26"/>
          <w:szCs w:val="26"/>
          <w:lang w:val="bg-BG"/>
        </w:rPr>
        <w:t>.........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  <w:lang w:val="bg-BG"/>
        </w:rPr>
        <w:t>............. с ЕИК/БУЛСТАТ .........................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ab/>
        <w:tab/>
        <w:tab/>
      </w:r>
      <w:r>
        <w:rPr>
          <w:i/>
          <w:sz w:val="22"/>
          <w:szCs w:val="22"/>
          <w:lang w:val="bg-BG"/>
        </w:rPr>
        <w:t>(длъжност)</w:t>
      </w:r>
      <w:r>
        <w:rPr>
          <w:sz w:val="22"/>
          <w:szCs w:val="22"/>
          <w:lang w:val="bg-BG"/>
        </w:rPr>
        <w:tab/>
        <w:tab/>
        <w:tab/>
      </w:r>
      <w:r>
        <w:rPr>
          <w:sz w:val="22"/>
          <w:szCs w:val="22"/>
          <w:lang w:val="en-US"/>
        </w:rPr>
        <w:tab/>
      </w: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2"/>
          <w:szCs w:val="22"/>
          <w:lang w:val="bg-BG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открита процедура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20 г. – 31.12.2020 г.</w:t>
      </w:r>
      <w:r>
        <w:rPr>
          <w:b/>
          <w:sz w:val="26"/>
          <w:szCs w:val="26"/>
          <w:lang w:val="bg-BG"/>
        </w:rPr>
        <w:t>”:</w:t>
      </w:r>
    </w:p>
    <w:p>
      <w:pPr>
        <w:pStyle w:val="Normal"/>
        <w:ind w:firstLine="708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2"/>
          <w:szCs w:val="22"/>
          <w:lang w:val="bg-BG"/>
        </w:rPr>
      </w:pPr>
      <w:r>
        <w:rPr>
          <w:b/>
          <w:i/>
          <w:spacing w:val="4"/>
          <w:w w:val="98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ОБОСОБЕНА  ПОЗИЦИЯ 2. „МЛЯКО, МЛЕЧНИ ПРОДУКТИ И ЯЙЦА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1418"/>
        <w:gridCol w:w="4180"/>
        <w:gridCol w:w="764"/>
        <w:gridCol w:w="1210"/>
        <w:gridCol w:w="963"/>
        <w:gridCol w:w="923"/>
        <w:gridCol w:w="1032"/>
        <w:gridCol w:w="1334"/>
        <w:gridCol w:w="1154"/>
        <w:gridCol w:w="1175"/>
      </w:tblGrid>
      <w:tr>
        <w:trPr>
          <w:tblHeader w:val="true"/>
          <w:trHeight w:val="7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Артикул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тойност на отстъпката или  надценк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инична предлагана  це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предлагана це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blHeader w:val="true"/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 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ра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ра от обезмаслено мляко, мътеница или суроватка със или без добавки по ТД на производителя. С мека консистенция, със ситнозърнеста или мазна и мажеща се консистенция. Слабо млечнокисел мирис и сладникав или млечнокисел вкус, с добавен от 1 до 1,5% готварска сол. Производствена опаковка по 0,500 гр. етикет обозначаващ: производител, дата на производство, срок на годност, състав на вложените материали, количество на водното съдържание, масленост, сол, киселинност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ра без растителна мазнина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ра без растителна мазнина по БДС на 889-80 или еквивалентна ТД на производителя, безмаслена, диетична, първо качество в пакети по 1 кг. Водно съдържание не повече от 78%, киселинност Т-не повече от 250. Полиетиленова и/или производствена опаковка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шкавал по стандарт БДС 14: 20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шкавал от краве мляко по стандарт БДС 14: 2010 или еквивалентна. Вкус, мирис и аромат-специфични за узрял кашкавал, без страничен привкус и мирис. Сухо вещество не по-малко от 58%, масленост в сухото вещество-45%. Срок на зреене-60 дни. Кашкавалът да бъде опакован във вакуумирана полиетиленова опаковка от 1 кг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аве масло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аве масло - БДС 13-83 или еквивалентна ТД на производителя. Цвят – светложълт до бял. Мирис – специфичен. Масленост като млечни мазнини, не по-малко от 82% от сухото вещество, разфасовка – фолирани пакетчета от 1 кг. Водно съдържание не-повече от 45%, без консервиращи и багрилни вещества, без растителни мазнини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3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кисело 2%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село мляко 2% по ТД на производителя. Състояние-гладка, блестяща повърхност, хомогенна сметанообразна маса. Мирис и вкус-свойствен, приятно млечнокисел. Цвят-бял с различни нюанси на кремав оттенък. Сухо вещество 8,5-18%. Опаковка–кофичка от пластмаса с вместимост от 0,400 кг. Етикетът с фирмения знак да е върху капачките на всяка опаковка, където са отразени датата на годност, партида и температура на съхранение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204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кисело 2% по стандарт БДС 12:2010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Мляко кисело 2% по стандарт БДС 12:2010 или еквивалент. Масленост - 2%. Състояние-гладка, блестяща повърхност, хомогенна сметанообразна маса. Мирис и вкус-свойствен, приятно млечнокисел. Цвят-бял с различни нюанси на кремав оттенък. Сухо вещество 8,5-18%. Опаковка–кофичка от пластмаса с вместимост от 0,400 кг. Етикетът с фирмения знак да е върху капачките на всяка опаковка, където са отразени датата на годност, партида и температура на съхранение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кисело 3.6% по стандарт БДС 12:2010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село мляко 3,6%- по стандарт БДС 12:2010 или еквивалента ТД на производителя. Масленост -3,6%. Сухо вещество 8,5-18%. Опаковка –кофичка от пластмаса с вместимост от 0,400 кг. Етикетът с фирмения знак да е върху капачките на всяка опаковка, където са отразени датата на годност, партида и температура на съхранение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9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прясно 1.5 %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прясно 1.5 % кутия-БДС 11-87 или еквивалента ТД на производителя. Опаковано в кутии по 1 л. . Етикетирано на български език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прясно 2 %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прясно 2% по ТД на производителя. Опаковано в кутии по 1 л. Прясното мляко да е пастьоризирано с масленост 2 %. Етикетирано на български език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125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прясно 3%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прясно 3% кутия-БДС 11-87 или еквивалента ТД на производителя. Опаковано в кутии по 1 л. Прясното мляко да е пастьоризирано с масленост 3%. Етикетирано на български език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114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прясно 3.5%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прясно 3.5% по ТД на производителя. Опаковано в кутии по 1 л. Прясното мляко да е пастьоризирано с масленост 3.5 %. Етикетирано на български език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231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рене краве по стандарт БДС15:2010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рене краве-бяло саламурено/без саламурата/, без растителна мазнина по стандарт БДС15:2010. Консистенция – умерено твърда, еластична. Вкус, мирис и аромат-специфични за узряло сирене без страничен привкус и мирис. Сиренето да е преминало технологичния срок на зреене, опаковано в пластмасови/метални кутии от 1 кг., с ясна маркировка върху капака на кутията, обозначаващ предприятието-производител и дата на производство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210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Яйц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Яйца кокоши клас "А", размер  L– БДС 358-80 или еквивалентна ТД на производителя. Яйцата да бъдат “пресни” със срок на годност не по-дълъг от 28 дни, считано от датата на снасянето им. Да са с нормална, здрава, чиста, неповредена черупка, която да е маркирана съгласно Наредба №1/09.01.2008 г.  и с тегло от 0,063 кг. до 0,070 кг. Опаковка – картонени кори по 30 бр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5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2.: ......................................... лв. без включен данък върху добавената стойност (ДДС)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Обща стойност на Обособена позиция 2.: .......................................... лв. с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. 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. При несъответствие между предложен процент отстъпка/надценка и изчислената единична цена (колона 9), обща цена (колона 10), съответно - обща стойност на обособената позиция, </w:t>
      </w:r>
      <w:r>
        <w:rPr>
          <w:b/>
          <w:i/>
          <w:sz w:val="22"/>
          <w:szCs w:val="22"/>
          <w:lang w:val="bg-BG"/>
        </w:rPr>
        <w:t>за верен се приема предложеният процент отстъпка/надценка</w:t>
      </w:r>
      <w:r>
        <w:rPr>
          <w:i/>
          <w:sz w:val="22"/>
          <w:szCs w:val="22"/>
          <w:lang w:val="bg-BG"/>
        </w:rPr>
        <w:t xml:space="preserve">, а единичната цена и общата цена по артикули, съответно - обща стойност по позиция,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/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 xml:space="preserve">ОБРАЗЕЦ № </w:t>
    </w:r>
    <w:r>
      <w:rPr>
        <w:b/>
        <w:lang w:val="en-US"/>
      </w:rPr>
      <w:t>6.2</w:t>
    </w:r>
    <w:r>
      <w:rPr>
        <w:b/>
        <w:lang w:val="bg-BG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5:30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9-10-11T13:55:00Z</dcterms:modified>
  <cp:revision>21</cp:revision>
  <dc:subject/>
  <dc:title>Образец № 7</dc:title>
</cp:coreProperties>
</file>