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У</w:t>
      </w:r>
      <w:r>
        <w:rPr>
          <w:rFonts w:cs="Times New Roman" w:ascii="Times New Roman" w:hAnsi="Times New Roman"/>
          <w:b/>
          <w:sz w:val="26"/>
          <w:szCs w:val="26"/>
        </w:rPr>
        <w:t>пражняване на строителен надзор на обект: Реконструкция на открита спортна площадка в град Лясковец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8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7"/>
        <w:gridCol w:w="1777"/>
      </w:tblGrid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lineRule="auto" w:line="36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веждането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изпълнение н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Упражняване на строителен надзор на обект: Реконструкция на открита спортна площадка в град Лясковец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 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Списък на правоспособните физически лица, включително координатор по безопасност и здраве, чрез които ще се упражнят дейностите по извършване</w:t>
      </w:r>
      <w:r>
        <w:rPr>
          <w:rFonts w:cs="Times New Roman" w:ascii="Times New Roman" w:hAnsi="Times New Roman"/>
          <w:sz w:val="26"/>
          <w:szCs w:val="26"/>
        </w:rPr>
        <w:t xml:space="preserve"> на строителен надзор на строежа по всички части (Образец № 1.1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59, ал. 1, т. 3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екларация по чл. 69 от Закона за противодействие на корупцията и отнемане на незаконно придобито имущество (Образец № 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6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020" w:leader="none"/>
        <w:tab w:val="right" w:pos="9072" w:leader="none"/>
        <w:tab w:val="right" w:pos="9354" w:leader="none"/>
      </w:tabs>
      <w:jc w:val="right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1">
    <w:name w:val=" Знак Знак1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9-01-08T10:00:00Z</cp:lastPrinted>
  <dcterms:modified xsi:type="dcterms:W3CDTF">2019-08-26T07:57:00Z</dcterms:modified>
  <cp:revision>90</cp:revision>
  <dc:subject/>
  <dc:title>ДО КМЕТА НА </dc:title>
</cp:coreProperties>
</file>