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строително-монтажни работи на обек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открита спортна площадка в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на обект: „Реконструкция на открита спортна площадка в гр.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съществяване на строително-монтажни работи на обект: „Реконструкция на открита спортна площадка в гр.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1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1 + т. 2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7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на обект: „Реконструкция на открита спортна площадка в гр. Лясковец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7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7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7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а обществената поръчка </w:t>
      </w:r>
      <w:r>
        <w:rPr>
          <w:rFonts w:cs="Times New Roman" w:ascii="Times New Roman" w:hAnsi="Times New Roman"/>
          <w:i/>
          <w:iCs/>
        </w:rPr>
        <w:t>не трябва</w:t>
      </w:r>
      <w:r>
        <w:rPr>
          <w:rFonts w:cs="Times New Roman" w:ascii="Times New Roman" w:hAnsi="Times New Roman"/>
          <w:i/>
          <w:spacing w:val="-1"/>
        </w:rPr>
        <w:t xml:space="preserve"> да надвишава финансовия ресурс за обезпечаване, а именно – 94 947,07 лв.  (деветдесет и четири хиляди, деветстотин четиридесет и седем лева и седем стотинки) без включен данък върху добавената стойност (ДДС) или 113 936,48 лв. (сто и тринадесет пет хиляди, деветстотин тридесет и шест лева и четиридесет и осем стотинки) с включен ДДС. 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Obshtina</dc:creator>
  <dc:description/>
  <cp:keywords/>
  <dc:language>en-US</dc:language>
  <cp:lastModifiedBy>Obshtina</cp:lastModifiedBy>
  <dcterms:modified xsi:type="dcterms:W3CDTF">2019-07-16T13:32:00Z</dcterms:modified>
  <cp:revision>14</cp:revision>
  <dc:subject/>
  <dc:title>Образец № 2</dc:title>
</cp:coreProperties>
</file>