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съществяване на строително-монтажни работи по 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Обособена позиция № 2: </w:t>
      </w:r>
      <w:r>
        <w:rPr>
          <w:rFonts w:cs="Times New Roman" w:ascii="Times New Roman" w:hAnsi="Times New Roman"/>
          <w:b/>
          <w:sz w:val="26"/>
          <w:szCs w:val="26"/>
        </w:rPr>
        <w:t>„Възстановяване на зона за обществен отдих в с. Козаре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за Обособена позиция № 2: </w:t>
      </w:r>
      <w:r>
        <w:rPr>
          <w:rFonts w:cs="Times New Roman" w:ascii="Times New Roman" w:hAnsi="Times New Roman"/>
          <w:b/>
          <w:sz w:val="26"/>
          <w:szCs w:val="26"/>
        </w:rPr>
        <w:t>„Възстановяване на зона за обществен отдих в с. Козаре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.2.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1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1 + т. 2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.2.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за Обособена позиция № 2: </w:t>
      </w:r>
      <w:r>
        <w:rPr>
          <w:rFonts w:cs="Times New Roman" w:ascii="Times New Roman" w:hAnsi="Times New Roman"/>
          <w:b/>
          <w:sz w:val="26"/>
          <w:szCs w:val="26"/>
        </w:rPr>
        <w:t xml:space="preserve">„Възстановяване на зона за обществен отдих в с. Козаревец”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2.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по Обособена позиция № 2: „Възстановяване на зона за обществен отдих в с. Козаревец” не трябва да надвишава финансовия ресурс за обезпечаване, а именно - 442 570,55 лв.(четиристотин четиридесет и две хиляди, петстотин и седемдесет лева и петдесет и пет стотинки) без включен данък върху добавената стойност (ДДС) или 531 084,66 лв. (петстотин тридесет и една хиляди, осемдесет и четири лева и шестдесет и шест стотинки) с включен ДДС. 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8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5:00Z</dcterms:created>
  <dc:creator>Obshtina</dc:creator>
  <dc:description/>
  <cp:keywords/>
  <dc:language>en-US</dc:language>
  <cp:lastModifiedBy>Obshtina</cp:lastModifiedBy>
  <dcterms:modified xsi:type="dcterms:W3CDTF">2019-07-10T13:25:00Z</dcterms:modified>
  <cp:revision>8</cp:revision>
  <dc:subject/>
  <dc:title>Образец № 2</dc:title>
</cp:coreProperties>
</file>