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ИСЪК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по чл. 64, ал. 1, т. 2 от ЗОП на услугите, идентични или сходни с предмета на обществената поръчка, изпълнени през последните три години от датата на подаване на офертата, с посочване на стойностите, датите и получател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През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последните три години от датата на подаване на офертата представлявания от мен участник е и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зпълнил следните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дейности с предмет, идентичен или сходен с предмета на настоящата поръчк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2340"/>
        <w:gridCol w:w="1620"/>
        <w:gridCol w:w="23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Предм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Стойност/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Дата на приключване изпълнението  на услуг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ОП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2. 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3.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677" w:footer="462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9</w:t>
      </w:r>
      <w:r>
        <w:rPr>
          <w:rFonts w:cs="Times New Roman" w:ascii="Times New Roman" w:hAnsi="Times New Roman"/>
          <w:i/>
          <w:iCs/>
        </w:rPr>
        <w:t>), заедно с доказателствата за извършените услуги се представя на възложителя преди сключването на договора за изпълнението на обществената поръчка.</w:t>
      </w:r>
    </w:p>
    <w:p>
      <w:pPr>
        <w:pStyle w:val="Endnote"/>
        <w:rPr>
          <w:lang w:val="bg-BG"/>
        </w:rPr>
      </w:pPr>
      <w:r>
        <w:rPr>
          <w:lang w:val="bg-BG"/>
        </w:rPr>
        <w:tab/>
      </w:r>
    </w:p>
  </w:endnote>
  <w:endnote w:id="3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 съм с минималното изискване на възложителя за </w:t>
      </w:r>
      <w:r>
        <w:rPr>
          <w:rFonts w:cs="Times New Roman" w:ascii="Times New Roman" w:hAnsi="Times New Roman"/>
          <w:bCs/>
          <w:i/>
        </w:rPr>
        <w:t>техническите и професионални на участниците</w:t>
      </w:r>
      <w:r>
        <w:rPr>
          <w:rFonts w:cs="Times New Roman" w:ascii="Times New Roman" w:hAnsi="Times New Roman"/>
          <w:bCs/>
          <w:i/>
          <w:iCs/>
        </w:rPr>
        <w:t xml:space="preserve"> на участниците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bCs/>
          <w:i/>
          <w:lang w:eastAsia="bg-BG"/>
        </w:rPr>
        <w:t xml:space="preserve">Всеки участник трябва да е изпълнил дейности с предмет, идентичен или сходен с предмета на настоящата поръчка* за последните три години от датата на подаване на оферт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bg-BG"/>
        </w:rPr>
      </w:pPr>
      <w:r>
        <w:rPr>
          <w:rFonts w:eastAsia="Times New Roman" w:cs="Times New Roman" w:ascii="Times New Roman" w:hAnsi="Times New Roman"/>
          <w:bCs/>
          <w:i/>
          <w:lang w:eastAsia="bg-BG"/>
        </w:rPr>
        <w:tab/>
        <w:t>*„Дейностите, попадащи в обхвата на поръчката” са дейности по обучение на възрастни с практическа насоченост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bg-BG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ab/>
        <w:t>В случай че участникът участва като обединение, което не е юридическо лице, изискването за опит при изпълнението дейности с предмет, идентичен или сходен с предмета на настоящата поръчка (дейности по обучение на възрастни с практическа насоченост), се прилага към обединението - участник като цяло, а не към всяко от лицата, включени в него</w:t>
      </w:r>
      <w:r>
        <w:rPr>
          <w:rFonts w:cs="Times New Roman" w:ascii="Times New Roman" w:hAnsi="Times New Roman"/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1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7-05T11:27:00Z</dcterms:modified>
  <cp:revision>15</cp:revision>
  <dc:subject/>
  <dc:title/>
</cp:coreProperties>
</file>