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ИСЪ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по чл. 64, ал. 1, т. 6 от ЗОП на персонала и членовете на ръководния състав, които ще отговарят за изпълнението на поръчката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вкл. и контрола на качеството, 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в който е посочена професионалната компетент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и опит на лиц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Следния екип от ключови експерти, притежаващи необходимата професионална квалификация и опит, съответстващи на спецификата на поръчката, пряко ангажирани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6"/>
          <w:szCs w:val="26"/>
          <w:lang w:eastAsia="bg-BG"/>
        </w:rPr>
        <w:endnoteReference w:id="4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за изпълнението на услуга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Експе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Образов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офесионална квалификац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(направление, година на придобива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  <w:t>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bg-BG"/>
              </w:rPr>
              <w:t xml:space="preserve">Професионален опит </w:t>
            </w:r>
          </w:p>
        </w:tc>
      </w:tr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bg-BG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bg-BG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2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3. Представям следните д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окументи, които доказват професионалната компетентност на лица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а). …………………………………………………………..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б). …………………………………………………………..……………………. </w:t>
        <w:tab/>
        <w:t>в). …………………………………………………………..…………………….</w:t>
      </w:r>
    </w:p>
    <w:p>
      <w:pPr>
        <w:pStyle w:val="Endnote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2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 заедно с документи, които доказват професионалната компетентност на лицата, се представя на възложителя преди сключването на договора за изпълнение на обществената</w:t>
      </w:r>
      <w:r>
        <w:rPr>
          <w:rFonts w:cs="Times New Roman" w:ascii="Times New Roman" w:hAnsi="Times New Roman"/>
          <w:i/>
          <w:iCs/>
        </w:rPr>
        <w:t xml:space="preserve"> поръчка.</w:t>
      </w:r>
      <w:r>
        <w:rPr/>
        <w:tab/>
      </w:r>
    </w:p>
  </w:endnote>
  <w:endnote w:id="3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</w:rPr>
        <w:t>техническите и професионални на участниците</w:t>
      </w:r>
      <w:r>
        <w:rPr>
          <w:rFonts w:cs="Times New Roman" w:ascii="Times New Roman" w:hAnsi="Times New Roman"/>
          <w:bCs/>
          <w:i/>
          <w:iCs/>
        </w:rPr>
        <w:t xml:space="preserve"> на участниците, а именно: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 xml:space="preserve">Всеки участник трябва да разполага с екип от ключови експерти, притежаващи необходимата професионална квалификация и опит, съответстващи на спецификата на поръчката, пряко ангажирани за изпълнението на услугата, както следв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i/>
        </w:rPr>
        <w:t>а). Организатор зелени академии - лице, притежа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висше образование, образователно-квалификационна степен „магистър” в едно от следните професионални направления от областите на висше образование „Социални, стопански и правни науки“ - Политически науки; Обществени комуникации и информационни науки; Право; Администрация и управление; Педагогически науки или еквивален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професионален опит не по-малко от 1 (една) годи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участие в най-малко един проект, свързан с организиране и провеждане на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ab/>
        <w:t>*</w:t>
      </w:r>
      <w:r>
        <w:rPr>
          <w:rFonts w:eastAsia="Times New Roman" w:cs="Times New Roman" w:ascii="Times New Roman" w:hAnsi="Times New Roman"/>
          <w:i/>
          <w:lang w:eastAsia="bg-BG"/>
        </w:rPr>
        <w:t>Отговорности на ключов експерт „Организатор зелени академии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- осъществява цялостното управление на екипа по изпълнение на поръчк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- комуникира с възложителя или негов представител при вземане на крайни решения, касаещи изпълнението на поръчк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- отговаря за вътрешноекипната комуник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- носи отговорност за качественото и срочно изпълнение на поръчк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- оценява рисковете за изпълнение на поръчката и предприема мерки за предотвратяването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- отчита дейността пред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ab/>
        <w:t xml:space="preserve">б). Модератор/Обучител  – </w:t>
      </w:r>
      <w:r>
        <w:rPr>
          <w:rFonts w:eastAsia="Times New Roman" w:cs="Times New Roman" w:ascii="Times New Roman" w:hAnsi="Times New Roman"/>
          <w:b/>
          <w:bCs/>
          <w:i/>
        </w:rPr>
        <w:t>лице, притежаващо</w:t>
      </w:r>
      <w:r>
        <w:rPr>
          <w:rFonts w:eastAsia="Times New Roman" w:cs="Times New Roman" w:ascii="Times New Roman" w:hAnsi="Times New Roman"/>
          <w:b/>
          <w:i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 висше образование, образователно-квалификационна степен „бакалавър” или „магистър” в едно от следните професионални направления от област на висше образование „Аграрни науки и ветеринарна медицина”: Растениевъдство, Растителна защита, Горско стопанство или еквивален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участие като лектор в най-малко един проект, свързан с организиране и  провеждане на обучения за възрастни в сферата на селското стопанство (лица над 18-годишна възра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>*Отговорности на ключов експерт „Модератор/Обучител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 xml:space="preserve">- провежда учебно-тренировъчните мероприятия включени в предмета на поръчката, съобразно </w:t>
      </w:r>
      <w:r>
        <w:rPr>
          <w:rFonts w:cs="Times New Roman" w:ascii="Times New Roman" w:hAnsi="Times New Roman"/>
          <w:i/>
        </w:rPr>
        <w:t>разработената концепция и програма за съответното обучени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lang w:eastAsia="bg-BG"/>
        </w:rPr>
        <w:tab/>
      </w:r>
      <w:r>
        <w:rPr>
          <w:rFonts w:eastAsia="Times New Roman" w:cs="Times New Roman" w:ascii="Times New Roman" w:hAnsi="Times New Roman"/>
          <w:bCs/>
          <w:i/>
          <w:lang w:eastAsia="bg-BG"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</w:rPr>
        <w:tab/>
      </w:r>
      <w:r>
        <w:rPr>
          <w:rFonts w:eastAsia="Times New Roman" w:cs="Arial" w:ascii="Times New Roman" w:hAnsi="Times New Roman"/>
          <w:bCs/>
          <w:i/>
        </w:rPr>
        <w:t>Всеки участник по своя преценка може да включи в екипа си и други служители/експерти, извън посочените от възложителя като минимално изискуеми</w:t>
      </w:r>
      <w:r>
        <w:rPr>
          <w:rFonts w:eastAsia="Times New Roman" w:cs="Arial" w:ascii="Times New Roman" w:hAnsi="Times New Roman"/>
          <w:i/>
          <w:iCs/>
        </w:rPr>
        <w:t xml:space="preserve"> в документацията за участие във възлагането на обществената поръч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ru-RU"/>
        </w:rPr>
      </w:pPr>
      <w:bookmarkStart w:id="1" w:name="_GoBack"/>
      <w:bookmarkEnd w:id="1"/>
      <w:r>
        <w:rPr>
          <w:rFonts w:cs="Times New Roman" w:ascii="Times New Roman" w:hAnsi="Times New Roman"/>
          <w:i/>
          <w:iCs/>
          <w:lang w:eastAsia="bg-BG"/>
        </w:rPr>
        <w:tab/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</w:endnote>
  <w:endnote w:id="4">
    <w:p>
      <w:pPr>
        <w:pStyle w:val="Endnote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color w:val="FF0000"/>
          <w:sz w:val="24"/>
          <w:szCs w:val="24"/>
          <w:lang w:val="ru-RU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eastAsia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sz w:val="18"/>
        <w:szCs w:val="18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2:00Z</dcterms:created>
  <dc:creator>PC User</dc:creator>
  <dc:description/>
  <cp:keywords/>
  <dc:language>en-US</dc:language>
  <cp:lastModifiedBy>User</cp:lastModifiedBy>
  <cp:lastPrinted>2018-02-07T14:40:00Z</cp:lastPrinted>
  <dcterms:modified xsi:type="dcterms:W3CDTF">2019-07-08T11:18:00Z</dcterms:modified>
  <cp:revision>16</cp:revision>
  <dc:subject/>
  <dc:title/>
</cp:coreProperties>
</file>