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чл. 64, ал. 1, т. 1 от ЗОП на строителството, идентично или сход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 предмета на общественат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 работи на Църква „Света Параскева” - с. Козаревец”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, че през последните 5 (пет) години, считано от датата на подаване на нашата оферта сме изпълнили описаните по-долу дейност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конкретната обществена поръчк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493"/>
        <w:gridCol w:w="1750"/>
        <w:gridCol w:w="1328"/>
        <w:gridCol w:w="1464"/>
        <w:gridCol w:w="1634"/>
      </w:tblGrid>
      <w:tr>
        <w:trPr>
          <w:trHeight w:val="93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к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ове строителни дейност (СМР/СРР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м на изпълнената дейност (СМР/СРР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ейност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лучател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ейности, изпълнени от нас, съгласно чл. 64, ал. 1, т. 1 от Закона за обществените поръчки (ЗОП), прилагаме следните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,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5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3</w:t>
      </w:r>
      <w:r>
        <w:rPr>
          <w:rFonts w:cs="Times New Roman" w:ascii="Times New Roman" w:hAnsi="Times New Roman"/>
          <w:i/>
          <w:iCs/>
        </w:rPr>
        <w:t xml:space="preserve">), заедно с удостоверения за добро изпълнение съдържащи информация по чл. 64, ал. 1, т. 1 от ЗОП се представя на възложителя </w:t>
      </w:r>
      <w:r>
        <w:rPr>
          <w:rFonts w:cs="Times New Roman" w:ascii="Times New Roman" w:hAnsi="Times New Roman"/>
          <w:b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 xml:space="preserve">Запознати сме с минималното изискване на възложителя към техническите възможности и/или </w:t>
      </w:r>
      <w:r>
        <w:rPr>
          <w:rFonts w:cs="Times New Roman" w:ascii="Times New Roman" w:hAnsi="Times New Roman"/>
          <w:i/>
          <w:lang w:eastAsia="bg-BG"/>
        </w:rPr>
        <w:t xml:space="preserve">квалификация на участниците, а именно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FF0000"/>
          <w:u w:val="single"/>
        </w:rPr>
      </w:pPr>
      <w:r>
        <w:rPr>
          <w:rFonts w:cs="Times New Roman" w:ascii="Times New Roman" w:hAnsi="Times New Roman"/>
          <w:i/>
          <w:iCs/>
        </w:rPr>
        <w:t>През последните 5 (пет) години от датата на подаване на офертата, участникът трябва да е изпълнил видове строителни дейности с предмет, идентичен или сходен с предмета на обществената поръчка.</w:t>
      </w:r>
    </w:p>
    <w:p>
      <w:pPr>
        <w:pStyle w:val="Firstline"/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*„Строителни дейности с предмет, идентичен или сходен с предмета на обществената поръчка” са дейности по изпълнение на ново строителство и/или реконструкция и/или основен ремонт на една или повече сгради за обществено обслужване, жилищни и смесени сгради.</w:t>
      </w:r>
    </w:p>
    <w:p>
      <w:pPr>
        <w:pStyle w:val="Firstline"/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highlight w:val="cyan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</w:rPr>
    </w:pPr>
    <w: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6"/>
        <w:szCs w:val="26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420">
    <w:name w:val="Основен текст (4)20"/>
    <w:qFormat/>
    <w:rPr>
      <w:b/>
      <w:sz w:val="21"/>
      <w:shd w:fill="FFFFFF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5CharCharCharChar">
    <w:name w:val=" Char Char5 Знак Знак Char Char Char Char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1:00Z</dcterms:created>
  <dc:creator>Obshtina</dc:creator>
  <dc:description/>
  <cp:keywords/>
  <dc:language>en-US</dc:language>
  <cp:lastModifiedBy>Obshtina</cp:lastModifiedBy>
  <dcterms:modified xsi:type="dcterms:W3CDTF">2019-02-22T09:39:00Z</dcterms:modified>
  <cp:revision>31</cp:revision>
  <dc:subject/>
  <dc:title>СПИСЪК </dc:title>
</cp:coreProperties>
</file>