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услугите, идентични или сходни с предмета на обществената поръч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а услуг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 с ЕИК/БУЛСТАТ ……………………..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 xml:space="preserve">      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 на изпълнената услуга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9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i/>
          <w:iCs/>
        </w:rPr>
        <w:t xml:space="preserve"> за извършените услуги</w:t>
      </w:r>
      <w:r>
        <w:rPr>
          <w:rFonts w:cs="Times New Roman" w:ascii="Times New Roman" w:hAnsi="Times New Roman"/>
          <w:bCs/>
          <w:i/>
          <w:iCs/>
        </w:rPr>
        <w:t xml:space="preserve">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Всеки участник трябва да е изпълнил за последните три години от датата на подаване на офертата, поне една услуга с предмет, идентичен или сходен с предмета на настоящата обществен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*Под „услуга с предмет, идентичен или сходен с предмета на настоящата обществена поръчка” се разбира извършване на обществен превоз на пътници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64, ал. 1, т. 2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към списъка на услугите, които са идентични или сходни на предмета на поръчката трябва да се представят и </w:t>
      </w:r>
      <w:r>
        <w:rPr>
          <w:rFonts w:cs="Times New Roman" w:ascii="Times New Roman" w:hAnsi="Times New Roman"/>
          <w:i/>
          <w:lang w:eastAsia="bg-BG"/>
        </w:rPr>
        <w:t xml:space="preserve">доказателства за извършената услуга. </w:t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5:00Z</dcterms:created>
  <dc:creator>Obshtina</dc:creator>
  <dc:description/>
  <cp:keywords/>
  <dc:language>en-US</dc:language>
  <cp:lastModifiedBy>Obshtina</cp:lastModifiedBy>
  <dcterms:modified xsi:type="dcterms:W3CDTF">2019-02-20T14:46:00Z</dcterms:modified>
  <cp:revision>63</cp:revision>
  <dc:subject/>
  <dc:title/>
</cp:coreProperties>
</file>