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О ОПИС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строителните продукти, които ще бъдат доставени и използвани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 изпълнение на обществена поръчка с предмет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Ремонтно - възстановителни работи на оградни и подпорни зидове и ритуална къщ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ъм Църква „Свети Атанас” - гр. Лясковец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8"/>
          <w:sz w:val="26"/>
          <w:szCs w:val="26"/>
        </w:rPr>
      </w:pPr>
      <w:r>
        <w:rPr>
          <w:rFonts w:cs="Times New Roman" w:ascii="Times New Roman" w:hAnsi="Times New Roman"/>
          <w:b/>
          <w:bCs/>
          <w:position w:val="8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...............................................................................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 на .................................................................</w:t>
      </w:r>
      <w:r>
        <w:rPr>
          <w:rFonts w:cs="Times New Roman" w:ascii="Times New Roman" w:hAnsi="Times New Roman"/>
          <w:iCs/>
          <w:sz w:val="26"/>
          <w:szCs w:val="26"/>
        </w:rPr>
        <w:t xml:space="preserve"> с </w:t>
      </w:r>
      <w:r>
        <w:rPr>
          <w:rFonts w:cs="Times New Roman" w:ascii="Times New Roman" w:hAnsi="Times New Roman"/>
          <w:sz w:val="26"/>
          <w:szCs w:val="26"/>
        </w:rPr>
        <w:t>ЕИК/БУЛСТАТ .............................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  <w:r>
        <w:rPr>
          <w:rFonts w:cs="Times New Roman" w:ascii="Times New Roman" w:hAnsi="Times New Roman"/>
          <w:i/>
        </w:rPr>
        <w:t>(длъжност)</w:t>
      </w: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i/>
        </w:rPr>
        <w:t xml:space="preserve"> 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Ремонтно - възстановителни работи на оградни и подпорни зидове и ритуална къща към Църква „Свети Атанас” - гр. Лясковец”</w:t>
      </w:r>
      <w:r>
        <w:rPr>
          <w:rFonts w:cs="Times New Roman" w:ascii="Times New Roman" w:hAnsi="Times New Roman"/>
          <w:sz w:val="26"/>
          <w:szCs w:val="26"/>
        </w:rPr>
        <w:t>, заявяваме, че при изпълнение на обществената поръчка ще бъдат доставени следните строителни продук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tbl>
      <w:tblPr>
        <w:tblW w:w="150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993"/>
        <w:gridCol w:w="1417"/>
        <w:gridCol w:w="4988"/>
        <w:gridCol w:w="1560"/>
        <w:gridCol w:w="1320"/>
        <w:gridCol w:w="1210"/>
      </w:tblGrid>
      <w:tr>
        <w:trPr>
          <w:tblHeader w:val="true"/>
          <w:trHeight w:val="153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Материал / вид оборудв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Страна на произ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Производител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position w:val="8"/>
              </w:rPr>
              <w:t>Минималните стойности (класове) на основните експлоатационни показатели на строителните продукти, които ще бъдат доставени и използвани при изпълнение на поръчката, модел/марка/тип 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Дълготрайност / Гаранция от производител *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position w:val="8"/>
              </w:rPr>
              <w:t>Действащи норми и стандарт/-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Приложени документи, каталог</w:t>
            </w:r>
          </w:p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(стр.) ***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4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4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35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35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position w:val="9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position w:val="9"/>
                <w:lang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  <w:lang w:eastAsia="bg-BG"/>
              </w:rPr>
            </w:pPr>
            <w:r>
              <w:rPr>
                <w:rFonts w:cs="Times New Roman" w:ascii="Times New Roman" w:hAnsi="Times New Roman"/>
                <w:position w:val="9"/>
                <w:lang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</w:tbl>
    <w:p>
      <w:pPr>
        <w:pStyle w:val="Normal"/>
        <w:ind w:right="-108" w:hanging="0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…………… </w:t>
      </w:r>
      <w:r>
        <w:rPr>
          <w:rFonts w:cs="Times New Roman" w:ascii="Times New Roman" w:hAnsi="Times New Roman"/>
          <w:sz w:val="26"/>
          <w:szCs w:val="26"/>
        </w:rPr>
        <w:t xml:space="preserve">г. </w:t>
        <w:tab/>
        <w:tab/>
        <w:tab/>
        <w:tab/>
        <w:tab/>
        <w:tab/>
        <w:tab/>
        <w:tab/>
        <w:tab/>
        <w:t>Подпис и печат: 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Име и фамилия:  ….................................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Длъжност: 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position w:val="9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казани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position w:val="8"/>
        </w:rPr>
        <w:t>В настоящият образец участниците посочват минималните стойности (класове) на строителните продукти, които ще бъдат доставени и използвани на строежа. Строителните продукти и изискванията към тях са посочени в Техническото предложение (Образец № 7) и в Техническата спецификация (Приложение № 1) от документацията за участ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position w:val="8"/>
        </w:rPr>
        <w:t>*</w:t>
      </w:r>
      <w:r>
        <w:rPr>
          <w:rFonts w:cs="Times New Roman" w:ascii="Times New Roman" w:hAnsi="Times New Roman"/>
          <w:bCs/>
          <w:i/>
          <w:position w:val="8"/>
        </w:rPr>
        <w:t xml:space="preserve">В колона 5 се посочват всички минималните стойности (класове)на съответния строителен продукт, който ще бъде доставен и вложен при изпълнение на поръчката, за преценка съответствието с изискванията в техническата спецификация, както и модела/марката/типа на предвидения от участника строителен продукт, за който се представят доказателства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**В колона 6 следва да се посочи дълготрайността / гаранцията на производителя в годин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***В колона 8 следва да се посочат приложените от участника документи и/или каталози (страница от каталог) за предложения строителен продукт (материал / оборудване). За доказване съответствието на продукта с изискванията (технически характеристики и стандарти), посочени в техническата спецификация и проекта, участникът следва да представи документи в съответствие с Наредба № РД-02-20-1 от 2015 година за условията и реда за влагане на строителни продукти в строежите на република България, както следв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За строителни продукти, за които има влезли в сила хармонизирани стандарти или издадена европейска техническа оценка (ЕТО) следва да се представят: декларация за експлоатационни показатели на продукта и маркировка СЕ, съгласно изискванията на Регламент (ЕО) № 305/2011; инструкции за употреба на продуктите; информация за безопасност относно регистрацията, оценката, разрешаването и  ограничаването на химикали, когато такава се изисква за продук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За строителни продукти, за които няма влезли в сила хармонизирани стандарти и не е издадена ЕТО, следва да се представят: декларация за характеристиките на строителния продукт, съгласно приложение от Наредба № РД-02-20-1; инструкция за употреба на продуктите; становище за допустимост на Главна дирекция „Пожарна безопасност и защита на населението“ за строителните продукти, които са предназначени за огнезащита, пожароизвестяване, гасене на пожар, управление на огън и дим и за предотвратяване на експлозии; информация за безопасност относно регистрацията, оценката, разрешаването и  ограничаването на химикали, когато такава се изисква за продук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За строителен продукт може да бъде издадена, респективно представена от участника декларация за съответствие с изискванията на инвестиционния проект за конкретен строеж, само ако попада в обхвата на дефиницията за индивидуален продукт от Наредба № РД-02-20-1. В този случай декларацията се издава от производителя в зависимост от специфичните изисквания на строежа въз основа на протоколи за изпитване, приложени изчисления и/или документи за съответствие на вложените продук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В представените документи (декларации и/или каталози) ясно и точно да се обозначи кой модел/марка/тип от посочените материали и оборудване ще бъде използван в настоящата обществена поръ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94" w:leader="none"/>
        <w:tab w:val="right" w:pos="8988" w:leader="none"/>
      </w:tabs>
      <w:spacing w:lineRule="auto" w:line="240" w:before="0" w:after="0"/>
      <w:rPr>
        <w:rFonts w:ascii="Times New Roman" w:hAnsi="Times New Roman" w:cs="Times New Roman"/>
        <w:lang w:val="en-US" w:eastAsia="en-US"/>
      </w:rPr>
    </w:pPr>
    <w:r>
      <w:rPr>
        <w:rFonts w:eastAsia="Calibri" w:cs="Calibri"/>
      </w:rPr>
      <w:t xml:space="preserve">                                                                                                                 </w:t>
    </w:r>
    <w:r>
      <w:rPr>
        <w:lang w:val="ru-RU"/>
      </w:rPr>
      <w:tab/>
    </w:r>
    <w:r>
      <w:rPr/>
      <w:tab/>
      <w:t xml:space="preserve">                                                    </w:t>
      <w:tab/>
      <w:tab/>
      <w:tab/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Normal"/>
      <w:spacing w:before="120" w:after="200"/>
      <w:jc w:val="center"/>
      <w:rPr>
        <w:rFonts w:ascii="Times New Roman" w:hAnsi="Times New Roman" w:cs="Times New Roman"/>
        <w:lang w:val="ru-RU" w:eastAsia="en-US"/>
      </w:rPr>
    </w:pPr>
    <w:r>
      <w:rPr>
        <w:rFonts w:cs="Times New Roman" w:ascii="Times New Roman" w:hAnsi="Times New Roman"/>
        <w:lang w:val="ru-RU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highlight w:val="white"/>
        <w:shd w:fill="FEFEFE" w:val="clear"/>
      </w:rPr>
    </w:pPr>
    <w:r>
      <w:rPr>
        <w:rFonts w:cs="Times New Roman" w:ascii="Times New Roman" w:hAnsi="Times New Roman"/>
        <w:b/>
        <w:sz w:val="24"/>
        <w:szCs w:val="24"/>
        <w:highlight w:val="white"/>
        <w:shd w:fill="FEFEFE" w:val="clear"/>
      </w:rPr>
    </w:r>
  </w:p>
  <w:p>
    <w:pPr>
      <w:pStyle w:val="Normal"/>
      <w:spacing w:lineRule="auto" w:line="240" w:before="0" w:after="12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ОБРАЗЕЦ № 7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sz w:val="24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  <w:b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lang w:val="ru-RU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5">
    <w:name w:val=" Знак Знак5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2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Garamond" w:hAnsi="Garamond" w:cs="Garamond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3">
    <w:name w:val="Списък на абзаци"/>
    <w:basedOn w:val="Normal"/>
    <w:qFormat/>
    <w:pPr>
      <w:ind w:left="720" w:hanging="0"/>
    </w:pPr>
    <w:rPr/>
  </w:style>
  <w:style w:type="paragraph" w:styleId="Style14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41">
    <w:name w:val=" Знак Знак4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0"/>
      <w:lang w:val="en-AU"/>
    </w:rPr>
  </w:style>
  <w:style w:type="paragraph" w:styleId="31">
    <w:name w:val="Основен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Знак Char Char Знак Char Char"/>
    <w:basedOn w:val="Normal"/>
    <w:qFormat/>
    <w:pPr>
      <w:tabs>
        <w:tab w:val="clear" w:pos="708"/>
        <w:tab w:val="left" w:pos="709" w:leader="none"/>
      </w:tabs>
      <w:spacing w:lineRule="auto" w:line="240" w:before="120" w:after="120"/>
      <w:jc w:val="both"/>
    </w:pPr>
    <w:rPr>
      <w:rFonts w:ascii="Tahoma" w:hAnsi="Tahoma" w:cs="Tahoma"/>
      <w:sz w:val="24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10:00Z</dcterms:created>
  <dc:creator>Obshtina</dc:creator>
  <dc:description/>
  <cp:keywords/>
  <dc:language>en-US</dc:language>
  <cp:lastModifiedBy>Obshtina</cp:lastModifiedBy>
  <dcterms:modified xsi:type="dcterms:W3CDTF">2019-01-15T14:30:00Z</dcterms:modified>
  <cp:revision>5</cp:revision>
  <dc:subject/>
  <dc:title>СПИСЪК </dc:title>
</cp:coreProperties>
</file>