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/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от извършени дейности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участникът трябва да е реализирал минимален общ оборот не по-малко от 2 600 000 лв. (два милиона и шестстотин хиляди лева), включително минимален оборот в сферата, попадаща в обхвата на поръчката, изчислен на база годишните обороти, не по-малко от 1 300 000 лв. (един милион и триста хиляди лева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* Дейностите, попадащи в обхвата на поръчката, са дейности по изпълнение и/или реконструкция и/или рехабилитация на улици и/или пътища и тротоари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 Знак Знак4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2:00Z</dcterms:created>
  <dc:creator>Obshtina</dc:creator>
  <dc:description/>
  <cp:keywords/>
  <dc:language>en-US</dc:language>
  <cp:lastModifiedBy>Obshtina</cp:lastModifiedBy>
  <dcterms:modified xsi:type="dcterms:W3CDTF">2018-12-20T14:39:00Z</dcterms:modified>
  <cp:revision>37</cp:revision>
  <dc:subject/>
  <dc:title>Образец № 2</dc:title>
</cp:coreProperties>
</file>