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64, ал. 1, т. 2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доставките, еднакви или сходни с предмета на обществената поръчка, изпълнени през последните три годин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 xml:space="preserve">„Доставка и монтаж на професионално кухненско обзавеждане и оборудване по проект </w:t>
      </w:r>
      <w:r>
        <w:rPr>
          <w:b/>
          <w:bCs/>
          <w:sz w:val="26"/>
          <w:szCs w:val="26"/>
          <w:lang w:val="bg-BG" w:eastAsia="en-US"/>
        </w:rPr>
        <w:t>„</w:t>
      </w:r>
      <w:r>
        <w:rPr>
          <w:b/>
          <w:sz w:val="26"/>
          <w:szCs w:val="26"/>
          <w:lang w:val="ru-RU" w:eastAsia="en-US"/>
        </w:rPr>
        <w:t>Модернизиране на кухненското оборудване и обзавеждане на Домашен социален патронаж в община</w:t>
      </w:r>
      <w:r>
        <w:rPr>
          <w:b/>
          <w:bCs/>
          <w:sz w:val="26"/>
          <w:szCs w:val="26"/>
          <w:lang w:val="bg-BG" w:eastAsia="en-US"/>
        </w:rPr>
        <w:t xml:space="preserve"> Лясковец”</w:t>
      </w:r>
      <w:r>
        <w:rPr>
          <w:b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 ЧЕ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з последните 3 (три) години, считано от датата на подаване на нашата оферта, сме изпълнили описаните по-долу доставк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Предме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(вид и количе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Стойност/цен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Дата на приключване изпълнението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олучате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В подкрепа на посочените в списъка доставк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TextBody"/>
        <w:ind w:left="1260" w:right="1897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9</w:t>
      </w:r>
      <w:r>
        <w:rPr>
          <w:rFonts w:cs="Times New Roman" w:ascii="Times New Roman" w:hAnsi="Times New Roman"/>
          <w:i/>
          <w:iCs/>
        </w:rPr>
        <w:t xml:space="preserve">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/>
          <w:b/>
          <w:i/>
          <w:iCs/>
          <w:lang w:val="bg-BG"/>
        </w:rPr>
      </w:r>
    </w:p>
  </w:endnote>
  <w:endnote w:id="3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минималното изискване на възложителя към техническите и професионални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През последните три години от датата на подаване на офертата, всеки участник трябва да е изпълнявал дейности с предмет, идентичен или сходен с предмета на обществената поръчка. 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Дейности с предмет, идентичен или сходен с предмета на обществената поръчка, са производство и/или доставка на професионално кухненско обзавеждане (включващо работни маси, шкаф-маси, мивки, стелажи и други сходни) и оборудване (включващо фритюрник, хокер, вентилационни инсталации и други сходни)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</w:rPr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9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51:00Z</dcterms:created>
  <dc:creator>Obshtina</dc:creator>
  <dc:description/>
  <cp:keywords/>
  <dc:language>en-US</dc:language>
  <cp:lastModifiedBy>Obshtina</cp:lastModifiedBy>
  <cp:lastPrinted>2017-11-10T13:37:00Z</cp:lastPrinted>
  <dcterms:modified xsi:type="dcterms:W3CDTF">2018-08-16T12:13:00Z</dcterms:modified>
  <cp:revision>31</cp:revision>
  <dc:subject/>
  <dc:title> </dc:title>
</cp:coreProperties>
</file>