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техническите лиц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персона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 -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 xml:space="preserve">” </w:t>
      </w:r>
      <w:r>
        <w:rPr>
          <w:rFonts w:cs="Times New Roman" w:ascii="Times New Roman" w:hAnsi="Times New Roman"/>
          <w:sz w:val="26"/>
          <w:szCs w:val="26"/>
        </w:rPr>
        <w:t>заявя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ачите на автобуси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>са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0"/>
        <w:gridCol w:w="2722"/>
        <w:gridCol w:w="1984"/>
        <w:gridCol w:w="2022"/>
        <w:gridCol w:w="177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раждан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като 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трудов стаж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ство за управление на МПС (номер и категор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остоверение за психологическа годност (номер и срок на валиднос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рта за квалификация на водача – номер и срок на валид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Декларираме, че посочените в списъка водачи не са осъждани за умишлени престъпления от общ характер и не са лишени по съдебен или административен ред от правото да управляват моторно превозно сре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3. Декларираме следните данни за лицето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iCs/>
          <w:sz w:val="26"/>
          <w:szCs w:val="26"/>
        </w:rPr>
        <w:t>, определено да извършва предпътни прегледи за техническа изправност на ППС: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305"/>
        <w:gridCol w:w="2444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, презиме и фамил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правно или облигационно правоотношение с превозвача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Endnot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ab/>
        <w:tab/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 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е представя на възложителя за доказване на техническите и професионалните способности на участникът, определен за изпълнител</w:t>
      </w:r>
      <w:r>
        <w:rPr>
          <w:rFonts w:cs="Times New Roman" w:ascii="Times New Roman" w:hAnsi="Times New Roman"/>
          <w:b/>
          <w:bCs/>
          <w:i/>
          <w:iCs/>
        </w:rPr>
        <w:t xml:space="preserve"> 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В</w:t>
      </w:r>
      <w:r>
        <w:rPr>
          <w:rFonts w:cs="Times New Roman" w:ascii="Times New Roman" w:hAnsi="Times New Roman"/>
          <w:i/>
        </w:rPr>
        <w:t xml:space="preserve">секи участник трябва да разполага с </w:t>
      </w:r>
      <w:r>
        <w:rPr>
          <w:rFonts w:cs="Times New Roman" w:ascii="Times New Roman" w:hAnsi="Times New Roman"/>
          <w:b/>
          <w:i/>
        </w:rPr>
        <w:t>квалифицирани водачи на превозни средства</w:t>
      </w:r>
      <w:r>
        <w:rPr>
          <w:rFonts w:cs="Times New Roman" w:ascii="Times New Roman" w:hAnsi="Times New Roman"/>
          <w:i/>
        </w:rPr>
        <w:t>, кои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 притежават най-малко две години професионален опит като водачи на автобу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  са на възраст не по-малка от 25 го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притежават валидни удостоверения за психологическа годност, свидетелства за управление на МПС и карти за квалификация. </w:t>
      </w:r>
    </w:p>
  </w:endnote>
  <w:endnote w:id="4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Всеки участник трябва да разполага с </w:t>
      </w:r>
      <w:r>
        <w:rPr>
          <w:rFonts w:cs="Times New Roman" w:ascii="Times New Roman" w:hAnsi="Times New Roman"/>
          <w:b/>
          <w:bCs/>
          <w:i/>
          <w:iCs/>
        </w:rPr>
        <w:t>лице,</w:t>
      </w:r>
      <w:r>
        <w:rPr>
          <w:rFonts w:cs="Times New Roman" w:ascii="Times New Roman" w:hAnsi="Times New Roman"/>
          <w:i/>
          <w:iCs/>
        </w:rPr>
        <w:t xml:space="preserve">  което е завършило средно или висше образование със специалност, посочена в Приложение № 9б от Наредба № 33 от 03.11.1999 г. за обществен превоз на пътници и товари на територията на Република България и е в трудовоправно или облигационно правоотношение с превозвача </w:t>
      </w:r>
      <w:r>
        <w:rPr>
          <w:rFonts w:cs="Times New Roman" w:ascii="Times New Roman" w:hAnsi="Times New Roman"/>
          <w:b/>
          <w:bCs/>
          <w:i/>
          <w:iCs/>
        </w:rPr>
        <w:t>за извършването на предпътни прегледи за проверка на техническата изправност на превозните средства</w:t>
      </w:r>
      <w:r>
        <w:rPr>
          <w:rFonts w:cs="Times New Roman" w:ascii="Times New Roman" w:hAnsi="Times New Roman"/>
          <w:i/>
          <w:iCs/>
        </w:rPr>
        <w:t xml:space="preserve"> преди всяко излизане от експлоатационния център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10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5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8-08-02T08:07:00Z</dcterms:modified>
  <cp:revision>72</cp:revision>
  <dc:subject/>
  <dc:title/>
</cp:coreProperties>
</file>