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по чл. 64, ал. 1 т. 4 и т. 9 от ЗОП з</w:t>
      </w:r>
      <w:r>
        <w:rPr>
          <w:b/>
          <w:sz w:val="26"/>
          <w:szCs w:val="26"/>
          <w:lang w:val="bg-BG"/>
        </w:rPr>
        <w:t xml:space="preserve">а техническото оборудване и съоръжения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за услуг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8/2019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ествената поръчката за специализиран превоз ще изпълним със следните </w:t>
      </w:r>
      <w:r>
        <w:rPr>
          <w:b/>
          <w:sz w:val="26"/>
          <w:szCs w:val="26"/>
          <w:lang w:val="bg-BG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10"/>
        <w:gridCol w:w="1286"/>
        <w:gridCol w:w="1182"/>
        <w:gridCol w:w="1509"/>
        <w:gridCol w:w="1482"/>
      </w:tblGrid>
      <w:tr>
        <w:trPr>
          <w:tblHeader w:val="true"/>
          <w:trHeight w:val="12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арка и модел на превозното сред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Брой места за сядане </w:t>
            </w:r>
            <w:r>
              <w:rPr>
                <w:bCs/>
                <w:i/>
                <w:sz w:val="22"/>
                <w:szCs w:val="22"/>
                <w:lang w:val="bg-BG"/>
              </w:rPr>
              <w:t>(без мястото на водач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омер на удостоверението/ завереното копие към лиценза за прев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 / наето ППС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 описаните в т. 1 превозни средства има издад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кратко описание на документите в съответствие с изискванията на възложителя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за </w:t>
      </w:r>
      <w:r>
        <w:rPr>
          <w:bCs/>
          <w:i/>
          <w:iCs/>
          <w:sz w:val="22"/>
          <w:szCs w:val="22"/>
          <w:lang w:val="bg-BG"/>
        </w:rPr>
        <w:t xml:space="preserve">доказване на техническите и професионалните способности  - </w:t>
      </w:r>
      <w:r>
        <w:rPr>
          <w:i/>
          <w:iCs/>
          <w:sz w:val="22"/>
          <w:szCs w:val="22"/>
          <w:lang w:val="bg-BG"/>
        </w:rPr>
        <w:t>номер, дата на издаване,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рок на валидност и др.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……………………………………………………….…………………………………………………………………………………………….……..…………..…………………………………………………………………………….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3. Декларираме следните данни за </w:t>
      </w:r>
      <w:r>
        <w:rPr>
          <w:sz w:val="26"/>
          <w:szCs w:val="26"/>
          <w:lang w:val="bg-BG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324"/>
        <w:gridCol w:w="1878"/>
      </w:tblGrid>
      <w:tr>
        <w:trPr>
          <w:trHeight w:val="4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б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6"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цикът, определен за изпълнител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</w:endnote>
  <w:endnote w:id="3"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познати сме с минималните изисквания на възложителя относно техническите възможности и/или квалификация, </w:t>
      </w:r>
      <w:r>
        <w:rPr>
          <w:bCs/>
          <w:i/>
          <w:sz w:val="22"/>
          <w:szCs w:val="22"/>
          <w:lang w:val="bg-BG"/>
        </w:rPr>
        <w:t xml:space="preserve">а именно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Всеки участник трябва да разполага за осъществяването на специализирания транспорт по маршрут с. Мерданя - с. Драгижево - гр. Лясковец и обратно и  маршрут с. Добри дял – с. Козаревец – кв. Честово - гр. Лясковец и обратно,</w:t>
      </w:r>
      <w:r>
        <w:rPr>
          <w:b/>
          <w:i/>
          <w:sz w:val="22"/>
          <w:szCs w:val="22"/>
          <w:lang w:val="bg-BG"/>
        </w:rPr>
        <w:t xml:space="preserve"> с не по-малко от 6 (шест) броя автобуси,</w:t>
      </w:r>
      <w:r>
        <w:rPr>
          <w:i/>
          <w:sz w:val="22"/>
          <w:szCs w:val="22"/>
          <w:lang w:val="bg-BG"/>
        </w:rPr>
        <w:t xml:space="preserve"> както следва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 xml:space="preserve">- 1 (един) бр. автобус над 22 места – с не по-малко от 29 (двадесет и девет) бр. места за сядане, без мястото на водача,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 xml:space="preserve">- 1 (един) бр. автобус над 22 места – с не по-малко от 32 (тридесет и две) бр. места за сядане без мястото на водача,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1 (един) бр. автобус над 22 места – с не по-малко от 39 (тридесет и девет) бр. места за сядане без мястото на водача,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1 (един) бр. автобус до 22 места,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резервни автобуси – 2 (два) бр. – един автобус до 22 места и един над 22 места за сядане.</w:t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</w:t>
      </w:r>
      <w:r>
        <w:rPr>
          <w:i/>
          <w:sz w:val="22"/>
          <w:szCs w:val="22"/>
          <w:lang w:val="bg-BG"/>
        </w:rPr>
        <w:t>рокът на договора за ползване на превозни средства под наем, лизинг или ползвани на друго правно основание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в случай, че участникът предвижда да използва такива при изпълнение на обществената поръчка), трябва да е</w:t>
      </w:r>
      <w:r>
        <w:rPr>
          <w:b/>
          <w:i/>
          <w:sz w:val="22"/>
          <w:szCs w:val="22"/>
          <w:lang w:val="bg-BG"/>
        </w:rPr>
        <w:t xml:space="preserve"> не по-кратък от срока за изпълнение на услугата.</w:t>
      </w:r>
    </w:p>
  </w:endnote>
  <w:endnote w:id="5"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ab/>
      </w:r>
      <w:r>
        <w:rPr>
          <w:rStyle w:val="EndnoteCharacters"/>
          <w:sz w:val="22"/>
          <w:szCs w:val="22"/>
          <w:lang w:val="bg-BG"/>
        </w:rPr>
        <w:t>?</w:t>
      </w:r>
      <w:r>
        <w:rPr>
          <w:i/>
          <w:sz w:val="22"/>
          <w:szCs w:val="22"/>
          <w:lang w:val="bg-BG"/>
        </w:rPr>
        <w:t xml:space="preserve">За превозните средства – автобуси за превоз на пътници трябва да има издадени: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валидно удостоверение за периодичен преглед за проверка на техническата изправност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знак за преминат периодичен преглед за проверка на техническата изправност на ППС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удостоверение за преминат допълнителен преглед за проверка на оборудването на автобуса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да има сключена застраховка „Гражданска отговорност” и „Злополука на пътниците”, валидни към датата на подаване на офертата.</w:t>
      </w:r>
    </w:p>
  </w:endnote>
  <w:endnote w:id="6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Запознати сме с изискването на възложителя, че </w:t>
      </w:r>
      <w:r>
        <w:rPr>
          <w:b/>
          <w:i/>
          <w:sz w:val="22"/>
          <w:szCs w:val="22"/>
          <w:lang w:val="bg-BG"/>
        </w:rPr>
        <w:t>срокът на договора за ползване на гаражна и/или сервизна база под наем или друго правно основание</w:t>
      </w:r>
      <w:r>
        <w:rPr>
          <w:i/>
          <w:sz w:val="22"/>
          <w:szCs w:val="22"/>
          <w:lang w:val="bg-BG"/>
        </w:rPr>
        <w:t xml:space="preserve"> (в случай, че участникът предвижда да използва такава при изпълнение на обществената поръчка), трябва да </w:t>
      </w:r>
      <w:r>
        <w:rPr>
          <w:b/>
          <w:i/>
          <w:sz w:val="22"/>
          <w:szCs w:val="22"/>
          <w:lang w:val="bg-BG"/>
        </w:rPr>
        <w:t>е не по-кратък от срока за изпълнение на услугата.</w:t>
      </w:r>
      <w:r>
        <w:rPr>
          <w:b/>
          <w:bCs/>
          <w:lang w:val="bg-BG"/>
        </w:rPr>
        <w:t xml:space="preserve">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Style33">
    <w:name w:val="CharStyle3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Style14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la1">
    <w:name w:val="ala1"/>
    <w:basedOn w:val="Style1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Obshtina</dc:creator>
  <dc:description/>
  <cp:keywords/>
  <dc:language>en-US</dc:language>
  <cp:lastModifiedBy>Obshtina</cp:lastModifiedBy>
  <dcterms:modified xsi:type="dcterms:W3CDTF">2018-08-02T08:11:00Z</dcterms:modified>
  <cp:revision>7</cp:revision>
  <dc:subject/>
  <dc:title>СПИСЪК - ДЕКЛАРАЦИЯ </dc:title>
</cp:coreProperties>
</file>