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оферент в пазарни консултации за изпълнение на доставка и монтаж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борудване по проект: „Реконструкция на сграда на общинска администрация Лясковец с цел подобряване на енергийната ефективност”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 събиране на оферти за изпълнение на доставка и монтаж на оборудване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проек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„Реконструкция на сграда на общинска администрация Лясковец с цел подобряване на енергийната ефективност” </w:t>
      </w:r>
      <w:r>
        <w:rPr>
          <w:rFonts w:cs="Times New Roman" w:ascii="Times New Roman" w:hAnsi="Times New Roman"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Техническо предложение (Образец № 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бразец № 3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4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по чл. 10, т. 2 от Закона за мерките срещу изпирането на пари (Образец № 5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- Декларация съгласие за обработване на лични данни (Образец № 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8-07-06T13:25:00Z</dcterms:modified>
  <cp:revision>61</cp:revision>
  <dc:subject/>
  <dc:title>ДО КМЕТА НА </dc:title>
</cp:coreProperties>
</file>