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 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ейности по популяризиране на културното наследство по проект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Пътят на традициите – нови измерения в съхраняването и популяризирането на културно-историческото наследство на град Лясковец” по Програма за развитие на селските райони 2014 – 2020 г.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лед запознаване с техническата спецификация за настоящото провеждане на пазарни консултации за изпълнение на </w:t>
      </w:r>
      <w:r>
        <w:rPr>
          <w:b/>
          <w:bCs/>
          <w:sz w:val="26"/>
          <w:szCs w:val="26"/>
          <w:lang w:val="bg-BG"/>
        </w:rPr>
        <w:t xml:space="preserve">„Дейности по популяризиране на културното наследство по проект: „Пътят на традициите – нови измерения в 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/>
        </w:rPr>
        <w:t>по Програма за развитие на селските райони 2014 – 2020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ценово предложение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О</w:t>
      </w:r>
      <w:r>
        <w:rPr>
          <w:bCs/>
          <w:iCs/>
          <w:sz w:val="26"/>
          <w:szCs w:val="26"/>
          <w:lang w:val="bg-BG"/>
        </w:rPr>
        <w:t>ферираните от нас единични цени по отделните артикули съгласно техническите спецификации са както следва:</w:t>
      </w:r>
    </w:p>
    <w:p>
      <w:pPr>
        <w:pStyle w:val="Normal"/>
        <w:ind w:firstLine="708"/>
        <w:jc w:val="both"/>
        <w:rPr>
          <w:bCs/>
          <w:iCs/>
          <w:sz w:val="26"/>
          <w:szCs w:val="26"/>
          <w:highlight w:val="yellow"/>
          <w:lang w:val="bg-BG"/>
        </w:rPr>
      </w:pPr>
      <w:r>
        <w:rPr>
          <w:bCs/>
          <w:iCs/>
          <w:sz w:val="26"/>
          <w:szCs w:val="26"/>
          <w:highlight w:val="yellow"/>
          <w:lang w:val="bg-BG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42"/>
        <w:gridCol w:w="1196"/>
        <w:gridCol w:w="1499"/>
        <w:gridCol w:w="1375"/>
        <w:gridCol w:w="1324"/>
        <w:gridCol w:w="1101"/>
      </w:tblGrid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Позиц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Мярна един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Колич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Единична цена без вкл. ДДС</w:t>
              <w:br/>
              <w:t>(лев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Обща стойност без вкл. Д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(лев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Обща стойност в лв. с ДДС</w:t>
            </w:r>
          </w:p>
        </w:tc>
      </w:tr>
      <w:tr>
        <w:trPr>
          <w:trHeight w:val="3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Заснемане на видеоклипов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Дигитализиране на страници от каталози за семен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ст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Създаване на графично разпознаваем знак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Изработване на пан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Изработване на картички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Изработване на информационни брошур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7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Изработени пакетчета семена с местни сорто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8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bg-BG" w:eastAsia="en-US"/>
              </w:rPr>
              <w:t>Организиране и провеждане н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събит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lang w:val="bg-BG"/>
        </w:rPr>
        <w:t>2. Обща стойност з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изпълнение на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Дейности по популяризиране на културното наследство по проект: „Пътят на традициите – нови измерения в 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/>
        </w:rPr>
        <w:t>по Програма за развитие на селските райони 2014 – 2020”</w:t>
      </w:r>
      <w:r>
        <w:rPr>
          <w:sz w:val="26"/>
          <w:szCs w:val="26"/>
          <w:lang w:val="bg-BG"/>
        </w:rPr>
        <w:t xml:space="preserve">г.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 </w:t>
            </w:r>
            <w:r>
              <w:rPr>
                <w:bCs/>
                <w:sz w:val="22"/>
                <w:szCs w:val="22"/>
                <w:lang w:val="bg-BG"/>
              </w:rPr>
              <w:t>Дейности по популяризиране на културното наследство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(20 % върху т. 1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3. Обща стойност на дейностите с включен ДДС (т. 1 + т. 2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Me</cp:lastModifiedBy>
  <dcterms:modified xsi:type="dcterms:W3CDTF">2018-05-23T11:07:00Z</dcterms:modified>
  <cp:revision>73</cp:revision>
  <dc:subject/>
  <dc:title/>
</cp:coreProperties>
</file>