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т оферент в пазарни консултации за изпълнение 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>Дейности по популяризиране на културното наследство по проект: „Пътят на традициите – нови измерения в съхраняването и популяризирането на културно-историческото наследство на град Лясковец” по Програма за развитие на селските райони 2014 – 2020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........................................................................... с ЕИК ………………………………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>(наименование на оферента)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лед запознаване с техническата спецификация за настоящото провеждане на пазарни консултации за изпълнение на </w:t>
      </w:r>
      <w:r>
        <w:rPr>
          <w:b/>
          <w:bCs/>
          <w:sz w:val="26"/>
          <w:szCs w:val="26"/>
          <w:lang w:val="bg-BG"/>
        </w:rPr>
        <w:t xml:space="preserve">„Дейности по популяризиране на културното наследство по проект: „Пътят на традициите – нови измерения в съхраняването и популяризирането на културно-историческото наследство на град Лясковец” </w:t>
      </w:r>
      <w:r>
        <w:rPr>
          <w:b/>
          <w:sz w:val="26"/>
          <w:szCs w:val="26"/>
          <w:lang w:val="bg-BG"/>
        </w:rPr>
        <w:t>по Програма за развитие на селските райони 2014 – 2020”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едставям нашето техническо предложение в съответствие с изискванията на възложител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029"/>
        <w:gridCol w:w="2939"/>
        <w:gridCol w:w="2866"/>
      </w:tblGrid>
      <w:tr>
        <w:trPr>
          <w:trHeight w:val="5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ици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и параметри и характеристики съгласно Техническата спецификац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и параметри и характеристики, предлагани от  оферента</w:t>
            </w:r>
          </w:p>
        </w:tc>
      </w:tr>
      <w:tr>
        <w:trPr>
          <w:trHeight w:val="36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немане на видеоклипове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ължителност на всеки един от видеоклиповете 5 мин. от демонстрациите, 16:9 в резолюция не по-малка от 1280х72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гитализиране на страници от каталози за семена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олюция не по-малка от 400 ppi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ъздаване на графично разпознаваем знак 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ващ QR код за достъп, даващ възможност на посетителите за достъп до повече информац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4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работване на пана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мери 100х 70 см., изработени от винил върху твърда рамка, съдържащи актуална информация от проведените проучван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5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работване на картички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мер 105 х 74 мм., гланциран картон 350 гр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6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ботване на информационни брошур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мер А4, гланцирана хартия с плътност 120 гр, двустранно отпечатване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7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ботени пакетчета семена с местни сортове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размер на пакета 52 х 74 мм., гланцирана хартия, съдържащи информация за сорт „Лясковски лук”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8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иране и провеждане на събитие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ем на озвучителна техника, кетъринг 50 лица -  включващ: вино, хапки,  пица и вод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......... г.</w:t>
        <w:tab/>
        <w:tab/>
        <w:tab/>
        <w:tab/>
        <w:t>Подпис и печат: ..................................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посочва се датата на</w:t>
      </w:r>
      <w:r>
        <w:rPr>
          <w:sz w:val="26"/>
          <w:szCs w:val="26"/>
          <w:lang w:val="bg-BG"/>
        </w:rPr>
        <w:t xml:space="preserve"> </w:t>
        <w:tab/>
        <w:tab/>
        <w:tab/>
        <w:tab/>
        <w:t>Име и фамилия: 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  <w:lang w:val="bg-BG"/>
        </w:rPr>
        <w:t xml:space="preserve">издаване на офертата) </w:t>
      </w:r>
      <w:r>
        <w:rPr>
          <w:sz w:val="26"/>
          <w:szCs w:val="26"/>
          <w:lang w:val="bg-BG"/>
        </w:rPr>
        <w:tab/>
        <w:tab/>
        <w:tab/>
        <w:tab/>
        <w:t>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alibri">
    <w:charset w:val="cc"/>
    <w:family w:val="swiss"/>
    <w:pitch w:val="variable"/>
  </w:font>
  <w:font w:name="Garamond">
    <w:charset w:val="00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intintestazione">
    <w:name w:val="Intestazione.int.intestazione Знак"/>
    <w:qFormat/>
    <w:rPr>
      <w:lang w:val="en-US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Garamond" w:hAnsi="Garamond" w:cs="Garamond"/>
      <w:sz w:val="28"/>
      <w:lang w:val="en-GB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29">
    <w:name w:val="CharStyle29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41:00Z</dcterms:created>
  <dc:creator>user-dic</dc:creator>
  <dc:description/>
  <cp:keywords/>
  <dc:language>en-US</dc:language>
  <cp:lastModifiedBy>Me</cp:lastModifiedBy>
  <dcterms:modified xsi:type="dcterms:W3CDTF">2018-05-23T10:56:00Z</dcterms:modified>
  <cp:revision>6</cp:revision>
  <dc:subject/>
  <dc:title/>
</cp:coreProperties>
</file>