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, идентично или сходно с предмета на обществената поръчка, изпълнено през последните пет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iCs/>
        </w:rPr>
        <w:t>квалификация на участниците, а именно: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всеки участник трябва да е изпълнил всички видове строителни дейности с предмет, идентичен или сходен с предмета на обществената поръчка.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„Строителни дейности с предмет, идентичен или сходен с предмета на обществената поръчка” са следните строителни дейности по: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изграждане и/или рехабилитация на сградни водопроводни и канализационни инсталации; 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вътрешно-сградни ремонтни дейности, свързани с шпакловане, боядисване, ремонт или изграждане на подови настилки;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доставка и монтаж на дограма; 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изграждане на системи за сухо строителство; 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ремонт на покривни конструкции;</w:t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енергоспестяващи мерки за енергийна ефективно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Me</cp:lastModifiedBy>
  <dcterms:modified xsi:type="dcterms:W3CDTF">2018-05-08T08:38:00Z</dcterms:modified>
  <cp:revision>70</cp:revision>
  <dc:subject/>
  <dc:title/>
</cp:coreProperties>
</file>