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64, ал. 1, т. 2 от ЗОП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йност/цена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TextBody"/>
        <w:ind w:left="1260" w:right="1897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9</w:t>
      </w:r>
      <w:r>
        <w:rPr>
          <w:rFonts w:cs="Times New Roman" w:ascii="Times New Roman" w:hAnsi="Times New Roman"/>
          <w:i/>
          <w:iCs/>
        </w:rPr>
        <w:t xml:space="preserve">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  <w:endnote w:id="3"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към техническите и професионални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всеки участник трябва да е изпълнявал дейности с предмет, идентичен или сходен* с предмета на обществената поръчка. 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 xml:space="preserve">* 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</w:rPr>
        <w:t>„Дейности с предмет, идентичен или сходен с предмета на обществената поръчка” са предоставяне на информационни и/или консултантски услуги за финансиране, бизнес планиране и/или стартиране на собствен бизнес, и/или дейности по подкрепа на предприемачеството, и/или провеждане на  обучения по предприемачество и/или стартиране на собствен бизнес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11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Текст на коментар"/>
    <w:basedOn w:val="Normal"/>
    <w:qFormat/>
    <w:pPr/>
    <w:rPr/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51:00Z</dcterms:created>
  <dc:creator>Obshtina</dc:creator>
  <dc:description/>
  <cp:keywords/>
  <dc:language>en-US</dc:language>
  <cp:lastModifiedBy>User</cp:lastModifiedBy>
  <cp:lastPrinted>2017-11-10T13:37:00Z</cp:lastPrinted>
  <dcterms:modified xsi:type="dcterms:W3CDTF">2018-05-08T13:16:00Z</dcterms:modified>
  <cp:revision>26</cp:revision>
  <dc:subject/>
  <dc:title> </dc:title>
</cp:coreProperties>
</file>