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ъв възлагане по реда на Глава двадесет и шеста от ЗОП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чрез събиране на оферти с обява”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bCs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1. Месечна стойност за изпълнение на услугат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- ……………… 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2. Обща стойност* за изпълнение на обществената поръчк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- ……………… лв. (……..… лева) с включен ДДС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*</w:t>
      </w:r>
      <w:r>
        <w:rPr>
          <w:bCs/>
          <w:i/>
          <w:iCs/>
          <w:sz w:val="26"/>
          <w:szCs w:val="26"/>
          <w:lang w:val="bg-BG"/>
        </w:rPr>
        <w:t>Общата стойност за изпълнението на обществената поръчка се изчислява като се умножи месечната стойност за изпълнението на обществената поръчка по 12 месеца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2</w:t>
      </w:r>
      <w:r>
        <w:rPr>
          <w:rFonts w:eastAsia="Calibri"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</w:t>
      </w:r>
      <w:r>
        <w:rPr>
          <w:bCs/>
          <w:sz w:val="26"/>
          <w:szCs w:val="26"/>
          <w:lang w:val="bg-BG" w:eastAsia="en-US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sz w:val="26"/>
          <w:szCs w:val="26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i/>
          <w:spacing w:val="-1"/>
          <w:sz w:val="22"/>
          <w:szCs w:val="22"/>
          <w:lang w:val="bg-BG"/>
        </w:rPr>
        <w:t xml:space="preserve">1. </w:t>
      </w:r>
      <w:r>
        <w:rPr>
          <w:i/>
          <w:iCs/>
          <w:sz w:val="22"/>
          <w:szCs w:val="22"/>
          <w:lang w:val="bg-BG"/>
        </w:rPr>
        <w:t>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. Прогнозната стойност на обществената поръчка е  58 674,00 лв. (петдесет и осем хиляди шестстотин седемдесет и четири лева) без включен данък върху добавената стойност (ДДС) или 70 408,80 лв. (седемдесет хиляди четиристотин и осем лева и осемдесет стотинки) с включен данък върху добавената стойност (ДДС)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Участник, предложил цена по-висока от прогнозната стойност на обществената поръчка,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2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  <w:lang w:val="bg-BG"/>
        </w:rPr>
        <w:t>3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>4. В случай, че не е отработен пълен месец, на изпълнителя се заплаща пропорционално за дните, за които е предоставяна услугата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Char">
    <w:name w:val=" Знак Знак1 Char Char Знак Знак Знак Знак1 Char Char 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Style17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5-08T08:30:00Z</dcterms:modified>
  <cp:revision>32</cp:revision>
  <dc:subject/>
  <dc:title> </dc:title>
</cp:coreProperties>
</file>