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 кв. 29 по ПУП на гр. Лясковец</w:t>
      </w:r>
      <w:bookmarkEnd w:id="0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”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/>
        <w:i/>
        <w:iCs/>
        <w:lang w:eastAsia="bg-BG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">
    <w:name w:val=" Знак Знак4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3:00Z</dcterms:created>
  <dc:creator>Obshtina</dc:creator>
  <dc:description/>
  <cp:keywords/>
  <dc:language>en-US</dc:language>
  <cp:lastModifiedBy>Obshtina</cp:lastModifiedBy>
  <dcterms:modified xsi:type="dcterms:W3CDTF">2017-12-07T14:29:00Z</dcterms:modified>
  <cp:revision>10</cp:revision>
  <dc:subject/>
  <dc:title>Образец № 2</dc:title>
</cp:coreProperties>
</file>