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  <w:lang w:val="bg-BG"/>
        </w:rPr>
        <w:t>. „ВАРИВА, ПОДПРАВКИ,  НАПИТ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8 г. – 31.12.2018 г.”: </w:t>
      </w:r>
    </w:p>
    <w:p>
      <w:pPr>
        <w:pStyle w:val="Normal"/>
        <w:ind w:firstLine="708"/>
        <w:jc w:val="both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lang w:val="bg-BG"/>
        </w:rPr>
        <w:t xml:space="preserve">ОБОСОБЕНА  ПОЗИЦИЯ 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. </w:t>
      </w:r>
      <w:r>
        <w:rPr>
          <w:b/>
          <w:sz w:val="26"/>
          <w:szCs w:val="26"/>
          <w:lang w:val="bg-BG"/>
        </w:rPr>
        <w:t>„ВАРИВА, ПОДПРАВКИ,  НАПИТКИ И ДРУГИ ПАКЕТИРА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607"/>
        <w:gridCol w:w="4166"/>
        <w:gridCol w:w="905"/>
        <w:gridCol w:w="1199"/>
        <w:gridCol w:w="953"/>
        <w:gridCol w:w="899"/>
        <w:gridCol w:w="1022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Артикул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Мя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К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кпулве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кпулвер – набухвател по ТД на производителя.Смес от сода бикарбонат, пирофосфат и нишесте в пакетчета от 0,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ахар на зърна – по ТД на производителя. Цвят – кафяв до черен. Вкус и мирис– специфичен за подправката. Опаковка – фолирани пликчета от 0.0</w:t>
            </w:r>
            <w:r>
              <w:rPr>
                <w:sz w:val="20"/>
                <w:szCs w:val="20"/>
                <w:lang w:val="en-US" w:eastAsia="bg-BG"/>
              </w:rPr>
              <w:t>1</w:t>
            </w:r>
            <w:r>
              <w:rPr>
                <w:sz w:val="20"/>
                <w:szCs w:val="20"/>
                <w:lang w:val="bg-BG" w:eastAsia="bg-BG"/>
              </w:rPr>
              <w:t>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обикнове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исквити –  по ТД на производителя. Ронливи, лесно поемащи течности. Краищата на бисквитите да са гладки или с фигурни шарки. Влага 6%, обща захар /захароза/ абс. сухо вещество не повече от 28%, масленост на абс. сухо вещество от 7÷25%. Бисквитите да са пакетирани в опаковка от 0,330 г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пълнозърнес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исквити, направени от пълнозърнести житни култури по ТД на производителя. Индивидуална производствена опаковка от 0,40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чае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чаени по ТД на производителя. Бисквитите да са в пакети по 150 гр. Масленост на абс. с. вещество не по- малко от 18 % . Производствена опаковк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оза с натурални подсладите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оза с натурални подсладители с характерен вкус, цвят бежов. Опаковка - пластмасови бутилки от 1 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улгу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по 0,500 кг. без загнили, навлажнени или мухлясали мест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анилия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държание на ванилин 100%. Вкус и мирис – специфични за подправката. Опаковка – пликчета от пергаментова хартия от 0,002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851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извор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минерал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трапез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алет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яла мляна галета приготвена от брашно тип 500, мая и готварска сол, цвят бял до кремав, мирис специфичен за продукта, без мирис на плесен и запарено. В опаковка от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за качамак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пшенич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царевич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афинов лис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ели изсушени листа във полиетиленови пликчета по  0,010 кг./бр. Мирис – характерен за подправкат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евеси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0.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жодж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Сушени и наронени цели или начупени листа от растението джоджен. Аромат- специфичен. Не трябва да има чужди мирис и вкус. Да е опакована в чисти пакети от 10 гр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Елд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по 0,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- Рафинирана бяла / Екстра бяла з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кристална по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 целофанови пликове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3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Кафяв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с характерен кафяв цвят, сладък вкус, без примеси. Индивидуална опаковка по 0.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и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Изкуствен подсладител на таблетки. Опаковка от 1200 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паковк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даиф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: брашно, вода, сол. Производствена опаковка от 0.4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ка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као - пълномаслено какао на прах в разфасовки от 0.045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9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нел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светлокафяв. Вкус – леко нагарчащ. Опаковка – фолирани пликчета от 0,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ино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иноа зърна - по ТД на производителя. Киноа: зрънца  - ситни и напълно кръгли, цвят - бял. В опаковка от 0.400 кг. Без примеси, замърсители и вредители, без загнили, навлажнени или мухлясали мест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пъ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от 0.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ри за баниц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Корите да бъдат опаковани в полипропиленова опаковка от производител по 0,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рнфлейк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 от 0.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ус-ку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От твърда пшеница по ТД на производителя. Произведени 100% от пшеничен грис и вода, с яйца. Опаковани в пакети по 0,4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ещ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еща по ТД на производителя.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имонена кисели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гданоз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по 0.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каро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без яйца,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карони  пълнозърнес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без яйца,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25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ргарин- 100%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25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я за хляб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я за хляб по ТД на производителя. В опаковка от 0,042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юс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от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юсли с плодов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: фини люспи от зърнени култури с ядки и сушени плодове до 30 %, 100% овесени  и др. ядки, без примеси  В опаковка от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 100 %  -зеленчу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зеленчуков 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 xml:space="preserve">л.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100 % - плод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100 % - плодов мик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 - различни видове, по ТД на производителя. Разредено пюре от плодове с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о - зеленчу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о – зеленчуков различни видове, по ТД на производителя. Разредено пюре от плодове и зеленчуци с добавена захар, без консерванти. Специфичен вкус на комбинация от плодове и зеленчуци, с концентрация 100 %. В производствена опаковка – тетрапак - от 1 л., с ненарушена цял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-плодов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пшенич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/ 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царевич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-шоколад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весени ядк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весени ядки по ТД на производителя. 100% овес, без примеси, в пакети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лио, рафинира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лънчогледово олио с мазнини 99.9/100 по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бя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кафя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по 0,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вин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винен 6% по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PVC бутилки от 0,700 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9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ябъл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PVC бутилки от 0,700 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удра з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Фино смляна рафинирана бяла захар в опаковка от 0,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шеница за варен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по 0.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лънчогледово масл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роизведено по браншови стандарт БС 1/2016. Бутилка 1 л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ода бикарбона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Разфасовка в пакети от 0,10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ол йодирана с калиев йода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паге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пагети по ТД на производителя. Цвят – бял до жълтеникав, еднакъв, без признаци на недобро омесване. Опаковка – фабрична от 0,5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Тахан халв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От слънчогледов тахан, фруктоза, чувенов екстракт, захар. Производствена опаковка от 0.42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 с дребни към средно едри зърна без примеси. В пакети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 Екстра качеств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ид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иде по ТД на производителя. Произведено 100% от пшеничен грис. Цвят – бял до жълтеникав, еднакъв, без признаци на недобро омесване. Пакетирано в пакети по 0.40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ай билков- без оцветители и овкусите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1,5 гр. /с или без конец/ в кутия по 20 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вен пипе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вен пипер / сладък / по ТД на производителя. Хомогенен прахообразен продукт без лютивина. Вкус – специфичен за смелен пипер. Влага в % - не повече от 10. Пакетиран в пликове от газнепропускливо фолио от 0.10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ен пипер млян / на зър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Черен пипер млян/на зърна (по заявка) – по ТД на производителя. Млян и пресят или на зърна. Цвят – кафяв до черен. Вкус – парливо-лютив. Опаковка – Пакетиран в пликове от газнепропускливо фолио от 0,01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убриц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убрица суха,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0,250 кг./бр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34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Шарена со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опаковка пликове по 0,040 кг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Юфка домашна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Юфка  по ТД на производителя. Произведена от 100% пшеничен грис и вода. Опаковка – фабрична от 0,400 кг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4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7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7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 Обща стойност на Обособена позиция 7.: .......................................... лв. с включен ДДС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7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50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17:00Z</dcterms:modified>
  <cp:revision>29</cp:revision>
  <dc:subject/>
  <dc:title>Образец № 7</dc:title>
</cp:coreProperties>
</file>