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3. „МЕСО И МЕСНИ ПРОДУКТИ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................... данни по документ за самоличност </w:t>
      </w:r>
    </w:p>
    <w:p>
      <w:pPr>
        <w:pStyle w:val="Normal"/>
        <w:ind w:left="3540" w:firstLine="708"/>
        <w:jc w:val="both"/>
        <w:rPr/>
      </w:pP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</w:t>
      </w:r>
      <w:r>
        <w:rPr>
          <w:sz w:val="26"/>
          <w:szCs w:val="26"/>
          <w:lang w:val="bg-BG"/>
        </w:rPr>
        <w:t>..........................................................................………………………………………………………….……………в качеството си на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................................ на ......................................................................................................................... ЕИК/БУЛСТАТ .............................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  <w:tab/>
        <w:tab/>
        <w:tab/>
        <w:tab/>
        <w:tab/>
        <w:tab/>
        <w:t xml:space="preserve"> (наименование на участника)</w:t>
      </w:r>
    </w:p>
    <w:p>
      <w:pPr>
        <w:pStyle w:val="Normal"/>
        <w:ind w:left="-360"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8 г. – 31.12.2018 г.”:</w:t>
      </w:r>
    </w:p>
    <w:p>
      <w:pPr>
        <w:pStyle w:val="Normal"/>
        <w:ind w:firstLine="708"/>
        <w:jc w:val="both"/>
        <w:rPr>
          <w:b/>
          <w:b/>
          <w:i/>
          <w:i/>
          <w:spacing w:val="4"/>
          <w:w w:val="98"/>
          <w:lang w:val="bg-BG"/>
        </w:rPr>
      </w:pPr>
      <w:r>
        <w:rPr>
          <w:b/>
          <w:bCs/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ОБОСОБЕНА  ПОЗИЦИЯ 3. „МЕСО И МЕСНИ ПРОДУКТИ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1416"/>
        <w:gridCol w:w="4495"/>
        <w:gridCol w:w="757"/>
        <w:gridCol w:w="1209"/>
        <w:gridCol w:w="953"/>
        <w:gridCol w:w="899"/>
        <w:gridCol w:w="1022"/>
        <w:gridCol w:w="1179"/>
        <w:gridCol w:w="1139"/>
        <w:gridCol w:w="1164"/>
      </w:tblGrid>
      <w:tr>
        <w:trPr>
          <w:tblHeader w:val="true"/>
          <w:trHeight w:val="7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K</w:t>
            </w:r>
            <w:r>
              <w:rPr>
                <w:b/>
                <w:bCs/>
                <w:sz w:val="20"/>
                <w:szCs w:val="20"/>
                <w:lang w:val="bg-BG"/>
              </w:rPr>
              <w:t>оличество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тойност на отстъпката или  надцен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инична предлагана  це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предлагана це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blHeader w:val="true"/>
          <w:trHeight w:val="25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гнешки дреболии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гнешки комплект – По ТД на производителя; Субпродукт от агнешко месо /шкембе,сърце, бъбрек,  черва, черен и бял дроб/, добре почистени, без кръвни съсиреци, при размразяване-свеж мирис, специфичен за продукта. Полиетиленова опаковка по 1 кг.. Замразен при температура - 18 градуса по Целзий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7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йма смес (60% свинско+40% телешко) /замразена/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йма смес по ТД на производителя замразена, хомогенна маса с равномерно разпределени парченца месо и тлъстини с чиста повърхност. Консистенция при размразяване - мека, пластична. Цвят - бледокафяв до червен. Състав: 60% свинско, 40% телешко в полиетиленови пликове по 0.500 кг., вода в % от общата маса до 60% , масленост в % от сухото вещество до 55%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59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йма смес (60% свинско+40% телешко) /охладена/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Кайма смес по ТД на производителя, хомогенна маса с равномерно разпределени парченца месо и тлъстини с чиста повърхност. Цвят - бледокафяв до червен. Състав: 60% свинско, 40% телешко в полиетиленови пликове по 0.500 кг., вода в % от общата маса до 60% , масленост в % от сухото вещество до 55%. Охладена при температура от 0 до + 4 градуса С</w:t>
            </w:r>
            <w:r>
              <w:rPr>
                <w:sz w:val="20"/>
                <w:szCs w:val="20"/>
                <w:vertAlign w:val="superscript"/>
                <w:lang w:val="bg-BG"/>
              </w:rPr>
              <w:t>0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наче (замраз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Карначета по ТД на производителя, полуфабрикат от тънки овчи черва, вода до 60% от общата маса, масленост до 55% от сухото вещество, готварска сол до 2.5 % от общата маса , нитрити, до 1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мг на 100 гр. продукт, патогенни и условно патогенни МО не се допускат. Опаковка от 1 кг. Замразено с температура от -18 по Целзий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ебапче (замраз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ебапче по ТД на производителя, полуфабрикат, 0,100 кг. / бр., състав: свинско месо 40%, телешко месо 60%, готварска сол 2%, чер и бял пипер 0,15%, кимион- 15%. Замразено с температура от -18 по Целзий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юфте (замраз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юфте по ТД на производителя, полуфабрикат, 0.100 кг. / бр., състав: свинско месо -40 % , телешко месо - 60% , готварска сол - 2% , чер и бял пипер - 0.15% , кимион - 0.15% , лук кромид зрял- 9%. Замразено с температура от -18 по Целзий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агнешко (замраз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гнешко месо – месо от бут, без кости мирис и цвят специфични за прясно месо, разфасовки от 2 кг., в опаковки, разрешени от МЗ, да бъде замразено с температура от -18 по Целзий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заешко (замраз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ешко месо (цял заек), мирис и цвят специфични за заешко месо, в опаковки, разрешени от МЗ, да бъде замразено при температура от минус 18 градуса по Целзий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заешко (охлад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ешко месо (цял заек), мирис и цвят специфични за прясно заешко месо, в опаковки, разрешени от МЗ, да бъде охладено с температура от 0 до +4 градуса по Целзий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от свински бут (замраз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вински бут без кост по ТД на производителя от екстра или І-во качество месо, да бъде замразено с температура - 18 градуса по Целзий, в опаковки, разрешени от МЗ, разфасовки от 2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от свински бут (охлад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вински бут без кост по ТД на производителя, от екстра качество месо; да бъде охладен при температура от 0 до +4 градуса по Целзий, в опаковки разрешени от МЗ, разфасовки от 2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от телешко/младо говеждо - шол (замраз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лешки шол без кост по ТД на производителя, замразен с температура минус 18 градуса С. Месо отделено от бута на животно до 2 г. възраст. , в опаковки, разрешени от МЗ, разфасовки от 2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от телешко/младо говеждо - шол (охлад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лешки шол без кост по ТД на производителя, охладен при температура от 0 до +4 градуса по Целзий. Месо отделено от бута на животно до 2 г. възраст, в опаковки, разрешени от МЗ, разфасовки от 2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9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илешко от бут (замраз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месо от бут, трупно, без кожа и кости по ТД на производителя, мирис и цвят специфични за прясно пилешко месо, в опаковки, разрешени от МЗ, да бъде замразено при температура минус 18 градуса по Целзий. Месото да произхожда от здрави пилета, заклани в кланици, като са спазени изискванията, посочени в Наредба № 32 от 23 март 2006 г., Наредба № 35 и № 36 от 23.03.2006 г., издадени от Министерството на земеделието и горите. Производствена опаковка от 2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9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илешко от бут (охлад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месо от бут, без кожа и кости по ТД на производителя, мирис и цвят специфични за прясно пилешко месо, в опаковки, разрешени от МЗ, да бъде охладено с температура от 0 до +4 градуса по Целзий. Месото да произхожда от здрави пилета, заклани в кланици, като са спазени изискванията, посочени в Наредба № 32 от 23 март 2006 г., Наредба № 35 и № 36 от 23.03.2006 г., издадени от Министерството на земеделието и горите. Производствена разфасовка от 2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7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илешко от филе (замраз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филе – замразено без кости при температура -18 градуса по Целзий. По ТД на производителя. Външен вид свеж, мирис специфичен за прясно месо, без разкъсвания, цвят бледорозов. Месото да произхожда от здрави пилета, заклани в кланици, като са спазени изискванията, посочени в Наредба № 32, Наредба № 35 и № 36 от 23.03.2006 г. на Министерство на земеделието и горите. Производствена опаковка от 2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7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илешко от филе (охлад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филе без кости по ТД на производителя. Външен вид свеж, мирис специфичен за прясно месо, без разкъсвания, цвят бледорозов, охладено при температура от 0 до +4 градуса по Целзий. Месото да произхожда от здрави пилета, заклани в кланици, като са спазени изискванията, посочени в Наредба № 32, Наредба № 35 и № 36 от 23.03.2006 г. на Министерство на земеделието и горите. Производствена опаковка от 2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7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уешко филе без кожа (замраз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уешко месо, филе от гърдите, без кости мирис и цвят специфични за пуешко месо. Месото да произхожда от здрави птици, заклани в кланици, като са спазени изискванията, посочени в Наредба № 32 от 23 март 2006 г., Наредба № 35 и № 36 от 23.03.2006 г., издадени от Министерството на земеделието и горите., в опаковки от 1 кг., разрешени от МЗ, да бъде замразено при температура минус 18 градуса по Целзий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7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уешко филе без кожа (охлад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уешко месо, филе от гърдите, без кости мирис и цвят специфични за прясно пуешко месо. Месото да произхожда от здрави птици, заклани в кланици, като са спазени изискванията, посочени в Наредба № 32 от 23 март 2006 г., Наредба № 35 и № 36 от 23.03.2006 г., издадени от Министерството на земеделието и горите., в опаковки от 1 кг., разрешени от МЗ, да бъде охладено с температура от 0 до +4 градуса по Целзий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свинско (замраз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винско месо смесено – месо на парчета без кости по ТД на производителя, разфасовки от 2 кг., в опаковки, разрешени от МЗ. Замразено при температура минус 18 градуса по Целзий, с минимално съдържание на вода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свинско (охлад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винско месо смесено – месо на парчета без кости по ТД на производителя, разфасовки от 2 кг., в опаковки, разрешени от МЗ,  да бъде охладено с температура от 0 до +4 градуса Целзий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телешко /младо говеждо/ (замраз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лешко месо без кост по ТД на производителя, да бъде замразено при температура - 18 градуса по Целзий. Месо на четвъртинки, добито от животни до 2 г. възраст. Пълномесест, добре угоен кланичен труп с отлична форма. В опаковки, разрешени от МЗ и разфасовки по 2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04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но месо - 40 % свинско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bg-BG"/>
              </w:rPr>
              <w:t>60% телешко (замразено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но месо по ТД на производителя, хомогенна маса с равномерно разпределени парченца месо, без видими тлъстини, с чиста повърхност. Консистенция – мека, пластична. Цвят – бледокафяв до червен, 40% свинско, 60% телешко, без съдържание на соев протеин, с ниско съдържание на мазнини (не повече от 12.5% от общата маса) и ниско съдържание на сол (не повече от 1.5 % от общата маса). Замразено с температура от -18 по Целзий.  Опаковано в полиетиленови пликове по 1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04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но месо - 40 % свинско, 60% телешко (охлад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но месо по ТД на производителя, хомогенна маса с равномерно разпределени парченца месо, без видими тлъстини, с чиста повърхност. Консистенция – мека, пластична. Цвят – бледокафяв до червен, 40% свинско, 60% телешко, без съдържание на соев протеин, с ниско съдържание на мазнини (не повече от 12.5% от общата маса) и ниско съдържание на сол (не повече от 1.5 % от общата маса). Охладено при температура от 0 до +4 градуса по Целзий, в полиетиленови пликове по 1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9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но телешко /младо говеждо месо 100 %/ (замраз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но месо - 100 % телешко месо по ТД на производителя. Външен вид - хомогенна маса с равномерно разпределени парченца от 100 % трупно месо; консистенция при размразяване - мека, пластична; цвят - кафяв до чревен; мирис - свойствен за прясно месо, без съдържание на соев протеин, с ниско съдържание на мазнини (не повече от 12.5% от общата маса) и ниско съдържание на сол (не повече от 1.5 % от общата маса). . В опаковки разрешени от МЗ и разфасовки по 1 кг. Замразено при температура - 18 градуса по Целзий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деница обикновена варена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деница обикновена, варена. Форма цилиндрична, права или леко извита, повърхност - чиста, гладка, без повреди или необичайни грапавини, цвят от бледочервен до кафяво-червен. Вкус и мирис приятен, свойствен, без страничен привкус. Охладена при температура от 0 до +4 градуса по Целзий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и воденички (замразени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Пилешки воденички по ТД на производителя, добре почистени, без кръвни съсиреци, без жълто покритие, замразени с температура от -18 по Целзий. При размразяване без признаци на развала и неспецифичен мирис. В производствени опаковки от 0,500 кг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и дробчета (замразени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Пилешки дробчета по ТД на производителя, добре почистени, без разкъсвания и кръвни съсиреци, замразени с температура от -18 по Целзий. При размразяване без признаци на развала и неспецифичен мирис. В производствени опаковки от 0,500 кг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65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и крила (замразени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Пилешки крила с кости по ТД на производителя.Чисти без травми със здрава кожа без разкъсвания и натъртвания, без подкожни кръвоизливи и остатъци от перушина, крондили и декубитални изменения. Замразени с температура от -18 по Целзий. При размразяване без признаци на развала и неспецифичен мирис. В производствени опаковки от 0,500 к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06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бутче (охладено)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бутче /цяло - бедро и подбедро/ с кости и кожа по ТД на производителя, охладено. Месото да произхожда от здрави пилета, заклани в кланици, като са спазени изискванията, посочени в Наредба № 32, Наредба № 35 и № 36 от 23.03.2006 г. Бутчетата да бъдат с големина между 0,350 кг. и 0,450 кг. всяко, опаковани в полиетиленови пликове или тарелки с тегло от 2 кг. Бутчетата да отговарят на клас “А” и да бъдат с добре развита мускулатура, чисти без травми със здрава кожа без разкъсвания и натъртвания, без подкожни кръвоизливи и остатъци от перушина, крондили и декубитални изменения. Несвързаната вода в единичните опаковки да бъде до 5%. Охладено при температура от 0 до +4 градуса по Целзий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алам – Камчия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Малотраен колбас от свинско месо и сланина, с лек аромат на чесън по ТД на производителя. Малки разфасовки в изкуствена обвивка от 400 гр. Подходящ за директна консумация и за кулинарна обработка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алам – хамбургски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лотраен колбас по ТД на производителя. В слайса се отличават парченцата от свинско месо, говеждо и сланина. В малки разфасовки в изкуствена обвивка от 400 гр.  Подходящ за директна консумация и за кулинарна обработка.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851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  <w:lang w:val="bg-BG"/>
        </w:rPr>
        <w:t xml:space="preserve">- Обща стойност на Обособена позиция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  <w:lang w:val="bg-BG"/>
        </w:rPr>
        <w:t xml:space="preserve">.: ......................................... лв. без включен данък върху добавената стойност (ДДС)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- Обща стойност на Обособена позиция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  <w:lang w:val="bg-BG"/>
        </w:rPr>
        <w:t>.: .......................................... лв. с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. 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. При несъответствие между предложен процент отстъпка/надценка и изчислената единична цена (колона 9), обща цена (колона 10), съответно - обща стойност на обособената позиция, </w:t>
      </w:r>
      <w:r>
        <w:rPr>
          <w:b/>
          <w:i/>
          <w:sz w:val="22"/>
          <w:szCs w:val="22"/>
          <w:lang w:val="bg-BG"/>
        </w:rPr>
        <w:t>за верен се приема предложеният процент отстъпка/надценка</w:t>
      </w:r>
      <w:r>
        <w:rPr>
          <w:i/>
          <w:sz w:val="22"/>
          <w:szCs w:val="22"/>
          <w:lang w:val="bg-BG"/>
        </w:rPr>
        <w:t xml:space="preserve">, а единичната цена и общата цена по артикули, съответно - обща стойност по позиция,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9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 xml:space="preserve">ОБРАЗЕЦ № </w:t>
    </w:r>
    <w:r>
      <w:rPr>
        <w:b/>
        <w:lang w:val="en-US"/>
      </w:rPr>
      <w:t>7</w:t>
    </w:r>
    <w:r>
      <w:rPr>
        <w:b/>
        <w:lang w:val="bg-BG"/>
      </w:rPr>
      <w:t>.</w:t>
    </w:r>
    <w:r>
      <w:rPr>
        <w:b/>
        <w:lang w:val="en-US"/>
      </w:rPr>
      <w:t>3</w:t>
    </w:r>
    <w:r>
      <w:rPr>
        <w:b/>
        <w:lang w:val="bg-BG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7:03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7-11-03T14:20:00Z</dcterms:modified>
  <cp:revision>20</cp:revision>
  <dc:subject/>
  <dc:title>Образец № 7</dc:title>
</cp:coreProperties>
</file>