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ЗА ОБОСОБЕНА ПОЗИЦИЯ 1. „ХЛЯБ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1. „Хляб 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Обособена позиция 1.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1. „Хляб”</w:t>
      </w:r>
      <w:r>
        <w:rPr>
          <w:sz w:val="26"/>
          <w:szCs w:val="26"/>
          <w:lang w:val="bg-BG"/>
        </w:rPr>
        <w:t xml:space="preserve"> са с доказан произход, отговарящи на нормативно установените изисквания и на техническата спецификац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 xml:space="preserve"> </w:t>
      </w: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bg-BG"/>
        </w:rPr>
        <w:tab/>
        <w:t>6.3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Брашното и хлябът („Бял”, „Добруджа” или „Типов”) за детските заведения трябва да са произведени по утвърдени стандарти (УС 01/2011, УС 03/2011, УС 04/2011) или пълнозърнест хля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дуктите (кифли, баници, козунаци и т.н), които не са във фабрична продуктова опаковка ще се доставят фолирани или надлежно опакован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ълнозърнестият хляб, който се предлага трябва да бъде без оцветители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3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4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4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5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center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  <w:lang w:val="en-US"/>
      </w:rPr>
      <w:t>6</w:t>
    </w:r>
    <w:r>
      <w:rPr>
        <w:b/>
        <w:sz w:val="26"/>
        <w:szCs w:val="26"/>
        <w:lang w:val="bg-BG"/>
      </w:rPr>
      <w:t>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cp:lastPrinted>2016-10-31T15:00:00Z</cp:lastPrinted>
  <dcterms:modified xsi:type="dcterms:W3CDTF">2017-11-03T13:37:00Z</dcterms:modified>
  <cp:revision>84</cp:revision>
  <dc:subject/>
  <dc:title>Образец № 1</dc:title>
</cp:coreProperties>
</file>