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ОСОБЕНА ПОЗИЦИЯ 2. </w:t>
      </w:r>
      <w:r>
        <w:rPr>
          <w:b/>
          <w:sz w:val="26"/>
          <w:szCs w:val="26"/>
          <w:lang w:val="ru-RU"/>
        </w:rPr>
        <w:t>„МЛЯКО, МЛЕЧНИ ПРОДУКТИ И ЯЙЦА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  <w:lang w:val="bg-BG"/>
        </w:rPr>
        <w:t xml:space="preserve"> г. – 31.12.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  <w:lang w:val="bg-BG"/>
        </w:rPr>
        <w:t xml:space="preserve">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 2.  „Мляко, млечни продукти и яйца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ab/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 2.  „Мляко, млечни продукти и яйца” </w:t>
      </w:r>
      <w:r>
        <w:rPr>
          <w:sz w:val="26"/>
          <w:szCs w:val="26"/>
          <w:lang w:val="bg-BG"/>
        </w:rPr>
        <w:t xml:space="preserve">с доказан произход, отговарящи на нормативно установените изисквания и на техническата спецификация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>срок на годност не по-малък от 80% към момента на доставкат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6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6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сяка от доставките ще се извършва със специализирани транспортни средства, притежаващи удостоверение за регистрация съгласно чл. 246 от Закона за ветеринарномедицинската дейно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60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доставката на хранителните продукти за детските завед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- Киселото мляко ще е произведено в съответствие със стандарт БДС 12: 2010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-  Сиренето ще е произведено в съответствие със стандарт БДС 15: 2010 и е със съдържание на готварска сол до 3,5%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>- Кашкавалът ще е произведен в съответствие със стандарт БДС 14: 2010 и е със съдържание на готварска сол до 2%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>- Прясното и киселото мляко ще са със съдържание на мазнини над 3% за детските ясли, за детските градини от 2 до 3,5% съдържание на мазнини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>- Прясното пастьоризирано мляко, киселото мляко и другите млечни продукти ще са произведени от сурово мляко, което отговаря на действащото законодателство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ясното мляко, киселото мляко, сиренето и другите млечни продукти ще са без добавена растителна мазни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Яйцата ще са клас „А”, произведени и доставени в съответствие със стандартите за търговия с яй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та на яйцата ще е задължително минимум 22 дни преди срока на годност, съхранявани и доставени при хладилни услов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11. 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ind w:right="2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2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3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bg-BG"/>
        </w:rPr>
        <w:t xml:space="preserve"> (чети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4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г.</w:t>
      </w:r>
    </w:p>
    <w:p>
      <w:pPr>
        <w:pStyle w:val="Normal"/>
        <w:ind w:left="4956" w:firstLine="708"/>
        <w:jc w:val="both"/>
        <w:rPr/>
      </w:pPr>
      <w:r>
        <w:rPr>
          <w:sz w:val="26"/>
          <w:szCs w:val="26"/>
          <w:lang w:val="bg-BG"/>
        </w:rPr>
        <w:t>Подпис и печат: 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  <w:lang w:val="en-US"/>
      </w:rPr>
      <w:t>6</w:t>
    </w:r>
    <w:r>
      <w:rPr>
        <w:b/>
        <w:sz w:val="26"/>
        <w:szCs w:val="26"/>
        <w:lang w:val="bg-BG"/>
      </w:rPr>
      <w:t>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7-11-03T13:40:00Z</dcterms:modified>
  <cp:revision>71</cp:revision>
  <dc:subject/>
  <dc:title>Образец № 1</dc:title>
</cp:coreProperties>
</file>