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доставките, еднакви или сходни 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Доставка на хранителни продукти по обособени позиции за нуждите на звената в Община Лясковец за периода 01.01.2018 г. – 31.12.2018 г.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з последните 3 (три) години, считано от датата на подаване на нашата оферта, сме изпълнили описаните по-долу доставк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 на изпълнената достав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вид и количество на доставените хранителни продук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на изпълнената до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оставк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оставк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исъкът (Образец № 3), заедно с доказателствата за извършените доставк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През последните три години от датата на подаване на офертата, участникът следва да е изпълнявал дейности с предмет и обем, идентични или сходни с предмета на обществената поръчк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Дейности с предмет и обем, идентични или сходни с предмета на обществената поръчка с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а). за Обособена позиция 1. „Хляб” - доставки на брашно, тесто и хляб, общият обем на които достига или надвишава 20 000 лв. (двадесет хиляди лев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). за Обособена позиция 2. „Мляко, млечни продукти и яйца” -  доставки на мляко, млечни продукт и яйца, общият обем на които достига или надвишава 33 000 лв. (тридесет и три хиляди ле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). за Обособена позиция 3. „Месо и месни продукти” - доставки на месо, и месни продукти, общият обем на които достига или надвишава 47 000 лв. (четиридесет и седем хиляди ле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). за Обособена позиция 4. „Риба”- доставки на риба, общият обем на които достига или надвишава 10 000 лв. (десет хиляди ле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). за Обособена позиция 5. „Плодове и зеленчуци (пресни, замразени, сушени) - доставки на пресни, замразени и сушени плодове и зеленчуци, общият обем на които достига или надвишава 31 000 лв. (тридесет и една хиляди ле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е). за Обособена позиция 6. „Консерви” - доставки на стерилизирани и/или консервирани продукти (консерви), общият обем на които достига или надвишава 12 000 лв. (дванадесет хиляди ле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ж). за Обособена позиция 7. „Варива, подправки, напитки и други пакетирани продукти” -  доставки на пакетирани продукти и напитки, общият обем на които достига или надвишава 20 000 лв. (двадесет хиляди ле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05:00Z</dcterms:created>
  <dc:creator>Obshtina</dc:creator>
  <dc:description/>
  <cp:keywords/>
  <dc:language>en-US</dc:language>
  <cp:lastModifiedBy>Obshtina</cp:lastModifiedBy>
  <dcterms:modified xsi:type="dcterms:W3CDTF">2017-11-03T12:53:00Z</dcterms:modified>
  <cp:revision>73</cp:revision>
  <dc:subject/>
  <dc:title/>
</cp:coreProperties>
</file>