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ИСЪК 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чл.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6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ал. 1, т.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от Закона за обществените поръчки на персон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 на поръчк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 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за възлагане на общественат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b/>
          <w:sz w:val="26"/>
          <w:szCs w:val="26"/>
        </w:rPr>
        <w:t xml:space="preserve"> - 20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ина и 20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sz w:val="26"/>
          <w:szCs w:val="26"/>
        </w:rPr>
        <w:t>-20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ина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Л</w:t>
      </w:r>
      <w:r>
        <w:rPr>
          <w:rFonts w:cs="Times New Roman" w:ascii="Times New Roman" w:hAnsi="Times New Roman"/>
          <w:bCs/>
          <w:sz w:val="26"/>
          <w:szCs w:val="26"/>
        </w:rPr>
        <w:t xml:space="preserve">ицата, които ще отговарят за извършването на настоящата обществена поръчка, включително </w:t>
      </w:r>
      <w:r>
        <w:rPr>
          <w:rFonts w:cs="Times New Roman" w:ascii="Times New Roman" w:hAnsi="Times New Roman"/>
          <w:sz w:val="26"/>
          <w:szCs w:val="26"/>
        </w:rPr>
        <w:t>лицата, обслужващи резервната техника, с които предлагаме да изпълним обществената поръчка в съответствие с изискванията на възложител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 следните: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51"/>
        <w:gridCol w:w="1276"/>
        <w:gridCol w:w="1843"/>
        <w:gridCol w:w="2835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ца ангажирани за изпълнение на поръчка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3"/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трите им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Тип техн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егистрационен  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идетелство за управление на МПС (номер и категор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и за връзк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рес и телефон)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емана длъжност при изпълнение на обществената поръч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ъководител на оперативен пунк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І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емана длъжност при изпълнение на обществената поръч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фьор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Списъкът се представя на възложителя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еди сключването на договора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за изпълнение на обществената поръчка..</w:t>
      </w:r>
    </w:p>
  </w:endnote>
  <w:endnote w:id="3">
    <w:p>
      <w:pPr>
        <w:pStyle w:val="Normal"/>
        <w:spacing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 съм с минималното изискване за техническите възможности и квалификация, поставено от възложителя,</w:t>
      </w:r>
      <w:r>
        <w:rPr>
          <w:rFonts w:cs="Times New Roman" w:ascii="Times New Roman" w:hAnsi="Times New Roman"/>
          <w:bCs/>
          <w:i/>
          <w:iCs/>
        </w:rPr>
        <w:t xml:space="preserve"> че </w:t>
      </w:r>
      <w:r>
        <w:rPr>
          <w:rFonts w:cs="Times New Roman" w:ascii="Times New Roman" w:hAnsi="Times New Roman"/>
          <w:bCs/>
          <w:i/>
        </w:rPr>
        <w:t>всеки участник трябва да разполага минимум със следните лица  за изпълнение на обществената поръчк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). 1 (един) ръководител на оперативен пункт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б). 10 (десет) шофьори – водачи с право на управление на МПС от категория С/Т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1">
    <w:name w:val=" Знак Знак1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21:00Z</dcterms:created>
  <dc:creator>Obshtina</dc:creator>
  <dc:description/>
  <cp:keywords/>
  <dc:language>en-US</dc:language>
  <cp:lastModifiedBy>Obshtina</cp:lastModifiedBy>
  <dcterms:modified xsi:type="dcterms:W3CDTF">2017-08-17T09:55:00Z</dcterms:modified>
  <cp:revision>9</cp:revision>
  <dc:subject/>
  <dc:title>СПИСЪК  </dc:title>
</cp:coreProperties>
</file>