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чл. 64, ал. 1, т. 2 от Закона за обществените поръч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услугите, идентични или сходни с предмета на обществената поръчка, изпълнени през последните три годи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- участник в открита процедура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 xml:space="preserve">„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7-2018 година и 2018-2019 година”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че през последните 3 (три) години, считано от датата на подаване на нашата оферта сме изпълнили описаните по-долу услуги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, идентични или сходни с предмета на конкретната обществена поръчка, както следва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9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2410"/>
        <w:gridCol w:w="1565"/>
        <w:gridCol w:w="23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редмет на изпълнената услу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ойност/цена и обем на изпълнената услуг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ата на приключване изпълнението  на услуг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учател на услуг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В подкрепа на посочените в списъка услуги, изпълнени от нас, прилагаме следните доказателства по чл. 64, ал. 1, т. 2 от Закона за обществените поръчки (ЗОП)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писъкът (Образец № 2), заедно с доказателствата за извършените услуги 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</w:endnote>
  <w:endnote w:id="3"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Запознати сме с изискването на възложителя към техническите възможности и/или квалификация на участниците</w:t>
      </w:r>
      <w:r>
        <w:rPr>
          <w:rFonts w:cs="Times New Roman" w:ascii="Times New Roman" w:hAnsi="Times New Roman"/>
          <w:bCs/>
          <w:i/>
        </w:rPr>
        <w:t>,</w:t>
      </w:r>
      <w:r>
        <w:rPr>
          <w:rFonts w:cs="Times New Roman" w:ascii="Times New Roman" w:hAnsi="Times New Roman"/>
          <w:bCs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а именно: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 xml:space="preserve">Всеки участник трябва да е изпълнил през последните три години от датата на подаване на офертата, поне една услуга с предмет и обем, идентична или сходна с предмета на обществената поръчка. 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*Под „услуга с предмет, идентичен или сходен с предмета на обществената поръчка” следва да се разбира зимно поддържане и снегопочистване на улици в населени места и междуселищна пътна мрежа.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/>
          <w:iCs/>
        </w:rPr>
        <w:t>Под „обем, сходен с този на поръчката” се разбира извършване на дейности по зимно поддържане и снегопочистване на улици в населени места в общини с общ брой на населението им не по-малко от 10 000 (десет хиляди) жители и междуселищна пътна мрежа с обща дължина не по-малко от 36.5 км.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5">
    <w:name w:val=" Знак Знак5"/>
    <w:qFormat/>
    <w:rPr>
      <w:rFonts w:cs="Times New Roman"/>
    </w:rPr>
  </w:style>
  <w:style w:type="character" w:styleId="4">
    <w:name w:val=" Знак Знак4"/>
    <w:qFormat/>
    <w:rPr>
      <w:rFonts w:cs="Times New Roman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5">
    <w:name w:val="Списък на абзаци"/>
    <w:basedOn w:val="Normal"/>
    <w:qFormat/>
    <w:pPr>
      <w:ind w:left="720" w:hanging="0"/>
    </w:pPr>
    <w:rPr/>
  </w:style>
  <w:style w:type="paragraph" w:styleId="Style16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17:00Z</dcterms:created>
  <dc:creator>Obshtina</dc:creator>
  <dc:description/>
  <cp:keywords/>
  <dc:language>en-US</dc:language>
  <cp:lastModifiedBy>Obshtina</cp:lastModifiedBy>
  <dcterms:modified xsi:type="dcterms:W3CDTF">2017-08-17T09:54:00Z</dcterms:modified>
  <cp:revision>20</cp:revision>
  <dc:subject/>
  <dc:title>СПИСЪК </dc:title>
</cp:coreProperties>
</file>