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Специализиран превоз на ученици и придружаващи учител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територията на Община Лясковец през учебната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  <w:lang w:val="bg-BG"/>
        </w:rPr>
        <w:t>/201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  <w:lang w:val="bg-BG"/>
        </w:rPr>
        <w:t xml:space="preserve"> година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>: 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lang w:val="bg-BG"/>
        </w:rPr>
        <w:t>/201</w:t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lang w:val="bg-BG"/>
        </w:rPr>
        <w:t xml:space="preserve"> година</w:t>
      </w:r>
      <w:r>
        <w:rPr>
          <w:b/>
          <w:sz w:val="26"/>
          <w:szCs w:val="26"/>
          <w:lang w:val="bg-BG"/>
        </w:rPr>
        <w:t>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при изпълнение на поръчкат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D8D8D8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да осигурим безопасност и култура на обслужване, както и технически изправни автобуси, за които има </w:t>
      </w:r>
      <w:r>
        <w:rPr>
          <w:color w:val="000000"/>
          <w:sz w:val="26"/>
          <w:szCs w:val="26"/>
          <w:lang w:val="bg-BG"/>
        </w:rPr>
        <w:t>издадено удостоверение за преминат допълнителен преглед за проверка на оборудването на автобус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да спазваме съответните разписания съгласно Приложение № 4.1. 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Приложение № 4.2. от документацията за участ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да осигурим на всеки уче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и придружаващ учител карта, удостоверяваща правото му да пътува, съгласно Приложение № 10 към чл. 62 от Наредба № 33 от 03.11.1999 г. за обществен превоз на пътници и товари на територията на Република Българ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- да осъществяваме превозите с автобуси, чиито брой места съответства на броя на превозваните ученици и придружаващи учител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рганизираме извършването на пред-пътни прегледи за проверка на техническата изправност на превозните средства преди всяко излизане на превозното средство от експлоатационния центъ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да извършваме превоза с водачи, отговарящи на изискванията на чл. 62а от Наредба № 33 от 03.11.1999 г. за обществен превоз на пътници и товари на територията на Република България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В случай, че бъдем избрани за изпълнител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7/2018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се задължавам да спазваме всички посочени изисквания към изпълнителя на обществената поръчка в Техническа спецификация и проекта на договора за изпълнение, както и нормативната уредба, отнасяща се към предмета на поръчк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>3. Г</w:t>
      </w:r>
      <w:r>
        <w:rPr>
          <w:sz w:val="26"/>
          <w:lang w:val="bg-BG"/>
        </w:rPr>
        <w:t>арантирам, че сме в състояние да изпълним качествено поръчката в пълно съответствие с изискванията на възложителя и действащата нормативна уредб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lang w:val="bg-BG"/>
        </w:rPr>
        <w:t xml:space="preserve">4. </w:t>
      </w:r>
      <w:r>
        <w:rPr>
          <w:rFonts w:eastAsia="Calibri"/>
          <w:bCs/>
          <w:sz w:val="26"/>
          <w:szCs w:val="26"/>
          <w:lang w:val="bg-BG"/>
        </w:rPr>
        <w:t>Декларирам, че съм запознат с проекта на договора за възлагане на обществената поръчка като го приемам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5. С подаване на настоящата оферта декларирам, че срока на валидност на нашата оферта е ................. (.......................................) календарни дни, считано от крайния срок за получаване на офертите, но </w:t>
      </w:r>
      <w:r>
        <w:rPr>
          <w:sz w:val="26"/>
          <w:szCs w:val="26"/>
          <w:lang w:val="bg-BG"/>
        </w:rPr>
        <w:t xml:space="preserve">не по-малко от 90 (деветдесет)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</w:t>
      </w: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  <w:t>(когато е приложимо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Verdana-Bold;Arial Unicode MS"/>
          <w:i/>
          <w:i/>
          <w:iCs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i/>
          <w:iCs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7-08-17T07:18:00Z</dcterms:modified>
  <cp:revision>148</cp:revision>
  <dc:subject/>
  <dc:title/>
</cp:coreProperties>
</file>