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ерсонала и членовете на ръководния състав, които ще изпълняват обществената поръч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“ за възлагане на обществена поръчка с предмет: 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bCs/>
          <w:sz w:val="26"/>
          <w:szCs w:val="26"/>
        </w:rPr>
        <w:t>„Строително–монтажни работи (СМР) на имоти - общинска собственост на територията на Община Лясковец”</w:t>
      </w:r>
      <w:bookmarkEnd w:id="0"/>
      <w:bookmarkEnd w:id="1"/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валифицираният технически персонал и състав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, с кои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:</w:t>
      </w:r>
    </w:p>
    <w:p>
      <w:pPr>
        <w:pStyle w:val="Style16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212"/>
        <w:gridCol w:w="1632"/>
        <w:gridCol w:w="2977"/>
        <w:gridCol w:w="2647"/>
      </w:tblGrid>
      <w:tr>
        <w:trPr>
          <w:tblHeader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лужит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39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Заемана длъжност / позиция при изпълнение на обществената поръч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(степен, специалност, година на дипломиране, № на диплома, учебно заведение)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и Професионална квалификация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Ще осигурим участие на посочените по-горе служители за целия период на изпълнение на обществената поръчка, ако същата ни бъде възлож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.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ab/>
        <w:tab/>
        <w:t xml:space="preserve">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3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с</w:t>
      </w:r>
      <w:r>
        <w:rPr>
          <w:rFonts w:cs="Times New Roman" w:ascii="Times New Roman" w:hAnsi="Times New Roman"/>
          <w:i/>
          <w:iCs/>
        </w:rPr>
        <w:t xml:space="preserve">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  <w:vertAlign w:val="superscript"/>
        </w:rPr>
        <w:t>2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Всеки участник трябва да разполага със следния инженерно-технически и ръководен персонал и квалифицирани работниц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а). не по-малко от 1 (едно) технически правоспособно лице (строителен инженер или строителен техник), което да извършва техническото ръководство на строежа, отговарящо на условията по чл. 163а от Закона за устройство на територията (ЗУТ), и което притежа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диплома от акредитирано висше училище с квалификация „строителен инженер” или да е лице със средно образование с четиригодишен курс на обучение и придобита професионална квалификация в област „Архитектура и строителство”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минимум 2 (две) години професионален опит в областта на изграждането и/или реконструкцията на строителни обек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б). не по-малко от 1 (един) правоспособен инспектор по ЗБУТ (здравословни и безопасни условия на труд), който притежава: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удостоверение за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ерството на труда и социалната политика и Министерството на регионалното развитие и благоустройството, или еквивалент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минимум 1 (една) година професионален опит като координатор или инспектор по безопасност и здра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71" w:hanging="945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lang w:val="bg-BG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 Знак Знак2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US"/>
    </w:rPr>
  </w:style>
  <w:style w:type="character" w:styleId="Char1CharChar">
    <w:name w:val="Char1 Char Char Знак"/>
    <w:qFormat/>
    <w:rPr>
      <w:rFonts w:cs="Times New Roman"/>
      <w:sz w:val="16"/>
      <w:szCs w:val="16"/>
      <w:lang w:val="bg-BG" w:bidi="ar-SA"/>
    </w:rPr>
  </w:style>
  <w:style w:type="character" w:styleId="1">
    <w:name w:val=" Знак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8:00Z</dcterms:created>
  <dc:creator>Obshtina</dc:creator>
  <dc:description/>
  <cp:keywords/>
  <dc:language>en-US</dc:language>
  <cp:lastModifiedBy>Obshtina</cp:lastModifiedBy>
  <cp:lastPrinted>2016-02-04T09:32:00Z</cp:lastPrinted>
  <dcterms:modified xsi:type="dcterms:W3CDTF">2017-05-05T13:27:00Z</dcterms:modified>
  <cp:revision>70</cp:revision>
  <dc:subject/>
  <dc:title/>
</cp:coreProperties>
</file>