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„публично състезание” за възлагане по реда на глава двадесет и пета от ЗОП  на обществена поръчка с предмет: „Текущо поддържане, текущ ремонт, основен ремонт, реконструкция и ново строителство на улици и тротоари в населените места и общински пътища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ГОСПОЖ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по реда на Глава двадесет и пета от ЗОП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Текущо поддържане, текущ ремонт, основен ремонт, реконструкция и ново строителство на улици и тротоари в населените места и общински пътища на територията на Община Лясковец”,</w:t>
      </w:r>
      <w:r>
        <w:rPr>
          <w:sz w:val="26"/>
          <w:szCs w:val="26"/>
          <w:lang w:val="bg-BG"/>
        </w:rPr>
        <w:t xml:space="preserve"> 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, за изпълнението на обекта: всички необходими разходи  съобразно избраната технология и методология, включително допълнителните разходи, транспорт, работната ръка, извънреден труд и всички други присъщи разходи, както и други неупоменати по- го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емаме, че възложителят ще заплаща възнаграждение на изпълнителя при условия, предвидени в документацията за обществената поръчка и при условията на проекта на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Предлаганите от нас цени за видовете дейности, включени в предмета на обществената поръчка, са както следва: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ВИДОВЕ ДЕЙНОСТИ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І. ЗЕМНИ РАБОТИ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3"/>
        <w:gridCol w:w="850"/>
        <w:gridCol w:w="50"/>
        <w:gridCol w:w="1620"/>
      </w:tblGrid>
      <w:tr>
        <w:trPr>
          <w:trHeight w:val="645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ед</w:t>
            </w:r>
          </w:p>
        </w:tc>
        <w:tc>
          <w:tcPr>
            <w:tcW w:w="652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вида дейност</w:t>
            </w:r>
          </w:p>
        </w:tc>
        <w:tc>
          <w:tcPr>
            <w:tcW w:w="85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агана цена без ДДС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ънък изкоп с дълбочина до 0,15 м в з.п. ръчно с прехвърляне на з. м., включително всички, свързани с това присъщи разхо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чен изкоп, включително всички, свързани с това присъщи разхо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ханизиран земен изкоп, включително натоварване на 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ханизиран изкоп в полускални почви, включително натоварване на 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ханизиран скален изкоп, включително натоварване на 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шинно подравняване на банкети, с натоварване /без транспорт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банкети - машинно, с одобрен материал, вкл. доставка на материала, разстилане, уплътняване и всички, свързани с това разхо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сип от скален  материал на пластове за ремонт на пътно тяло до ниво, указано от Възложителя, и с одобрен от него материал, вкл. разстилане и уплътнява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монтаж на бетонови бордюри и водещи бетонови ивици и натоварване на 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водостоци с отвор до 1.0 м - ръчно, без натоварване и пре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водостоци с отвор над 1.0 м - ръчно, без натоварване и прево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формяне на земни окопи, запълнени над 50 % - машин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бет. отводнителни улеи - 40/50  /без натоварване и превоз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оварване земни почни на ками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воз на 7 км на земни, полускални и скални маси, вкл.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 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готовка на основата за направа на път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І. УЛИЧНИ И ПЪТНИ НАСТИЛ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валяне на съществуваща асфалтова настилка, вкл. изкопаване, натоварван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на слаби места в основата - премахване на същ. настилка, изграждане на зона с дебелина до 1 м с одобрен от Възложителя материал, възстановяване на асфалтовата конструкция и всички, свързани с това присъщи разходи, включително и 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кърпване на единични дупки и деформации на настилката с </w:t>
            </w:r>
            <w:r>
              <w:rPr>
                <w:b/>
                <w:sz w:val="24"/>
                <w:szCs w:val="24"/>
                <w:lang w:val="bg-BG"/>
              </w:rPr>
              <w:t>плътна  асфалтова смес</w:t>
            </w:r>
            <w:r>
              <w:rPr>
                <w:sz w:val="24"/>
                <w:szCs w:val="24"/>
                <w:lang w:val="bg-BG"/>
              </w:rPr>
              <w:t xml:space="preserve"> - с дебелина до 4 см. </w:t>
            </w:r>
            <w:r>
              <w:rPr>
                <w:b/>
                <w:bCs/>
                <w:sz w:val="24"/>
                <w:szCs w:val="24"/>
                <w:lang w:val="bg-BG"/>
              </w:rPr>
              <w:t>ръчно</w:t>
            </w:r>
            <w:r>
              <w:rPr>
                <w:sz w:val="24"/>
                <w:szCs w:val="24"/>
                <w:lang w:val="bg-BG"/>
              </w:rPr>
              <w:t>, оформяне с фугорез, почистване, разлив за връзка, полагане и уплътняване, заливане на фугите с битумна емулсия, обработка с каменно брашно и всички, свързани с това присъщи разходи,в т.ч. и 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кърпване на единични дупки и деформации на настилката с </w:t>
            </w:r>
            <w:r>
              <w:rPr>
                <w:b/>
                <w:sz w:val="24"/>
                <w:szCs w:val="24"/>
                <w:lang w:val="bg-BG"/>
              </w:rPr>
              <w:t>плътна асфалтова смес</w:t>
            </w:r>
            <w:r>
              <w:rPr>
                <w:sz w:val="24"/>
                <w:szCs w:val="24"/>
                <w:lang w:val="bg-BG"/>
              </w:rPr>
              <w:t xml:space="preserve"> - с дебелина 4 до 6 см. </w:t>
            </w:r>
            <w:r>
              <w:rPr>
                <w:b/>
                <w:bCs/>
                <w:sz w:val="24"/>
                <w:szCs w:val="24"/>
                <w:lang w:val="bg-BG"/>
              </w:rPr>
              <w:t>ръчно</w:t>
            </w:r>
            <w:r>
              <w:rPr>
                <w:sz w:val="24"/>
                <w:szCs w:val="24"/>
                <w:lang w:val="bg-BG"/>
              </w:rPr>
              <w:t>, оформяне с фугорез, почистване, разлив за връзка, полагане и уплътняване, заливане на фугите с битумна емулсия, обработка с каменно брашно и всички, свързани с това присъщи разходи, в т.ч. и транспорт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кърпване на дупки и деформации в настилката с </w:t>
            </w:r>
            <w:r>
              <w:rPr>
                <w:b/>
                <w:sz w:val="24"/>
                <w:szCs w:val="24"/>
                <w:lang w:val="bg-BG"/>
              </w:rPr>
              <w:t xml:space="preserve">плътна асфалтова смес </w:t>
            </w:r>
            <w:r>
              <w:rPr>
                <w:sz w:val="24"/>
                <w:szCs w:val="24"/>
                <w:lang w:val="bg-BG"/>
              </w:rPr>
              <w:t xml:space="preserve">- със средна  дебелина  4 см - </w:t>
            </w:r>
            <w:r>
              <w:rPr>
                <w:b/>
                <w:sz w:val="24"/>
                <w:szCs w:val="24"/>
                <w:lang w:val="bg-BG"/>
              </w:rPr>
              <w:t>машинно</w:t>
            </w:r>
            <w:r>
              <w:rPr>
                <w:sz w:val="24"/>
                <w:szCs w:val="24"/>
                <w:lang w:val="bg-BG"/>
              </w:rPr>
              <w:t xml:space="preserve"> /фрезоване, оформяне, почистване,  разлив за връзка, полагане и уплътняване, заливане на фугите с битумна емулсия, обработка с каменно брашно и всички, свързани с това присъщи разходи, в т.ч. и 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кърпване на повредени площи и деформации в настилката с </w:t>
            </w:r>
            <w:r>
              <w:rPr>
                <w:b/>
                <w:sz w:val="24"/>
                <w:szCs w:val="24"/>
                <w:lang w:val="bg-BG"/>
              </w:rPr>
              <w:t>плътна асфалтова смес</w:t>
            </w:r>
            <w:r>
              <w:rPr>
                <w:sz w:val="24"/>
                <w:szCs w:val="24"/>
                <w:lang w:val="bg-BG"/>
              </w:rPr>
              <w:t xml:space="preserve"> - със средна дебелина 5см. - </w:t>
            </w:r>
            <w:r>
              <w:rPr>
                <w:b/>
                <w:sz w:val="24"/>
                <w:szCs w:val="24"/>
                <w:lang w:val="bg-BG"/>
              </w:rPr>
              <w:t xml:space="preserve">машинно </w:t>
            </w:r>
            <w:r>
              <w:rPr>
                <w:sz w:val="24"/>
                <w:szCs w:val="24"/>
                <w:lang w:val="bg-BG"/>
              </w:rPr>
              <w:t>/фрезоване, оформяне, почистване, направа на битумен разлив, доставка, полагане и уплътняване, заливане на фугите с битумна емулсия, обработка с каменно брашно и всички, свързани с това разходи,/ в т.ч. и 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кърпване на настилката със </w:t>
            </w:r>
            <w:r>
              <w:rPr>
                <w:b/>
                <w:sz w:val="24"/>
                <w:szCs w:val="24"/>
                <w:lang w:val="bg-BG"/>
              </w:rPr>
              <w:t>студена асфалтова смес</w:t>
            </w:r>
            <w:r>
              <w:rPr>
                <w:sz w:val="24"/>
                <w:szCs w:val="24"/>
                <w:lang w:val="bg-BG"/>
              </w:rPr>
              <w:t xml:space="preserve"> - ръчно,  /оформяне, почистване,  доставка, полагане и всички, свързани с това разходи, в т.ч. и 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кърпване с машина за ремонт на повърхностни повреди и по големи пукнатини на асфалтовата настилка, с дебелина 4 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резоване на асфалтобетонна настилка с пътна фреза, включително натоварване, извозване до 10 км  и депониране на фрезования материал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шинно полагане на </w:t>
            </w:r>
            <w:r>
              <w:rPr>
                <w:b/>
                <w:sz w:val="24"/>
                <w:szCs w:val="24"/>
                <w:lang w:val="bg-BG"/>
              </w:rPr>
              <w:t>плътна асфалтова смес</w:t>
            </w:r>
            <w:r>
              <w:rPr>
                <w:sz w:val="24"/>
                <w:szCs w:val="24"/>
                <w:lang w:val="bg-BG"/>
              </w:rPr>
              <w:t xml:space="preserve"> на пластове със средна дебелина в уплътнено състояние </w:t>
            </w:r>
            <w:r>
              <w:rPr>
                <w:b/>
                <w:sz w:val="24"/>
                <w:szCs w:val="24"/>
                <w:lang w:val="bg-BG"/>
              </w:rPr>
              <w:t>4 см</w:t>
            </w:r>
            <w:r>
              <w:rPr>
                <w:sz w:val="24"/>
                <w:szCs w:val="24"/>
                <w:lang w:val="bg-BG"/>
              </w:rPr>
              <w:t>, вкл. изрязване на фугите, почистване на основата, направа на битумен разлив и всички, свързани с това присъщи разходи, включително транспорт, съгласно изискванията на Възло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шинно полагане на </w:t>
            </w:r>
            <w:r>
              <w:rPr>
                <w:b/>
                <w:sz w:val="24"/>
                <w:szCs w:val="24"/>
                <w:lang w:val="bg-BG"/>
              </w:rPr>
              <w:t>неплътна асфалтова смес</w:t>
            </w:r>
            <w:r>
              <w:rPr>
                <w:sz w:val="24"/>
                <w:szCs w:val="24"/>
                <w:lang w:val="bg-BG"/>
              </w:rPr>
              <w:t xml:space="preserve"> на пластове със средна дебелина в уплътнено състояние 4 см, вкл. изрязване на фугите, почистване на основата, направа на битумен разлив   и всички, свързани с това присъщи разходи, включително транспорт, съгласно изискванията на Възло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шинно полагане на </w:t>
            </w:r>
            <w:r>
              <w:rPr>
                <w:b/>
                <w:sz w:val="24"/>
                <w:szCs w:val="24"/>
                <w:lang w:val="bg-BG"/>
              </w:rPr>
              <w:t>неплътна асфалтова смес</w:t>
            </w:r>
            <w:r>
              <w:rPr>
                <w:sz w:val="24"/>
                <w:szCs w:val="24"/>
                <w:lang w:val="bg-BG"/>
              </w:rPr>
              <w:t xml:space="preserve"> на пластове със средна дебелина в уплътнено състояние 5 см., вкл. изрязване на фугите, почистване на основата, направа на битумен разлив   и всички, свързани с това присъщи разходи, включително транспор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шинно полагане на </w:t>
            </w:r>
            <w:r>
              <w:rPr>
                <w:b/>
                <w:sz w:val="24"/>
                <w:szCs w:val="24"/>
                <w:lang w:val="bg-BG"/>
              </w:rPr>
              <w:t>неплътна асф. смес на пластове</w:t>
            </w:r>
            <w:r>
              <w:rPr>
                <w:sz w:val="24"/>
                <w:szCs w:val="24"/>
                <w:lang w:val="bg-BG"/>
              </w:rPr>
              <w:t>, вкл. изрязване на фугите, почистване на основата, направа на битумен разлив и всички, свързани с това присъщи разходи, включително транспор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пълване на  пукнатини и фуги в настилката с ширина до 3 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ботка на  пукнатини и фуги в настилката с ширина над 3 мм. с асф. паста, на основата на полимермодифициран бит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трошено-каменна настилка, за пътна ос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vertAlign w:val="superscript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паважна настилка от среден паваж  (гранит), 10/1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паважна настилка от едър паваж(гранит) , 10/20с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на настилка от каменни плочи, с нови каменни плочи (пясъчник) със средна дебелина 5 см, включително и доста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настилка с решетъчни тела за паркинг, включително и доста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аляне на калдъръм и пренареждане, вкл. почистване на камъни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на видими бетонови бордюри – 18/ 35/ 50 с нови, вкл. всички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.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видими бетонови бордюри – 18/ 35/ 50, вкл.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оварване строителни отпадъци на камион / ръчно / и превоз на 7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неармиран бетон Клас В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  <w:lang w:val="bg-BG"/>
              </w:rPr>
              <w:t xml:space="preserve"> за основи, стени и настил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биване на бет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филиране на пътни банк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ІІ. ТРОТОАРНИ НАСТИЛ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валяне на тротоарна настил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на плочници със стари тротоарни плочи - до 10 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на плочници с нови бетонови плочи 300/300/45 - до 10 м</w:t>
            </w:r>
            <w:r>
              <w:rPr>
                <w:sz w:val="24"/>
                <w:szCs w:val="24"/>
                <w:vertAlign w:val="superscript"/>
                <w:lang w:val="bg-BG"/>
              </w:rPr>
              <w:t xml:space="preserve">2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на градински бетонови бордюри 8/16 /50, вкл. демонтаж на стари бордюри и направа на нов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градински бетонови бордюри  8/ 16 / 50 -  нов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оварване строителни отпадъци на камион / ръчно / и превоз на 7 к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настилка с бетонови плочи 300/400/50, върху сипица, вкл.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настилка с бетонови плочи 300/400/50 върху циментова замазка, вкл.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стилка от каменни плочи, с нови  каменни плочи (пясъчник), с неправилни размери и средна дебелина 5 с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права на настилка от вибропресовани павета 12 /24/ 6 – сиви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права на настилка от вибропресовани павета 12/24/6 - цветни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обратни насипи от фракция и  уплътняване – 0,20 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неармиран бетон Клас В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  <w:lang w:val="bg-BG"/>
              </w:rPr>
              <w:t xml:space="preserve"> за настил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биване на бет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хидроизолация ( фундалин ) под тротоарни настил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на тротоарна настилка от плътен асфалтобетон – 5 с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V. ПЪТНИ СЪОРЪЖЕНИЯ И ТЕХНИТЕ ПРИНАДЛЕЖ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бетонови бордюри 8/16, вкл.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бетонови улеи - 40/50 , вкл.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стандартна предпазна стена тип "Ню Джърс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дренаж, със сечение 60/40, вкл. изкопаване, доставка и полагане на подложен бетон, дренажна тръба ф 100мм, дренажен материал и всички, свързани с това присъщи разхо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облицован окоп вкл. подмяна на повредени плочи и всички, свързани с това присъщи разхо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сглобяеми бетонови елементи 1,00/1,00 м за облицовка на отводнителни окопи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монтаж на метален парапет тежък тип и натоварване на транспорт, вкл. всички, свързани с това присъщи разходи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ови парапети тежък тип с финишно покритие - боя, вкл. всички, свързани с това присъщи разходи. Детайл съгласно фиг. 4.19 Стоманен парапет на пътен мост – „Стоманобетонни мостове“ Иванчев 2005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ядисване на парапети на съоръжения, включително почистване на корозиралите повърхности, нанасяне на грунд и два пласта боя и всички, свързани с това присъщи разхо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лицовка с едроломен камък на цим. р-р, радие при водостоци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кофраж с правоъгълни повърхнини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подложен бетон 12/15, БДС EN 206-1/08  и всички, свързани с това присъщи разхо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бетон 16/20, БДС EN 206-1/08, за подпорни стени, фундаменти и устои и всички, необходими материали /без кофраж и армировка/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бетон 20/25, БДС EN 206-1/08, за подпорни стени, фундаменти и устои и всички, необходими материали /без кофраж и  армировка/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иментова замазка на стоманобетонови конструкции на съоръженията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ставка и монтаж на армировка клас B 235 (БДС 4758/2008), всички диаметри, гладка, мека стома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т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армировка клас B 420 (БДС 4758/2008) всички диаметри и всички, свързани с това присъщи разхо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т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 стандартни чугунени решетки 40/40/8, без заключване, за дъждоприемна канализация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бр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дигане решетки и капаци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бр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еднопластова хидроизолация за мостови съоръжения, армирана с тъкан от полиестер/ полимерно фолио с дебелина на пласт</w:t>
            </w:r>
            <w:bookmarkStart w:id="0" w:name="_GoBack"/>
            <w:bookmarkEnd w:id="0"/>
            <w:r>
              <w:rPr>
                <w:sz w:val="24"/>
                <w:szCs w:val="24"/>
                <w:lang w:val="bg-BG"/>
              </w:rPr>
              <w:t>а 4-5 мм, върху пътна плоча 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вукратно намазване с битум по бетонови повърхности 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валяне на хидроизолация върху циментова замазка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валяне на предпазен бетон с пътна фреза с различна дебелина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биване на стоманобетон и всички, свързани с това присъщи разхо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бетонови тръби ф 200, с муф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бетонови тръби ф 400, с муф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стоманобетонови тръби ф 800, с муф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стоманобетонови тръби ф 1000, с муф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правоъгълни стоманобетонови елементи 2/2 м за водосто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бр.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дренажен матери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на тръбни водостоци ф 800, вкл. премахване на повредени и поставяне на нови тръби, без изкоп и възстановяване на наси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на тръбни водостоци ф 1000, вкл. премахване на повредени и поставяне на нови тръби, без изкоп и възстановяване на наси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V. ПРОСВЕТЛЯВАН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сичане на храсти и млада гора, вкл. събиране и изнасяне на изсечения материа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сичане на единични дървета вкл. събиране и изнасяне на изсечения  материа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б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оварване на отсечена дървесна маса и извозване на депо на 5 к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сене на тревни площи (ръчно) със събиране и извозване на събрания материа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bg-BG"/>
              </w:rPr>
              <w:t>лв/д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6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сене на тревни площи (машинно) със събиране и извозване на събрания материа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bg-BG"/>
              </w:rPr>
              <w:t>лв/д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4"/>
          <w:szCs w:val="4"/>
          <w:lang w:val="bg-BG" w:eastAsia="en-US"/>
        </w:rPr>
      </w:pPr>
      <w:r>
        <w:rPr>
          <w:sz w:val="4"/>
          <w:szCs w:val="4"/>
          <w:lang w:val="bg-BG" w:eastAsia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992"/>
        <w:gridCol w:w="1560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VІ. ДОПЪЛНИТЕЛНИ РАБОТИ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раждане на нов тръбен водосток с диаметър 1000, вкл. изкоп, подл. бетон, бетон в основи, доставка и монтаж на тръбите, хидроизолация и всички, свързани с това присъщи разходи (без крила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телени предпазни поцинковани мрежи 40/40 мм, с дебелина над 3 мм за обезопасяване на скални откос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габиони 100/100/200 със защитно покритие (поцинковани) за направа на предпазни стени за укрепване откоси, запълнени с ръчно реден ломен камък с подходяща зърнометрия и всички, свързани с това присъщи разход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бр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пътно платно от кал и наноси - машин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пътно платно от кал и наноси - ръч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пътно платно от скална маса - ръч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пътното платно от скална маса - машин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съчаване с пясък след ПТ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  <w:lang w:val="bg-BG" w:eastAsia="en-US"/>
              </w:rPr>
            </w:pPr>
            <w:r>
              <w:rPr>
                <w:rFonts w:cs="Calibri"/>
                <w:sz w:val="22"/>
                <w:szCs w:val="22"/>
                <w:lang w:val="bg-BG" w:eastAsia="en-US"/>
              </w:rPr>
              <w:t>Демонтаж на единична еластична огра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4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нова стандартна еластична предпазна ограда с бетонирани стълбч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нова стандартна еластична предпазна ограда с набити стълб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в/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  <w:lang w:val="bg-BG"/>
        </w:rPr>
        <w:tab/>
        <w:t>Предлаганите от нас п</w:t>
      </w:r>
      <w:r>
        <w:rPr>
          <w:sz w:val="26"/>
          <w:szCs w:val="26"/>
          <w:lang w:val="bg-BG"/>
        </w:rPr>
        <w:t>оказатели на ценообразуване на всички видове работи, включени в обхвата на поръчката, както и на допълнително възникналите работи са следнит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Часова ставка: </w:t>
        <w:tab/>
        <w:tab/>
        <w:tab/>
        <w:tab/>
        <w:tab/>
        <w:tab/>
        <w:t>...................  лв./чч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Допълнителни разходи върху труд:</w:t>
        <w:tab/>
        <w:tab/>
        <w:tab/>
        <w:t>.................... 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Допълнителни разходи   върху механизация: </w:t>
        <w:tab/>
        <w:t>.................... %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Печалба: </w:t>
        <w:tab/>
        <w:tab/>
        <w:tab/>
        <w:tab/>
        <w:tab/>
        <w:tab/>
        <w:tab/>
        <w:t>.................... 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Доставно-складови разходи: </w:t>
        <w:tab/>
        <w:tab/>
        <w:tab/>
        <w:tab/>
        <w:t xml:space="preserve">.................... % </w:t>
        <w:tab/>
      </w:r>
    </w:p>
    <w:p>
      <w:pPr>
        <w:pStyle w:val="Normal"/>
        <w:ind w:firstLine="705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ru-RU"/>
        </w:rPr>
        <w:t xml:space="preserve">5. </w:t>
      </w:r>
      <w:r>
        <w:rPr>
          <w:bCs/>
          <w:sz w:val="26"/>
          <w:szCs w:val="26"/>
          <w:lang w:val="bg-BG"/>
        </w:rPr>
        <w:t xml:space="preserve">Ценовото предложение (Образец № 8) и всички приложения към него освен на хартиен носител представяме и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</w:t>
      </w:r>
      <w:r>
        <w:rPr>
          <w:bCs/>
          <w:sz w:val="26"/>
          <w:szCs w:val="26"/>
        </w:rPr>
        <w:t>Excel</w:t>
      </w:r>
      <w:r>
        <w:rPr>
          <w:bCs/>
          <w:sz w:val="26"/>
          <w:szCs w:val="26"/>
          <w:lang w:val="bg-BG"/>
        </w:rPr>
        <w:t>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5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нализи и калкулации на единичните офертни цени - …… бр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  <w:tab/>
        <w:t>Длъжност:………………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Ценовото предложение (Образец № </w:t>
      </w:r>
      <w:r>
        <w:rPr>
          <w:b/>
          <w:i/>
          <w:spacing w:val="-1"/>
          <w:sz w:val="22"/>
          <w:szCs w:val="22"/>
          <w:lang w:val="ru-RU"/>
        </w:rPr>
        <w:t>8</w:t>
      </w:r>
      <w:r>
        <w:rPr>
          <w:b/>
          <w:i/>
          <w:spacing w:val="-1"/>
          <w:sz w:val="22"/>
          <w:szCs w:val="22"/>
          <w:lang w:val="bg-BG"/>
        </w:rPr>
        <w:t>)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се поставя в плик с надпис „Предлагани ценови параметри” от офертата на участника.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User</cp:lastModifiedBy>
  <dcterms:modified xsi:type="dcterms:W3CDTF">2017-04-10T08:41:00Z</dcterms:modified>
  <cp:revision>47</cp:revision>
  <dc:subject/>
  <dc:title/>
</cp:coreProperties>
</file>