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Текущо поддържане, текущ ремонт, основен ремонт, реконструкция и ново строителство на улици и тротоари в населените места и общински пътища на територията на Община Лясковец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6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7-04-06T14:47:00Z</dcterms:modified>
  <cp:revision>40</cp:revision>
  <dc:subject/>
  <dc:title>ДЕКЛАРАЦИЯ</dc:title>
</cp:coreProperties>
</file>