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ОФЕРЕНТ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азарни консултации за изпълнение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и рехабилитация на улична водопроводна мрежа в община Лясковец, област Велико Търново” 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ограмата за развитие на селските райони 2014 – 2020 г. 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eastAsia="Agency FB" w:cs="Agency FB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Agency FB" w:hAnsi="Agency FB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и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Заявяваме, че желаем да участваме в процедура по провеждане на пазарни консултации, чрез събиране на индикативни оферти по Закона за обществените поръчки (ЗОП) за изпълнение на </w:t>
      </w:r>
      <w:r>
        <w:rPr>
          <w:rFonts w:cs="Times New Roman" w:ascii="Times New Roman" w:hAnsi="Times New Roman"/>
          <w:b/>
          <w:bCs/>
          <w:sz w:val="26"/>
          <w:szCs w:val="26"/>
        </w:rPr>
        <w:t>„Реконструкция и рехабилитация на улична водопроводна мрежа в община Лясковец, област Велико Търново”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 и минимална цена на труд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ъм нашата оферта представяме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о предложение (Образец № 2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Ценово предложение (Образец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стоверение за вписване в Централния професионален регистър на строителя към Камарата на строителите в България, придружен с валиден талон или еквивалентни докумен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оферента  или от надлежно упълномощено лице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Endnot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апознати сме с условието, че „минимална цена на труда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от Закона за бюджета на държавното обществено осигуряване за съответната година.</w:t>
      </w:r>
    </w:p>
    <w:p>
      <w:pPr>
        <w:pStyle w:val="Endnote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basedOn w:val="Style14"/>
    <w:qFormat/>
    <w:rPr>
      <w:rFonts w:eastAsia="Times New Roman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6-09-20T14:07:00Z</dcterms:modified>
  <cp:revision>38</cp:revision>
  <dc:subject/>
  <dc:title>ДО КМЕТА НА </dc:title>
</cp:coreProperties>
</file>