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ЗА ОБОСОБЕНА ПОЗИЦИЯ 8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ru-RU"/>
        </w:rPr>
        <w:t>ПОДПРАВКИ И ДРУГИ ПАКЕТИРАНИ ПРОДУКТИ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е нашето предложение за изпълнение на обществена поръчка</w:t>
      </w:r>
      <w:r>
        <w:rPr>
          <w:b/>
          <w:sz w:val="26"/>
          <w:szCs w:val="26"/>
          <w:lang w:val="bg-BG"/>
        </w:rPr>
        <w:t xml:space="preserve"> по Обособена позиция 8. „Подправки и други пакетирани продукт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 8. „Подправки и други пакетирани продукти”</w:t>
      </w:r>
      <w:r>
        <w:rPr>
          <w:sz w:val="26"/>
          <w:szCs w:val="26"/>
          <w:lang w:val="bg-BG"/>
        </w:rPr>
        <w:t xml:space="preserve">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2 (два) часа от рекламацията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>- 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йовете няма да съдържат оцветители, овкусители и кофе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олта ще е йодирана с калиев йод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Други предложения, свързани с организация за изпълнение на поръчката,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6"/>
          <w:szCs w:val="26"/>
          <w:lang w:val="bg-BG"/>
        </w:rPr>
        <w:t xml:space="preserve">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………………………………………………………………………………………….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2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3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4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val="bg-BG" w:eastAsia="bg-BG"/>
        </w:rPr>
      </w:pPr>
      <w:r>
        <w:rPr>
          <w:rFonts w:eastAsia="Calibri"/>
          <w:bCs/>
          <w:i/>
          <w:sz w:val="26"/>
          <w:szCs w:val="26"/>
          <w:lang w:val="bg-BG" w:eastAsia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 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1.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6-11-04T13:43:00Z</dcterms:modified>
  <cp:revision>64</cp:revision>
  <dc:subject/>
  <dc:title>Образец № 1</dc:title>
</cp:coreProperties>
</file>