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ОБОСОБЕНА ПОЗИЦИЯ 2.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ru-RU"/>
        </w:rPr>
        <w:t>„</w:t>
      </w:r>
      <w:r>
        <w:rPr>
          <w:b/>
          <w:sz w:val="26"/>
          <w:szCs w:val="26"/>
          <w:lang w:val="ru-RU"/>
        </w:rPr>
        <w:t>ТЕСТЕНИ ИЗДЕЛИЯ И ХРАНИ НА ЗЪРНЕНА ОСНОВА”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  <w:r>
        <w:rPr>
          <w:sz w:val="26"/>
          <w:lang w:val="bg-BG"/>
        </w:rPr>
        <w:tab/>
        <w:tab/>
        <w:t xml:space="preserve">  </w:t>
        <w:tab/>
        <w:tab/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ед запознаване с всички документи и образци от документацията за участие в процедурата „публично състезание”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17 г. – 31.12.2017 г.”,</w:t>
      </w:r>
      <w:r>
        <w:rPr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редставяме нашето предложение за изпълнение на обществена поръчка </w:t>
      </w:r>
      <w:r>
        <w:rPr>
          <w:b/>
          <w:sz w:val="26"/>
          <w:szCs w:val="26"/>
          <w:lang w:val="bg-BG"/>
        </w:rPr>
        <w:t>по Обособена позиция 2.</w:t>
      </w:r>
      <w:r>
        <w:rPr>
          <w:b/>
          <w:sz w:val="26"/>
          <w:szCs w:val="26"/>
          <w:lang w:val="ru-RU"/>
        </w:rPr>
        <w:t xml:space="preserve"> „Тестени изделия и храни на зърнена основа”</w:t>
      </w:r>
      <w:r>
        <w:rPr>
          <w:b/>
          <w:sz w:val="26"/>
          <w:szCs w:val="26"/>
          <w:lang w:val="bg-B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/>
        </w:rPr>
        <w:t>Към настоящия образец на техническо предложение прилагам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/>
        </w:rPr>
        <w:tab/>
        <w:t xml:space="preserve">- </w:t>
      </w:r>
      <w:r>
        <w:rPr>
          <w:rFonts w:eastAsia="Verdana-Bold;Arial Unicode MS"/>
          <w:b/>
          <w:bCs/>
          <w:color w:val="000000"/>
          <w:sz w:val="26"/>
          <w:szCs w:val="26"/>
          <w:lang w:val="bg-BG"/>
        </w:rPr>
        <w:t>Документ за упълномощаване, когато лицето, което подава офертата, не е законният представител на участника</w:t>
      </w:r>
      <w:r>
        <w:rPr>
          <w:rFonts w:eastAsia="Verdana-Bold;Arial Unicode MS"/>
          <w:color w:val="000000"/>
          <w:sz w:val="26"/>
          <w:szCs w:val="26"/>
          <w:lang w:val="bg-BG"/>
        </w:rPr>
        <w:t xml:space="preserve"> – оригинал или нотариално заверено копие (когато е приложимо)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В случай, че нашето предложение бъде избрано, ние приемаме да представим определената гаранция за изпълнение по обособена позиция ІІ., в размер на две на сто от стойността на обособената позиция без включен ДДС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3. Декларираме, че предлаганите от нас хранителни продукти по </w:t>
      </w:r>
      <w:r>
        <w:rPr>
          <w:b/>
          <w:bCs/>
          <w:sz w:val="26"/>
          <w:szCs w:val="26"/>
          <w:lang w:val="bg-BG"/>
        </w:rPr>
        <w:t>Обособена позиция 2. „Тестени изделия и храни на зърнена основа”</w:t>
      </w:r>
      <w:r>
        <w:rPr>
          <w:sz w:val="26"/>
          <w:szCs w:val="26"/>
          <w:lang w:val="bg-BG"/>
        </w:rPr>
        <w:t xml:space="preserve"> са с доказан произход, отговарящи на нормативно установените и на въведените с документацията за участие в процедурата изисквания за качество, и за безопасност при употреба от крайни потребители, както и на санитарните, ветеринарно – санитарните, хигиенни и други норми,  установени от действащото законодателство в Република България и/или издадени от специализирани държавни органи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 При изпълнение на поръчката приемаме да представим сертификати за качество, произход и годност на производителя с остатъчен срок на </w:t>
      </w:r>
      <w:r>
        <w:rPr>
          <w:b/>
          <w:sz w:val="26"/>
          <w:szCs w:val="26"/>
          <w:lang w:val="bg-BG"/>
        </w:rPr>
        <w:t xml:space="preserve">годност не по-малък от 80% към момента на доставкат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5. Приемаме в случай на рекламация и връщане на доставените хранителни продукти да ги заменим с други в заявеното количество, качество и годност в рамките на </w:t>
      </w:r>
      <w:r>
        <w:rPr>
          <w:b/>
          <w:sz w:val="26"/>
          <w:szCs w:val="26"/>
          <w:lang w:val="bg-BG"/>
        </w:rPr>
        <w:t>2 (два) часа от рекламацията.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6. Задължаваме се в съответствия с условията на документацията, утвърдена от възложителя, да спазваме следното: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bg-BG" w:eastAsia="bg-BG"/>
        </w:rPr>
        <w:tab/>
        <w:t>- Всяка доставена партида хранителни продукти трябва да бъде придружена със съответните сертификати за качество и произход на продуктите, съгласно изискванията на Закона за храните, както и стокова разписка</w:t>
      </w:r>
      <w:r>
        <w:rPr>
          <w:sz w:val="26"/>
          <w:szCs w:val="26"/>
          <w:lang w:val="bg-BG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Опаковките ще са здрави, с етикети на български език и ще съдържат информация за вида на стоката, производителя, качеството, дата на производство и срока на годност, съгласно изискванията на Наредба за изискванията за етикетирането и представянето на храните, като се спазва Закона за храните и Наредба № </w:t>
      </w:r>
      <w:r>
        <w:rPr>
          <w:sz w:val="26"/>
          <w:szCs w:val="26"/>
          <w:lang w:val="ru-RU"/>
        </w:rPr>
        <w:t xml:space="preserve">1 </w:t>
      </w:r>
      <w:r>
        <w:rPr>
          <w:sz w:val="26"/>
          <w:szCs w:val="26"/>
          <w:lang w:val="bg-BG"/>
        </w:rPr>
        <w:t>от 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  <w:lang w:val="bg-BG"/>
        </w:rPr>
        <w:t>.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  <w:lang w:val="bg-BG"/>
        </w:rPr>
        <w:t>.2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  <w:lang w:val="bg-BG"/>
        </w:rPr>
        <w:t xml:space="preserve">6 г. за хигиената на храните, както и на всички останали законови и подзаконови актове в тази област, а всички доставяни артикули ще са в опаковка подходяща за ръчна и механизирана товаро-разтоварна дейност, която се извършва от наша стран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>Хранителните продукти за детските заведения ще отговарят на изискванията 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аредба за изискванията към храните на зърнена основа и към детските храни, предназначени за кърмачета и малки деца, приета с ПМС 66 от 18 март 2003 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редба № 2 от 7 март 2013 г. за здравословно хранене на децата на възраст от 0 до 3 години в детските заведения и детските кухни, издадена от Министерството на здравеопазването;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>Наредба № 9 от 16 септември 2011 г. за специфичните изисквания към безопасността и качеството на храните, предлагани в детските заведения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bg-BG"/>
        </w:rPr>
        <w:t>училищните столове и обектите за търговия на дребно на територията на училищата и на детските заведения, както и към храни, предлагани при организирани мероприятия за деца и ученици,</w:t>
      </w:r>
      <w:r>
        <w:rPr>
          <w:lang w:val="bg-BG"/>
        </w:rPr>
        <w:t xml:space="preserve"> </w:t>
      </w:r>
      <w:r>
        <w:rPr>
          <w:sz w:val="26"/>
          <w:szCs w:val="26"/>
          <w:lang w:val="bg-BG"/>
        </w:rPr>
        <w:t>издадена от Министерството на земеделието и храни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 № 6 от 10 август 2011 г. за здравословно хранене на децата на възраст от 3 до 7 години в детски заведения, издадена от Министерството на здравеопазване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16 от 28 май 2010 г. за изискванията за качество и контрол за съответствие на пресни плодове и зеленчуци, издадена от Министерството на земеделието и храни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е се да не допуск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>доставка на хранителни продукти, съдържащи, съставени или произведени от ГМО или храни, обработени с йонизиращи лъ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 на хранителни продукти с изтекъл срок на годност или с видими признаци на гниене, с цвят, мирис и вкус неспецифичен за продукта, с вредители  или други увреждания, които биха ги направили негодни за консумац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Хлебните и тестени изделия за детските заведения ще са с минимално съдържание на сол и/или захар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одуктите (кифли, баници, козунаци и т.н), които не са във фабрична продуктова опаковка ще се доставят фолирани или надлежно опакова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 w:eastAsia="bg-BG"/>
        </w:rPr>
        <w:t xml:space="preserve">Пълнозърнестите продукти и тези, приготвени от бяло брашно (хлебни, макаронени и тестени изделия, овесени ядки и др.) ще са </w:t>
      </w:r>
      <w:r>
        <w:rPr>
          <w:sz w:val="26"/>
          <w:szCs w:val="26"/>
          <w:lang w:val="bg-BG"/>
        </w:rPr>
        <w:t>б</w:t>
      </w:r>
      <w:r>
        <w:rPr>
          <w:sz w:val="26"/>
          <w:szCs w:val="26"/>
          <w:lang w:val="bg-BG" w:eastAsia="bg-BG"/>
        </w:rPr>
        <w:t>ез оцветите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Други предложения, свързани с организация за изпълнение на поръчката, гарантираща качественото й и в срока на изпълнение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..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описва се подробно конкретната организация по изпълнение)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екларирам, че съм запознат с проекта на договор за възлагане на обществената поръчка като го приемаме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подаване на настоящата оферта декларираме, че срока на валидност на нашата оферта е ................. (.......................................) месеца, но не по-малко от 3 (три) месеца, считано от крайния срок за получаване на офертите.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  <w:lang w:val="bg-BG"/>
        </w:rPr>
        <w:t>* Срокът започва да тече от датата, определена за краен срок за получаване на офертите. 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</w:t>
      </w:r>
      <w:r>
        <w:rPr>
          <w:sz w:val="26"/>
          <w:szCs w:val="26"/>
          <w:lang w:val="bg-BG"/>
        </w:rPr>
        <w:t>.. г.</w:t>
        <w:tab/>
        <w:tab/>
        <w:tab/>
        <w:tab/>
        <w:tab/>
        <w:tab/>
        <w:t>Подпис и печат: 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 xml:space="preserve">Име и фамилия: ..................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Длъжност: 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7080" w:hanging="0"/>
      <w:jc w:val="right"/>
      <w:outlineLvl w:val="0"/>
      <w:rPr/>
    </w:pPr>
    <w:r>
      <w:rPr>
        <w:b/>
        <w:sz w:val="26"/>
        <w:szCs w:val="26"/>
        <w:lang w:val="bg-BG"/>
      </w:rPr>
      <w:t>ОБРАЗЕЦ № 11.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Cambria" w:hAnsi="Cambria" w:cs="Cambria"/>
      <w:sz w:val="24"/>
      <w:szCs w:val="24"/>
      <w:lang w:val="en-GB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51:00Z</dcterms:created>
  <dc:creator>User</dc:creator>
  <dc:description/>
  <cp:keywords/>
  <dc:language>en-US</dc:language>
  <cp:lastModifiedBy>Obshtina</cp:lastModifiedBy>
  <dcterms:modified xsi:type="dcterms:W3CDTF">2016-11-04T13:40:00Z</dcterms:modified>
  <cp:revision>64</cp:revision>
  <dc:subject/>
  <dc:title>Образец № 1</dc:title>
</cp:coreProperties>
</file>