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ИСЪК - ДЕКЛАРАЦИЯ</w:t>
      </w:r>
      <w:r>
        <w:rPr>
          <w:rStyle w:val="EndnoteCharacters"/>
          <w:rStyle w:val="EndnoteAnchor"/>
          <w:rFonts w:cs="Times New Roman" w:ascii="Times New Roman" w:hAnsi="Times New Roman"/>
          <w:b/>
          <w:sz w:val="26"/>
          <w:szCs w:val="26"/>
        </w:rPr>
        <w:end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персонала и членовете на ръководния състав, които ще изпълняват обществената поръч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................................................................ 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на участн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с </w:t>
      </w:r>
      <w:r>
        <w:rPr>
          <w:rFonts w:cs="Times New Roman" w:ascii="Times New Roman" w:hAnsi="Times New Roman"/>
          <w:sz w:val="26"/>
          <w:szCs w:val="26"/>
        </w:rPr>
        <w:t xml:space="preserve">ЕИК/БУЛСТАТ ...........................................................................................................- </w:t>
      </w:r>
      <w:r>
        <w:rPr>
          <w:rFonts w:eastAsia="Calibri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участник в процедура „публично състезание“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Изготвяне на инвестиционен проект във фаза „работна“ за „Реконструкция и рехабилитация на улици, тротоари и съоръжения към тях в квартали на град Лясковец” и осъществяване на последващ авторски надзор ”</w:t>
      </w:r>
      <w:r>
        <w:rPr>
          <w:rFonts w:cs="Times New Roman" w:ascii="Times New Roman" w:hAnsi="Times New Roman"/>
          <w:sz w:val="26"/>
          <w:szCs w:val="26"/>
        </w:rPr>
        <w:t>, заявява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Ръководните служители/експертите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3"/>
      </w:r>
      <w:r>
        <w:rPr>
          <w:rFonts w:cs="Times New Roman" w:ascii="Times New Roman" w:hAnsi="Times New Roman"/>
          <w:sz w:val="26"/>
          <w:szCs w:val="26"/>
        </w:rPr>
        <w:t>, с които предлагаме да изпълним обществената поръчка в съответствие с изискванията на възложителя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4"/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а:</w:t>
      </w:r>
    </w:p>
    <w:p>
      <w:pPr>
        <w:pStyle w:val="Style16"/>
        <w:spacing w:lineRule="auto" w:line="240" w:before="0" w:after="0"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2212"/>
        <w:gridCol w:w="1311"/>
        <w:gridCol w:w="849"/>
        <w:gridCol w:w="2693"/>
        <w:gridCol w:w="2147"/>
      </w:tblGrid>
      <w:tr>
        <w:trPr>
          <w:tblHeader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Служител / експерт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z w:val="20"/>
                <w:szCs w:val="20"/>
              </w:rPr>
              <w:t>(трите имена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39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Заемана длъжност / позиция при изпълнение на обществената поръчк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Удостоверение за пълна проектантска правоспособно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Образование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(степен, специалност, година на дипломиране, № на диплома, учебно заведение)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и Професионална квалификация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z w:val="20"/>
                <w:szCs w:val="20"/>
              </w:rPr>
              <w:t>(направление, година на придобиване, № на издадения документ, издател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Професионален опит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z w:val="20"/>
                <w:szCs w:val="20"/>
              </w:rPr>
              <w:t>(месторабота, период, длъжност, основни функции)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пецифичният опит на експерта, ангажиран за участие в екипа по изготвяне на Работен проект за реконструкция и рехабилитация на улици, тротоари и съоръжения към тях в квартали на град Лясковец, като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Ключов експерт 1: </w:t>
      </w:r>
      <w:r>
        <w:rPr>
          <w:rFonts w:eastAsia="Calibri" w:cs="Times New Roman" w:ascii="Times New Roman" w:hAnsi="Times New Roman"/>
          <w:b/>
          <w:iCs/>
          <w:sz w:val="26"/>
          <w:szCs w:val="26"/>
        </w:rPr>
        <w:t>Водещ проектант - Проектант „Транспортно строителство”</w:t>
      </w:r>
      <w:r>
        <w:rPr>
          <w:rFonts w:cs="Times New Roman" w:ascii="Times New Roman" w:hAnsi="Times New Roman"/>
          <w:sz w:val="26"/>
          <w:szCs w:val="26"/>
        </w:rPr>
        <w:t>, в съответствие с изискванията на възложителя към техническите възможности и/или квалификация на участниците, е както следва: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2835"/>
        <w:gridCol w:w="1174"/>
        <w:gridCol w:w="2977"/>
      </w:tblGrid>
      <w:tr>
        <w:trPr>
          <w:tblHeader w:val="true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лужител / експерт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(трите име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работка / Проек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иция при участието / Заемана длъжно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лучател – наименование, адрес, тел., ел. поща, лице за контакт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Ще осигурим участие на посочените по-горе служители/експерти за целия период на изпълнение на обществената поръчка, ако същата ни бъде възложена.</w:t>
      </w:r>
    </w:p>
    <w:p>
      <w:pPr>
        <w:pStyle w:val="HTML"/>
        <w:spacing w:lineRule="atLeast" w:line="24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TML"/>
        <w:spacing w:lineRule="atLeast" w:line="240"/>
        <w:ind w:firstLine="709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звестна ми е отговорността по чл. 313 от Наказателния кодекс за посочване на неверни данни.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</w:t>
        <w:tab/>
        <w:t>Длъжност:……………………………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16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Списъкът (Образец № 8)</w:t>
      </w:r>
      <w:r>
        <w:rPr>
          <w:rFonts w:cs="Times New Roman" w:ascii="Times New Roman" w:hAnsi="Times New Roman"/>
          <w:b/>
          <w:i/>
          <w:iCs/>
        </w:rPr>
        <w:t xml:space="preserve"> с</w:t>
      </w:r>
      <w:r>
        <w:rPr>
          <w:rFonts w:cs="Times New Roman" w:ascii="Times New Roman" w:hAnsi="Times New Roman"/>
          <w:i/>
          <w:iCs/>
        </w:rPr>
        <w:t xml:space="preserve">е представя на възложителя </w:t>
      </w:r>
      <w:r>
        <w:rPr>
          <w:rFonts w:cs="Times New Roman" w:ascii="Times New Roman" w:hAnsi="Times New Roman"/>
          <w:b/>
          <w:bCs/>
          <w:i/>
          <w:iCs/>
        </w:rPr>
        <w:t>преди сключването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 на обществената поръчка.</w:t>
      </w:r>
    </w:p>
    <w:p>
      <w:pPr>
        <w:pStyle w:val="Style16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</w:endnote>
  <w:endnote w:id="3"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Style w:val="EndnoteCharacters"/>
        </w:rPr>
        <w:endnoteRef/>
      </w:r>
      <w:r>
        <w:rPr>
          <w:rStyle w:val="EndnoteCharacters"/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Всеки участник по своя преценка може да включи в екипа си и неключови експерти, извън посочените от възложителя като минимално изискуеми в настоящата документация за участ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</w:endnote>
  <w:endnote w:id="4"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/>
          <w:i/>
          <w:iCs/>
        </w:rPr>
        <w:t>Запознати сме с изискването на възложителя към техническите възможности и/или квалификация на участниците,</w:t>
      </w:r>
      <w:r>
        <w:rPr>
          <w:rFonts w:cs="Times New Roman" w:ascii="Times New Roman" w:hAnsi="Times New Roman"/>
          <w:i/>
          <w:iCs/>
          <w:lang w:eastAsia="bg-BG"/>
        </w:rPr>
        <w:t xml:space="preserve"> </w:t>
      </w:r>
      <w:r>
        <w:rPr>
          <w:rFonts w:cs="Times New Roman" w:ascii="Times New Roman" w:hAnsi="Times New Roman"/>
          <w:i/>
          <w:iCs/>
        </w:rPr>
        <w:t>а именно: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iCs/>
        </w:rPr>
        <w:tab/>
        <w:t>Всеки участник трябва да разполага</w:t>
      </w:r>
      <w:r>
        <w:rPr>
          <w:rFonts w:cs="Times New Roman" w:ascii="Times New Roman" w:hAnsi="Times New Roman"/>
          <w:b/>
          <w:bCs/>
          <w:i/>
          <w:iCs/>
        </w:rPr>
        <w:t xml:space="preserve"> със следните лица за изпълнение на обществената поръчк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i/>
          <w:iCs/>
        </w:rPr>
        <w:t xml:space="preserve">Ключов експерт 1: Водещ проектант - Проектант „Транспортно строителство” </w:t>
      </w:r>
      <w:r>
        <w:rPr>
          <w:rFonts w:cs="Times New Roman" w:ascii="Times New Roman" w:hAnsi="Times New Roman"/>
          <w:i/>
          <w:iCs/>
        </w:rPr>
        <w:t>със следната квалификация и опит: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да има завършено висше образование, образователно - квалификационна степен „магистър”, професионална квалификация „инженер” в някоя от следните специалности: „Пътно строителство“ или „Транспортно строителство”;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</w:rPr>
        <w:t>- да има пълна проектантска правоспособност в областта на професионалната си квалификация и валидно удостоверение за проектантска правоспособност за 2016 г.;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</w:rPr>
        <w:t xml:space="preserve">- да е участвал в минимум един екип за изготвянето на инвестиционен проект с предмет, сходен с предмета на настоящата обществена поръчка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</w:rPr>
        <w:t>*Под „предмет, сходен предмета на настоящата обществена поръчка” следва да се разбира: изготвяне на инвестиционни проекти във фаза техническа и/или работна за изграждане и/или ремонт и/или обновяване и/или реконструкция на обществени пространства, улици, площади, парков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i/>
          <w:iCs/>
        </w:rPr>
        <w:t>Ключов експерт 2: Проектант „ВиК”</w:t>
      </w:r>
      <w:r>
        <w:rPr>
          <w:rFonts w:cs="Times New Roman" w:ascii="Times New Roman" w:hAnsi="Times New Roman"/>
          <w:i/>
          <w:iCs/>
        </w:rPr>
        <w:t xml:space="preserve"> със следната квалификация и опит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</w:rPr>
        <w:t>- да има завършено висше образование, образователно - квалификационна степен „магистър”, професионална квалификация „инженер” в някоя от следните специалности: „Водоснабдяване и канализация” или „Водоснабдяване и канализация – мрежи и съоръжения”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да има пълна проектантска правоспособност в областта на професионалната си квалификация и валидно удостоверение за проектантска правоспособност за 2016 г.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i/>
          <w:iCs/>
        </w:rPr>
        <w:t>Ключов експерт 3: Проектант „Геодезия”</w:t>
      </w:r>
      <w:r>
        <w:rPr>
          <w:rFonts w:cs="Times New Roman" w:ascii="Times New Roman" w:hAnsi="Times New Roman"/>
          <w:i/>
          <w:iCs/>
        </w:rPr>
        <w:t xml:space="preserve"> със следната квалификация и опит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да има завършено висше образование, образователно - квалификационна степен „магистър”, професионална квалификация „инженер” в някоя от следните специалности: „Геодезия” или „Геодезия и маркшайдерство”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да има пълна проектантска правоспособност в областта на професионалната си квалификация и валидно удостоверение за проектантска правоспособност за 2016 г.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i/>
          <w:iCs/>
        </w:rPr>
        <w:t>Ключов експерт 4: Проектант „Електротехника”</w:t>
      </w:r>
      <w:r>
        <w:rPr>
          <w:rFonts w:cs="Times New Roman" w:ascii="Times New Roman" w:hAnsi="Times New Roman"/>
          <w:i/>
          <w:iCs/>
        </w:rPr>
        <w:t xml:space="preserve"> със следната квалификация и опит: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</w:t>
        <w:tab/>
        <w:t>да има завършено висше образование, образователно - квалификационна степен „магистър”, професионална квалификация „инженер” в професионално направление: „Електротехника и енергетика”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да има пълна проектантска правоспособност в областта на професионалната си квалификация и валидно удостоверение за проектантска правоспособност за 2016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t>Ключов експерт 5: Проектант „Конструкции на сгради и съоръжения”</w:t>
      </w:r>
      <w:r>
        <w:rPr>
          <w:rFonts w:cs="Times New Roman" w:ascii="Times New Roman" w:hAnsi="Times New Roman"/>
          <w:i/>
          <w:iCs/>
        </w:rPr>
        <w:t xml:space="preserve"> със следната квалификация и опит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>- да има завършено висше образование, образователно - квалификационна степен „магистър”, професионална квалификация „инженер” в някоя от следните специалности: „Строителство на сгради и съоръжения” или „Сеизмично строителство” или „Изследване на строителни конструкции” или „Конструктивно инженерство” или „Реконструкция и модернизация на сгради и съоръжения” или „Промишлено и гражданско строителство”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i/>
          <w:iCs/>
        </w:rPr>
        <w:tab/>
        <w:t>- да има пълна проектантска правоспособност в областта на професионалната си квалификация и валидно удостоверение за проектантска правоспособност за 2016 г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cs="Times New Roman" w:ascii="Times New Roman" w:hAnsi="Times New Roman"/>
        <w:b/>
        <w:sz w:val="26"/>
        <w:szCs w:val="26"/>
      </w:rPr>
      <w:t xml:space="preserve"> </w:t>
    </w:r>
    <w:r>
      <w:rPr>
        <w:rFonts w:cs="Times New Roman" w:ascii="Times New Roman" w:hAnsi="Times New Roman"/>
        <w:b/>
        <w:sz w:val="26"/>
        <w:szCs w:val="26"/>
      </w:rPr>
      <w:t>ОБРАЗЕЦ №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71" w:hanging="945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lang w:val="bg-BG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14">
    <w:name w:val="Шрифт на абзаца по подразбиране"/>
    <w:qFormat/>
    <w:rPr/>
  </w:style>
  <w:style w:type="character" w:styleId="4">
    <w:name w:val=" Знак Знак4"/>
    <w:qFormat/>
    <w:rPr>
      <w:rFonts w:cs="Times New Roman"/>
    </w:rPr>
  </w:style>
  <w:style w:type="character" w:styleId="3">
    <w:name w:val=" Знак Знак3"/>
    <w:qFormat/>
    <w:rPr>
      <w:rFonts w:cs="Times New Roman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en-US"/>
    </w:rPr>
  </w:style>
  <w:style w:type="character" w:styleId="1">
    <w:name w:val=" Знак Знак1"/>
    <w:qFormat/>
    <w:rPr>
      <w:rFonts w:ascii="Courier New" w:hAnsi="Courier New" w:cs="Courier New"/>
      <w:lang w:val="bg-BG" w:bidi="ar-SA"/>
    </w:rPr>
  </w:style>
  <w:style w:type="character" w:styleId="BodyTextIndent3Char">
    <w:name w:val="Body Text Indent 3 Char"/>
    <w:qFormat/>
    <w:rPr>
      <w:rFonts w:cs="Times New Roman"/>
      <w:sz w:val="16"/>
      <w:szCs w:val="16"/>
      <w:lang w:val="en-US"/>
    </w:rPr>
  </w:style>
  <w:style w:type="character" w:styleId="Char1CharChar">
    <w:name w:val="Char1 Char Char Знак"/>
    <w:qFormat/>
    <w:rPr>
      <w:rFonts w:cs="Times New Roman"/>
      <w:sz w:val="16"/>
      <w:szCs w:val="16"/>
      <w:lang w:val="bg-BG" w:bidi="ar-SA"/>
    </w:rPr>
  </w:style>
  <w:style w:type="character" w:styleId="Style15">
    <w:name w:val=" Знак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6">
    <w:name w:val="Списък на абзаци"/>
    <w:basedOn w:val="Normal"/>
    <w:qFormat/>
    <w:pPr>
      <w:ind w:left="720" w:hanging="0"/>
    </w:pPr>
    <w:rPr/>
  </w:style>
  <w:style w:type="paragraph" w:styleId="Style17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TML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31">
    <w:name w:val="Основен текст с отстъп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1:38:00Z</dcterms:created>
  <dc:creator>Obshtina</dc:creator>
  <dc:description/>
  <cp:keywords/>
  <dc:language>en-US</dc:language>
  <cp:lastModifiedBy>Obshtina</cp:lastModifiedBy>
  <cp:lastPrinted>2016-02-04T09:32:00Z</cp:lastPrinted>
  <dcterms:modified xsi:type="dcterms:W3CDTF">2016-07-08T08:12:00Z</dcterms:modified>
  <cp:revision>61</cp:revision>
  <dc:subject/>
  <dc:title/>
</cp:coreProperties>
</file>