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открита процедура 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 цел кандидатстване на Община Лясковец за финансиране на 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ПРСР 2014 – 2020 г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и сведения: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40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62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от следните лица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яваме, че желаем да участваме в откритата от Вас открита процедура  по реда на чл. 14, ал. 3, т. 2 от Закона за обществените поръчки (ЗОП) с прилагане на опростени правил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бор на изпълнител за изготвяне на Работен проект за реконструкция и подмяна на участъци от водопроводната мрежа в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 – 2020 г.”</w:t>
      </w:r>
      <w:r>
        <w:rPr>
          <w:rFonts w:cs="Times New Roman" w:ascii="Times New Roman" w:hAnsi="Times New Roman"/>
          <w:sz w:val="26"/>
          <w:szCs w:val="26"/>
        </w:rPr>
        <w:t>, като подаваме оферта при условията, обявени в документацията за участие и приети от н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относимото се подчерта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б)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5 работи, изразен в проценти (%) от общата стойност на поръчката е: 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5 работи, изразен в проценти (%) от общата стойност на поръчката е: 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аме да отговаряме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да възлагаме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да заменяме посочения/-те в т. 5 подизпълнител/-и, освен когат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едложения подизпълнител възникне обстоятелство по чл. 47, ал. 1 или 5 от ЗОП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говорът за подизпълнение е прекратен по вина на подизпълнителя, включително в случаите по чл. 45а, ал. 6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 до три дни от сключването на договор за подизпълнение или на допълнително споразумение към него, или на договор, с който се заменя посочен в т. 4 подизпълнител, ще изпратим оригинал от договора или допълнителното споразумение на възложителя заедно с доказателства, че не е нарушена забраната по чл. 45а, ал. 2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аме срокът на валидността на нашата оферта да бъд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180 (сто и осемдесет) календарни дни, </w:t>
      </w:r>
      <w:r>
        <w:rPr>
          <w:rFonts w:cs="Times New Roman" w:ascii="Times New Roman" w:hAnsi="Times New Roman"/>
          <w:sz w:val="26"/>
          <w:szCs w:val="26"/>
        </w:rPr>
        <w:t>считано от крайния срок за подаване на офер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 за закрила на заетостта, включително минимална цен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а труда и условията на труд, съгласно действащото законодателство на Република Българи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Документът е задължителна част от офертата и се прилага в Плик № 1, като се подписва от законния представител на участника или от надлежно упълномощено лице.</w:t>
      </w:r>
    </w:p>
  </w:endnote>
  <w:endnote w:id="3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Съгласно §1, т. 12 от Допълнителните разпоредби на ЗОП „минимална цена на труд“  е минималният размер на заплащане на работната сила, определен като минимален месечен размер на осигурителния доход по дейности и групи професии, съгласно чл. 8, т. 1 от Закона за бюджета на държавното обществено осигуряване за съответната година.</w:t>
      </w:r>
    </w:p>
  </w:endnote>
  <w:endnote w:id="4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Участниците могат да получат необходимата информация за задълженията, свързани с данъци и осигуровки, опазване на околната среда, закрила на заетостта и условията на труд, които са в сила в Република България и относими към услугите, предмет на поръчката, както следва: Относно задълженията, свързани с данъци и осигуровки: Национална агенция по приходите (НАП) - Информационен телефон на НАП – 0700 18 700; Интернет адрес: http://www.nap.bg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Относно задълженията, свързани с опазване на околната среда: Министерство на околната среда и водите (МОСВ): Информационен център в МОСВ, работи за посетители всеки работен ден от 14:00 часа до 17:00 часа. Адрес: 1000 София, ул. „У. Гладстон” № 67, телефон 02/940 63 31; Интернет адрес: http://www3.moew.government.bg Относно задълженията, свързани със закрила на заетостта и условията на труд: Министерство на труда и социалната политика: Интернет адрес: http://www.mlsp.government.bg; Адрес: 1051, ул. „Триадица” № 2, телефон 8119443 и Агенция по заетостта - http://www.az.government.bg.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9:00Z</dcterms:created>
  <dc:creator>Obshtina</dc:creator>
  <dc:description/>
  <cp:keywords/>
  <dc:language>en-US</dc:language>
  <cp:lastModifiedBy>Obshtina</cp:lastModifiedBy>
  <dcterms:modified xsi:type="dcterms:W3CDTF">2016-04-12T11:58:00Z</dcterms:modified>
  <cp:revision>54</cp:revision>
  <dc:subject/>
  <dc:title/>
</cp:coreProperties>
</file>