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„</w:t>
      </w:r>
      <w:r>
        <w:rPr>
          <w:b/>
          <w:bCs/>
          <w:sz w:val="26"/>
          <w:szCs w:val="26"/>
          <w:lang w:val="bg-BG"/>
        </w:rPr>
        <w:t>Ремонт и поддръжка на системата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личното осветление на територията на Община Лясковец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Във връзка с обявеното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уличното осветление на територията на Община Лясковец”, </w:t>
      </w:r>
      <w:r>
        <w:rPr>
          <w:sz w:val="26"/>
          <w:szCs w:val="26"/>
          <w:lang w:val="bg-BG"/>
        </w:rPr>
        <w:t>Ви представяме нашето ценово предлож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240"/>
        <w:gridCol w:w="939"/>
        <w:gridCol w:w="1432"/>
        <w:gridCol w:w="975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видовете ра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179" w:right="-91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61" w:right="-61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огнозно количество</w:t>
            </w:r>
            <w:r>
              <w:rPr>
                <w:rStyle w:val="EndnoteCharacters"/>
                <w:rStyle w:val="EndnoteAnchor"/>
                <w:b/>
                <w:sz w:val="22"/>
                <w:szCs w:val="22"/>
                <w:lang w:val="bg-BG"/>
              </w:rPr>
              <w:endnoteReference w:id="2"/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 без ДДС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5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7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0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5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25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00/7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50/10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250/150W IP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400 „ХРОМ” 70 W НЛВН с рефракто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на ПОТ тип сфера Ø 400 „ОПАЛ” 70 W НЛВН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26 W КЛ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50 W Ж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80 W Ж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стоманотръбен стълб 9.5 м – тип уличен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стоманотръбен стълб 5 м – тип парков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удължение за парков стълб с рогат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стоманотръбен стъл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стоманотръбен стъл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на УО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огатка з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рогатка з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рогатка з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УОТ (без стойност на материалит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въздушна мрежа в едно междустълбие (изпъване на провиснали проводниц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врошина за табл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трифазна съединителна шина – 16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табло за УО (без стойност на материалит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монтаж на ел. табло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вързване на кабел към ел. табл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- 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клемна ку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оставка и монтаж на въздушна линия от един проводник ПВО 6мм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sz w:val="22"/>
                <w:szCs w:val="22"/>
                <w:lang w:val="bg-BG"/>
              </w:rPr>
              <w:t xml:space="preserve">(рекордоман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от един АС 16 мм2 проводник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2х16 мм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4х16 мм2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мрежа – УБ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линия от усукани проводниц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въздушна мрежа „УБАН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проводник по стена с антигронови скоб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гофрирана тръба по стена с антигронови скоб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кабел към въздушна мреж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носещ изолатор за въздушна мрежа ниско напрежение, комплект с носеща ку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съединяване на УО към въздушна мрежа с АС проводници или рекордоман (включващо 2 бр. биметални клеми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УО към въздушна мрежа с „Усукани” кабели (включващо 2 бр. отклонителни клем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късване електрозахранването на уличен осветит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въздушна мрежа 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кабелна мрежа 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асиране на кабелна ли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изкоп 0.8/0.4 м в почва ІІІ категория с обратно засипване и трамбован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подложка за полагане на каб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асфалтова настил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бетонова настил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тротоарна настил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заземление с един заземит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рване на заземление с един заземит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кабел в готов изко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ПВЦ тръби в готов изко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тръби положени в изко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кабел в монтирани по фасада тръб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стълб /рогатка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кабелна муфа /глава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танавяване чрез мегер или други устройства за едно междустълбие или между две клемни кутии за възникнал проблем със захранванет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часовник за управление на У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(настройване) на часовник за управление на У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контактор в табло за управление на У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мяна на предпазител в клемна ку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предпазител в табло за управление на У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ревизионна шах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суха разделка на кабел Н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100/100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80/80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1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0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5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32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4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5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3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80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0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5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5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63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80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125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 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о 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нова за винтов предпазител E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чка за винтов предпазител Е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6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5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5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3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50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63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50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63 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16м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0 м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5 м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„Копофлекс Ф 40/32 мм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етална тръба 2,5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тръбна система „POLAN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1.5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1.5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2.5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2.5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2.5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4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4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6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6 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3х16 + 10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4х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ПВО – 6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биметална кле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 – 250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35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5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7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0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50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ХНЛВН 21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5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7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0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50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400W  Е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150W WDL Rx7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70W NDL Rx7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35W WDL G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HQI-TS 150W / NDL Rx7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ЛЛ DULUX-D 26W/840 G24d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лум. Кръг 55W, TL5-C 2G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150W NDL Rx7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ерамична металхалогенна лампа 70Wq WDL G 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400Wq Тцв.4100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часовник за управление на У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П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к за У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захранващо табло за улично осветл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л. табло / по схема 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и захранване на табло за улично осветление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 без стойността на кабела /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заземление на табло за УО с проводник ПВА 6мм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тойност без ДДС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Обща стойност за изпълнение на обществената поръчка с предмет: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уличното осветление на територията на Община Лясковец”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- </w:t>
      </w:r>
      <w:r>
        <w:rPr>
          <w:sz w:val="26"/>
          <w:szCs w:val="26"/>
          <w:lang w:val="bg-BG"/>
        </w:rPr>
        <w:t xml:space="preserve">…………………….. лв. (…………………….. лева) без включен данък върху добавената стойност (ДДС) или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………………….. лв. (…………………….. лева) с включен ДДС</w:t>
      </w:r>
      <w:r>
        <w:rPr>
          <w:sz w:val="26"/>
          <w:szCs w:val="26"/>
          <w:lang w:val="ru-RU"/>
        </w:rPr>
        <w:t>*</w:t>
      </w:r>
      <w:r>
        <w:rPr>
          <w:sz w:val="26"/>
          <w:szCs w:val="26"/>
          <w:lang w:val="bg-BG"/>
        </w:rPr>
        <w:t>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i/>
          <w:iCs/>
          <w:sz w:val="26"/>
          <w:szCs w:val="26"/>
          <w:lang w:val="bg-BG"/>
        </w:rPr>
        <w:t xml:space="preserve">*При несъответствие между цифровата и изписаната с думи стойност ще се взема предвид изписаното с думи. 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left="705" w:hanging="0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и на единичните ц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</w:t>
      </w:r>
      <w:r>
        <w:rPr>
          <w:bCs/>
          <w:sz w:val="26"/>
          <w:szCs w:val="26"/>
          <w:lang w:val="bg-BG"/>
        </w:rPr>
        <w:t xml:space="preserve">…….. бр. </w:t>
      </w:r>
    </w:p>
    <w:p>
      <w:pPr>
        <w:pStyle w:val="Normal"/>
        <w:ind w:left="1065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.… г. </w:t>
        <w:tab/>
        <w:tab/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ab/>
        <w:t>Подпис и печат: ..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Име и фамилия: …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Endnote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личествата, посочени в ценовото предложение са ориентировъчни и не задължават възложителя да ги оползотвори в пълен обем</w:t>
      </w:r>
      <w:r>
        <w:rPr>
          <w:rFonts w:eastAsia="Calibri"/>
          <w:i/>
          <w:sz w:val="22"/>
          <w:szCs w:val="22"/>
          <w:lang w:val="bg-BG"/>
        </w:rPr>
        <w:t>.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1134" w:leader="none"/>
          <w:tab w:val="left" w:pos="2145" w:leader="none"/>
        </w:tabs>
        <w:ind w:firstLine="709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08"/>
          <w:tab w:val="left" w:pos="1134" w:leader="none"/>
          <w:tab w:val="left" w:pos="2145" w:leader="none"/>
        </w:tabs>
        <w:ind w:firstLine="709"/>
        <w:jc w:val="both"/>
        <w:rPr/>
      </w:pPr>
      <w:r>
        <w:rPr>
          <w:rFonts w:eastAsia="Calibri"/>
          <w:i/>
          <w:sz w:val="22"/>
          <w:szCs w:val="22"/>
          <w:lang w:val="bg-BG"/>
        </w:rPr>
        <w:t xml:space="preserve">Предложените единични цени </w:t>
      </w:r>
      <w:r>
        <w:rPr>
          <w:rFonts w:eastAsia="Calibri"/>
          <w:i/>
          <w:sz w:val="22"/>
          <w:szCs w:val="22"/>
          <w:lang w:val="bg-BG" w:eastAsia="bg-BG"/>
        </w:rPr>
        <w:t>се доказват с анализи, изготвени на база действащи нормативи за съответния вид работа и при посочване на следните основни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часова 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доставно - складови разх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заложена печалба.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 xml:space="preserve">Анализи на единични офертни цени </w:t>
      </w:r>
      <w:r>
        <w:rPr>
          <w:b/>
          <w:bCs/>
          <w:i/>
          <w:sz w:val="22"/>
          <w:szCs w:val="22"/>
          <w:lang w:val="bg-BG"/>
        </w:rPr>
        <w:t>не се представят</w:t>
      </w:r>
      <w:r>
        <w:rPr>
          <w:bCs/>
          <w:i/>
          <w:sz w:val="22"/>
          <w:szCs w:val="22"/>
          <w:lang w:val="bg-BG"/>
        </w:rPr>
        <w:t xml:space="preserve"> за позициите от ценовото предложение, които включват единствено </w:t>
      </w:r>
      <w:r>
        <w:rPr>
          <w:b/>
          <w:bCs/>
          <w:i/>
          <w:sz w:val="22"/>
          <w:szCs w:val="22"/>
          <w:lang w:val="bg-BG"/>
        </w:rPr>
        <w:t>доставка на материали</w:t>
      </w:r>
      <w:r>
        <w:rPr>
          <w:bCs/>
          <w:i/>
          <w:sz w:val="22"/>
          <w:szCs w:val="22"/>
          <w:lang w:val="bg-BG"/>
        </w:rPr>
        <w:t xml:space="preserve"> за ремонт и поддръжка на системата на уличното осветл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User</cp:lastModifiedBy>
  <dcterms:modified xsi:type="dcterms:W3CDTF">2016-03-28T09:05:00Z</dcterms:modified>
  <cp:revision>78</cp:revision>
  <dc:subject/>
  <dc:title>ОБРАЗЕЦ № 3</dc:title>
</cp:coreProperties>
</file>