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подизпълнител на ………………………..…………………………. 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  <w:lang w:val="bg-BG"/>
        </w:rPr>
        <w:t xml:space="preserve">, 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/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 xml:space="preserve">3. ...................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Декларацията е задължителна част от офертата, в случаите когато участникът ще ползва подизпълнители и се прилага в Плик № 1. 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ОП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6-02-04T07:26:00Z</dcterms:modified>
  <cp:revision>99</cp:revision>
  <dc:subject/>
  <dc:title/>
</cp:coreProperties>
</file>