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ЗА ОБОСОБЕНА </w:t>
      </w:r>
      <w:r>
        <w:rPr>
          <w:b/>
          <w:sz w:val="26"/>
          <w:szCs w:val="26"/>
          <w:lang w:val="bg-BG"/>
        </w:rPr>
        <w:t>ПОЗИЦИЯ 3. „МЕСО, РИБА И МЕС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lang w:val="bg-BG"/>
        </w:rPr>
        <w:t>Обособена позиция 3. „Месо, риба и месни продукт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ОСОБЕНА  </w:t>
      </w:r>
      <w:r>
        <w:rPr>
          <w:b/>
          <w:sz w:val="26"/>
          <w:szCs w:val="26"/>
          <w:lang w:val="bg-BG"/>
        </w:rPr>
        <w:t>ПОЗИЦИЯ 3. „МЕСО, РИБА И МЕСНИ ПРОДУКТИ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дреболии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Агнешки комплект – По ТД на производителя; Субпродукт от агнешко месо /шкембе,сърце, бъбрек,  черва, черен и бял дроб/, добре почистени, без кръвни съсиреци, при размразяване-свеж мирис, специфичен за продукта. Полиетиленова опаковка по 1 кг.. Замразен при температура -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(60% свинско+40% телешко)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по ТД на производителя замразена, хомогенна маса с равномерно разпределени парченца месо и тлъстини с чиста повърхност. Консистенция при размразяване - мека, пластична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арначе (замразено)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арначета по ТД на производителя, полуфабрикат от тънки овчи черва, вода до 60% от общата маса, масленост до 55% от сухото вещество, готварска сол до 2.5 % от общата маса , нитрити, до 10мг на 100 гр. продукт, патогенни и условно патогенни МО не се допуска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bg-BG"/>
              </w:rPr>
              <w:t xml:space="preserve">Опаковка от 1 кг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бапче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ебапче по ТД на производителя, полуфабрикат, 0,100 кг. / бр., състав: свинско месо 40%, телешко месо 60%, готварска сол 2%, чер и бял пипер 0,15%, кимион- 15%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енвир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ренвирши по ТД на производителя, от свинско месо с цилиндрична форма и дължина 12÷18 см. С цвета на изкуствената обвивка. Бледорозов цвят, без сухожилия, фасции, лой. Водно съдържание не повече от 62%, масленост не повече от 70%, белтък по /АШМ/ не по- малко от 21,5%, готварска сол не повече от 2,2%. Вакуумирани по 4-6 бр. или индивидуална опаковк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юфте по ТД на производителя, полуфабрикат, 0.100 кг. / бр., състав: свинско месо -40 % , телешко месо - 60% , готварска сол - 2% , чер и бял пипер - 0.15% , кимион - 0.15% , лук кромид зрял- 9%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агнешко (замраз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Агнешко месо – трупно от бут, без кости мирис и цвят специфични за прясно месо, разфасовки от 2 кг., в опаковки, разрешени от МЗ, да бъде замразено с температура от -18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 (охлад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ешко месо трупно (цял заек), мирис и цвят специфични за прясно заешко месо, в опаковки, разрешени от МЗ, да бъде охладено с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(охлад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уешко месо трупно, филе от гърдите, без кости мирис и цвят специфични за прясно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охладено с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охлад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лешко трупно месо от бут, без кожа и кости по ТД на производителя, мирис и цвят специфични за прясно пилешко месо, в опаковки, разрешени от МЗ, да бъде охладено с температура от 0 до +4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разфасовка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замраз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лешко месо от бут, трупно, без кожа и кости по ТД на производителя, мирис и цвят специфични за прясно пилешко месо, в опаковки, разрешени от МЗ, да бъде замразено при температура минус 18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опаковка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охлад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без кости по ТД на производителя. Външен вид свеж, мирис специфичен за прясно месо, без разкъсвания, цвят бледорозов, охладено при температура от 0 до +4 градуса по Целзий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замраз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– замразено без кости при температура -18 градуса по Целзий. По ТД на производителя. Външен вид свеж, мирис специфичен за прясно месо, без разкъсвания, цвят бледорозов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охлад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винско месо смесено – трупно на парчета без кости по ТД на производителя, разфасовки от 2 кг., в опаковки, разрешени от МЗ,  да бъде охладено с температура от 0 до +4 градуса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замраз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винско месо смесено – трупно на парчета без кости по ТД на производителя, разфасовки от 2 кг., в опаковки, разрешени от МЗ. Замразено при температура минус 18 градуса по Целзий, с минимално съдържание на вод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есо от свински бут (охладено)*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,  от екстра качество месо; да бъде охладен при температура от 0 до +4 градуса по Целзий, в опаковки разрешени от МЗ, разфасовки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есо от свински бут (замразено)*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 от екстра или І-во качество месо, да бъде замразено с температура - 18 градуса по Целзий, в опаковки, разрешени от МЗ, разфасовки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есо от телешко/младо говеждо - шол (охладено)*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- трябва да отговаря на следните изисквания: по ТД на производителя, охладен при температура от 0 до +4 градуса по Целзий. Месо отделено от бута на животно до 2 г. възраст, в опаковки, разрешени от МЗ, разфасовки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телешко/младо говеждо - шол (замразено)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трябва да отговаря на следните изисквания: по ТД на производителя, замразен с температура минус 18 градуса С. Месо отделено от бута на животно до 2 г. възраст., в опаковки, разрешени от МЗ, разфасовки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телешко /младо говеждо/ (охлад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о трупно месо без кост по ТД на производителя, да бъде охладено с температура от 0 до +4 градуса Целзий. Месо на четвъртинки, добито от животни до 2 г. възраст. Пълномесест, добре угоен кланичен труп с отлична форма. В опаковки, разрешени от МЗ и разфасовки по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телешко /младо говеждо/ (замраз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о трупно месо без кост по ТД на производителя, да бъде замразено при температура - 18 градуса по Целзий. Месо на четвъртинки, добито от животни до 2 г. възраст. Пълномесест, добре угоен кланичен труп с отлична форма. В опаковки, разрешени от МЗ и разфасовки по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охладено (40 % свинско+60% телешк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Охладено при температура от 0 до +4 градуса по Целзий, в полиетиленови пликове п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замразено (40 % свинско+60% телешк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Замразено с температура от -18 по Целзий.  Опаковано в полиетиленови пликове п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телешко /младо говеждо месо 100 %/ (замраз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ляно месо - 100 % телешко месо по ТД на производителя. Външен вид - хомогенна маса с равномерно разпределени парченца от 100 % трупно месо; консистенция при размразяване - мека, пластична; цвят - кафяв до чревен; мирис - свойствен за прясно мес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. В опаковки разрешени от МЗ и разфасовки по 1 кг. Замразено при температура -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деница обикновена варена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, варена. Форма цилиндрична, права или леко извита, повърхност - чиста, гладка, без повреди или необичайни грапавини, цвят от бледочервен до кафяво-червен. Вкус и мирис приятен, свойствен, без страничен привкус. Охладена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(охлад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лешко бутче /цяло - бедро и подбедро/ с кости и кожа по ТД на производителя, охладено. Месото да произхожда от здрави пилета, заклани в кланици, като са спазени изискванията, посочени в Наредба № 32, Наредба № 35 и № 36 от 23.03.2006 г. Бутчетата да бъдат с големина между 0,350 кг. и 0,450 кг. всяко, опаковани в полиетиленови пликове или тарелки с тегло от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Охладено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(замраз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Пилешко бутче /цяло - бедро и подбедро/ с кости и кожа по ТД на производителя. Месото да произхожда от здрави пилета, заклани в кланици, като са спазени изискванията, посочени в Наредба № 32, Наредба № 35 и №36 от 23.03.2006 г. Бутчетата да бъдат с големина между 0,350 кг. и 0,450 кг. всяко, опаковани в полиетиленови пликове или тарелки с тегло от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Замразено при температура минус 18 градус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 (замразени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илешки воденички по ТД на производителя, добре почистени, без кръвни съсиреци, без жълто покритие, замразени с температура от -18 по Целзий. При размразяване без признаци на развала и неспецифичен мирис. В производствени опаковки от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 (замразени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илешки дробчета по ТД на производителя, добре почистени, без разкъсвания и кръвни съсиреци, замразени с температура от -18 по Целзий. При размразяване без признаци на развала и неспецифичен мирис. В производствени опаковки от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 (замразени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илешки крила с кости по ТД на производителя.Чисти без травми със здрава кожа без разкъсвания и натъртвания, без подкожни кръвоизливи и остатъци от перушина, крондили и декубитални изменения. Замразени с температура от -18 по Целзий. При размразяване без признаци на развала и неспецифичен мирис. В производствени опаковки от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Бяла   - филе (замразена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бяла риба по ТД на производителя, единични филета, без кожа, замразени,  при температура минус 18 градуса. Производствена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без глави и вътрешности (замразена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Риба, скумрия чистена без глави по ТД на производителя,   замразена с температура -18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 xml:space="preserve">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2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замразена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Скумрия по ТД на производителя, тегло от 300 до 500 гр. на 1 бр. Цяла, непочистена, с глави, замразена с температура минус 18 градуса 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 xml:space="preserve">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охладена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кумрия по ТД на производителя, тегло от 300 до 500 гр. на 1 бр. Цяла, непочистена, с глави. Цвят естествен, специфичен за дадения вид. Охладена при температура от 0 до +4 градуса С. Пакетирана в полиетиленова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(замразена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Риба хек по ТД на производителя, почистена, без глави, замразена на блок при температура минус 18 градуса. Пакетирана в полиетиленова опаковка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 xml:space="preserve">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- шпеков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пеков колбас по ТД на производителя, добре изсушен, без чесън и силни подправки, без обработка с йонизирани лъчения.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Камчия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лотраен колбас от свинско месо и сланина, с лек аромат на чесън по ТД на производителя. Малки разфасовки в изкуствена обви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от 400гр. Подходящ за директна консумация и за кулинарна обработк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телешк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лотраен колбас по ТД на производителя с фина структура и преобладаващ аромат на говеждо месо. Подходящ за директна консумация и за кулинарна обработка. В малки разфасовки в изкуствена обвивка от 400гр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хамбургск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лотраен колбас по ТД на производителя. В слайса се отличават парченцата от свинско месо, говеждо и сланина. В малки разфасовки в изкуствена обвивка от 400 гр.  Подходящ за директна консумация и за кулинарна обработ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3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3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  <w:lang w:val="en-GB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5-10-27T09:26:00Z</dcterms:modified>
  <cp:revision>253</cp:revision>
  <dc:subject/>
  <dc:title>Образец № 7</dc:title>
</cp:coreProperties>
</file>