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/>
        </w:rPr>
        <w:t>ОБОСОБЕНА ПОЗИЦИЯ 8. „ПОДПРАВКИ И ДРУГИ ПАКЕТИРА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2832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 </w:t>
      </w:r>
      <w:r>
        <w:rPr>
          <w:bCs/>
          <w:sz w:val="26"/>
          <w:szCs w:val="26"/>
          <w:lang w:val="bg-BG"/>
        </w:rPr>
        <w:t>по</w:t>
      </w:r>
      <w:r>
        <w:rPr>
          <w:b/>
          <w:sz w:val="26"/>
          <w:szCs w:val="26"/>
          <w:lang w:val="bg-BG"/>
        </w:rPr>
        <w:t xml:space="preserve"> Обособена позиция 8. „Подправки и други пакетирани продукти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8. „ПОДПРАВКИ И ДРУГИ ПАКЕТИРАНИ ПРОДУКТИ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кпулвер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Бакпулвер – набухвател по ТД на производителя.Смес от сода бикарбонат, пирофосфат и нишесте в пакетчета от 0,010 кг./б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6.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хар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Бахар зърна – по ТД на производителя. На зърна. Цвят – кафяв до черен. Вкус и мирис– специфичен за подправката. Опаковка – фолирани пликчета от 0.100 кг./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анилия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Ванилия – по ТД на производителя. Съдържание на ванилин 100%. Вкус и мирис – специфични за подправката. Опаковка – пликчета от пергаментова хартия от 0,002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финов лист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финов лист – по ТД на производителя. Цели изсушени листа във полиетиленови пликчета по  0,010 кг./бр. Мирис – характерен за подправк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жоджен - сушени и наронени цели или начупени листа от растението джоджен. Джоджена има специфична, силна и приятна миризма. Аромат- специфичен. Не трябва да има чужди мирис и вкус. Да е опакована в чисти пакети от 10 гр., направени от материал който не влияе на продукта, но го предпазва от достъп или загуба на влага и летливи ве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евесил сух – по ТД на производителя. Добре изсушени и наронени от растението девесил. Вкус и мирис – приятни, специфични. Не трябва да има чужди примеси, мирис и вкус. Опаковка – фолирани пликчета по 0.01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 - Рафинирана бяла / Екстра бяла заха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хар кристална по ТД на производителя. Сухи, неслепени, еднородни кристали с ясно изразени стени. Цвят – бял с блясък. Вкус – сладък. Разтворимост – пълна. Не се допускат чужди примеси, мирис и привкус. Еднородност на кристалите – рафинирана захар – 80%. Съдържание на захароза от сухото вещество – не по-малко от 99,9%. Обща пепел – не повече от 0,025% и влага – не повече от 0,10%. Опаковка – целофанови пликове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 Кафяв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хар с характерен кафяв цвят, сладък вкус, без примеси. Индивидуална опаковка по 0.50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ин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Изкуствен подсладител на таблетки. Опаковка от 1200 бр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Какао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акао - пълномаслено какао на прах в разфасовки от 0.045 кг./бр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нел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анела  на прах – по ТД на производителя. Цвят – светлокафяв. Вкус – леко нагарчащ. Опаковка – фолирани пликчета от 0,010 кг./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опър - сух, по ТД на производителя, добре изсушен и наронен. Вкус и мирис – приятни, специфични. Не трябва да има чужди примеси, мирис и вкус. Опаковка – фолирани пликчета от 0.01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ена киселин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Лимонена киселина по ТД на производителя. Еднородна, суха, неслепена, цвят бял, с мирис характерен за продукта. Пълна разтворимост. Чужди примеси не се допускат.Опаковка от 0,01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 по ТД на производителя - добре изсушени и наронени, цели или начупени листа от растението магданоз. Не трябва да има чужди примеси. Опаковка - фолирани пликчета по 0.010 кг./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я за хляб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ая за хляб по ТД на производителя. В опаковка от 0,042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дра захар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удра захар-по ТД на производителя. Фино смляна рафинирана бяла захар в опаковка от 0,5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да бикарбонат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ода бикарбонат (Натриевият бикарбонат) - по ТД на производителя. Разфасовка в пакети от 0,1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л йодирана с калиев йода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ол йодирана  с калиев йодат – по ТД на производителя. Готварска, вакуумно изпарена, йодирана сол. Цвят – бял. Вкус – чисто солен. Мирис и механични примеси не се допускат. Калиев йодат – 28-55 мг./кг. Опаковка – в полиетиленови пликове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хан халв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Тахан халва по ТД на производителя. От слънчогледов тахан, фруктоза, чувенов екстракт, захар. Производствена опаковка от 0.42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й билков- без оцветители и овкусител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й билков /шипков, "букет", липа и др./ – по ТД на производителя. Външен вид на дрогата – ситно нарязана. Цвят – специфичен, без страничен мирис. Опаковка – в пакетчета от филтърна хартия по 0,002 кг. /с или без конец/ в кутия по 20 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вен пипер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Червен пипер / сладък / по ТД на производителя. Хомогенен прахообразен продукт без лютивина. Вкус – специфичен за смелен пипер. Влага в % - не повече от 10. Опакован в Пакетиран в пликове от газнепропускливо фолио от 0,500 кг./б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н пипер млян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Черен пипер млян – по ТД на производителя. Млян и пресят. Цвят – кафяв до черен. Вкус – парливо-лютив. Опаковка – Пакетатиран в пликове от газнепропускливо фолио от 0,010 кг./б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убриц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Чубрица суха, по ТД на производителя. Добре изсушени и наронени листа от растението градинска чубрица. Чубрицата да има специфична, силна и приятна миризма. Аромат – благоуханен, топъл. Не трябва да има чужди примеси, мирис и привкус. Съдържание на влага – макс. 13%. Опакована в полиетилен пликове от 1 кг./б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арена сол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Шарена сол - по ТД на производителя. Състав от поне 5 подправки: сол, червен пипер (сладък), чубрица, сминдух и мащерка, царевично брашно и/или галета. Производствена  опаковка пликове по 0,040 кг., маркирана съгласно Наредба за изискванията за етикетирането и представянето на хран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8.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8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Предлаганите цени трябва да бъдат в лева с включен ДДС с точност до втория знак след десетичната запетая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  <w:lang w:val="en-GB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5-10-27T09:28:00Z</dcterms:modified>
  <cp:revision>217</cp:revision>
  <dc:subject/>
  <dc:title>Образец № 7</dc:title>
</cp:coreProperties>
</file>