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 ПОЗИЦИЯ 7 „ВАРИ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7. „Варив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7. „ВАРИВ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гу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по 1 кг. без загнили, навлажнени или мухлясали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да 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Леща по ТД на производителя. Леща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бял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за варене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по 0.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Екстра качество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по ТД на производителя с дребни към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7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7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7:00Z</dcterms:modified>
  <cp:revision>142</cp:revision>
  <dc:subject/>
  <dc:title>Образец № 7</dc:title>
</cp:coreProperties>
</file>