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ЗА ОБОСОБЕНА ПОЗИЦИЯ 1. „ХЛЯБ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................... данни по документ за самоличност </w:t>
      </w:r>
    </w:p>
    <w:p>
      <w:pPr>
        <w:pStyle w:val="Normal"/>
        <w:ind w:left="3540" w:firstLine="708"/>
        <w:jc w:val="both"/>
        <w:rPr/>
      </w:pP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</w:t>
      </w:r>
      <w:r>
        <w:rPr>
          <w:sz w:val="26"/>
          <w:szCs w:val="26"/>
          <w:lang w:val="bg-BG"/>
        </w:rPr>
        <w:t>..........................................................................………………………………………………………….……………в качеството си на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................................ на ......................................................................................................................... ЕИК/БУЛСТАТ .............................</w:t>
      </w:r>
    </w:p>
    <w:p>
      <w:pPr>
        <w:pStyle w:val="Normal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  <w:tab/>
        <w:tab/>
        <w:tab/>
        <w:tab/>
        <w:tab/>
        <w:tab/>
        <w:t xml:space="preserve"> (наименование на участника)</w:t>
      </w:r>
    </w:p>
    <w:p>
      <w:pPr>
        <w:pStyle w:val="Normal"/>
        <w:ind w:left="-360"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обявената открита процедура с прилагане на опростени правил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Доставка на хранителни продукти по обособени позиции за нуждите на звената, финансирани от общинския бюджет в Община Лясковец за периода 01.01.2016 г. – 31.12.2016 г.” </w:t>
      </w:r>
      <w:r>
        <w:rPr>
          <w:bCs/>
          <w:sz w:val="26"/>
          <w:szCs w:val="26"/>
          <w:lang w:val="bg-BG"/>
        </w:rPr>
        <w:t xml:space="preserve">по </w:t>
      </w:r>
      <w:r>
        <w:rPr>
          <w:b/>
          <w:sz w:val="26"/>
          <w:szCs w:val="26"/>
          <w:lang w:val="bg-BG"/>
        </w:rPr>
        <w:t>Обособена позиция 1. „Хляб”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ОБОСОБЕНА  ПОЗИЦИЯ 1. „ХЛЯБ”</w:t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386"/>
        <w:gridCol w:w="4539"/>
        <w:gridCol w:w="709"/>
        <w:gridCol w:w="850"/>
        <w:gridCol w:w="783"/>
        <w:gridCol w:w="907"/>
        <w:gridCol w:w="1124"/>
        <w:gridCol w:w="1233"/>
        <w:gridCol w:w="1216"/>
        <w:gridCol w:w="1386"/>
      </w:tblGrid>
      <w:tr>
        <w:trPr>
          <w:tblHeader w:val="true"/>
          <w:trHeight w:val="1174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-к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личеств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3" w:firstLine="17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577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Брашно - бяло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ашно тип 500 в пакети по 1 кг., етикет обозначаващ: производител, дата на производство, срок на годнос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Брашно - "Бяло"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ашно - "Бяло" по УС "България" №01/ 2011г., разфасовка от 1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ашно- пълнозърнест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ашно- пълнозърнесто пшенично (Грахам), разфасовка от 1 кг, етикет обозначаващ: производител, дата на производство, срок на годнос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есто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есто приготвено от брашно тип 500, вода и хлебна мая. Полиетиленова опаковка, етикет обозначаващ: производител, дата на производство, срок на годност, състав на вложените материали.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5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сто за козунак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зуначено тесто от брашно тип 500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Хляб ''Добруджа"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Хляб „Добруджа” от брашно тип 700. Правилно оформена франзела без пукнатини и грапавини. Добре изпечена, нелепнеща кора и средина- горна до 2 мм и долна до 2,5 мм. Тегло на франзелата 700 гр./бр. Нарязана на филии и поставена в полиетиленова опаков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11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Хляб ''Добруджа"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''Добруджа" по УС "България" №03/2011г.- полиетиленова опаковка, нарязан на фили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5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"Типов"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"Типов" по УС "България"№ 04/2011г.- полиетиленова опаковка, нарязан на фили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8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Хляб - Пълнозърнест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лнозърнест хляб - Грахам. Правилно оформена франзела без пукнатини и грапавини. Добре изпечена, нелепнеща кора и средина нарязана на филии и поставена в полиетиленова опаков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8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bg-BG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6"/>
          <w:szCs w:val="26"/>
          <w:lang w:val="bg-BG"/>
        </w:rPr>
        <w:t xml:space="preserve">-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  <w:lang w:val="bg-BG"/>
        </w:rPr>
        <w:t xml:space="preserve">- Обща стойност на Обособена позиция 1.: ......................................... лв. без включен данък върху добавената стойност (ДДС)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бща стойност на Обособена позиция 1.: .......................................... лв. с включен ДД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lang w:val="bg-BG"/>
        </w:rPr>
      </w:pPr>
      <w:r>
        <w:rPr>
          <w:b/>
          <w:i/>
          <w:sz w:val="26"/>
          <w:szCs w:val="26"/>
          <w:lang w:val="bg-BG"/>
        </w:rPr>
        <w:t>Забележка:</w:t>
      </w:r>
      <w:r>
        <w:rPr>
          <w:b/>
          <w:i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Предлаганите цени трябва да бъдат в лева с включен ДДС с точност до втория знак след десетичната запетая.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При несъответствие между предложен процент отстъпка / надценка и изчислена единична цена (колона 9), обща цена (колона 10), съответно обща стойност на обособената позиция, </w:t>
      </w:r>
      <w:r>
        <w:rPr>
          <w:b/>
          <w:i/>
          <w:sz w:val="26"/>
          <w:szCs w:val="26"/>
          <w:lang w:val="bg-BG"/>
        </w:rPr>
        <w:t>за верен се приема предложеният процент отстъпка / надценка</w:t>
      </w:r>
      <w:r>
        <w:rPr>
          <w:i/>
          <w:sz w:val="26"/>
          <w:szCs w:val="26"/>
          <w:lang w:val="bg-BG"/>
        </w:rPr>
        <w:t xml:space="preserve">, а единичната цена и общата цена по артикули, съответно обща стойност по позиция се преизчислява от комисията за разглеждане и оценка на офертите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>ОБРАЗЕЦ № 13.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sz w:val="24"/>
      <w:szCs w:val="24"/>
      <w:lang w:val="en-GB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01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5-10-27T09:26:00Z</dcterms:modified>
  <cp:revision>141</cp:revision>
  <dc:subject/>
  <dc:title>Образец № 7</dc:title>
</cp:coreProperties>
</file>