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2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ru-RU"/>
        </w:rPr>
        <w:t>ТЕСТЕНИ ИЗДЕЛИЯ И ХРАНИ НА ЗЪРНЕНА ОСНОВ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2.</w:t>
      </w:r>
      <w:r>
        <w:rPr>
          <w:b/>
          <w:sz w:val="26"/>
          <w:szCs w:val="26"/>
          <w:lang w:val="ru-RU"/>
        </w:rPr>
        <w:t xml:space="preserve"> „Тестени изделия и храни на зърнена основа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обособена позиция ІІ., в размер на две на сто (2%)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2. „Тестени изделия и храни на зърнена основа”</w:t>
      </w:r>
      <w:r>
        <w:rPr>
          <w:sz w:val="26"/>
          <w:szCs w:val="26"/>
          <w:lang w:val="bg-BG"/>
        </w:rPr>
        <w:t xml:space="preserve">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 w:eastAsia="bg-BG"/>
        </w:rPr>
        <w:t>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 издадена от Министерството на земеделието и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Хлебните и тестени изделия за детските заведения ще са с минимално съдържание на сол и/или захар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дуктите (кифли, баници, козунаци и т.н), които не са във фабрична продуктова опаковка ще се доставят фолирани или надлежно опакова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 xml:space="preserve">Пълнозърнестите продукти и тези, приготвени от бяло брашно (хлебни, макаронени и тестени изделия, овесени ядки и др.) ще са произведени в съответствие на показателите, заложени в </w:t>
      </w:r>
      <w:r>
        <w:rPr>
          <w:sz w:val="26"/>
          <w:szCs w:val="26"/>
          <w:lang w:val="bg-BG"/>
        </w:rPr>
        <w:t>ТД на производителя - показатели за готов продукт, б</w:t>
      </w:r>
      <w:r>
        <w:rPr>
          <w:sz w:val="26"/>
          <w:szCs w:val="26"/>
          <w:lang w:val="bg-BG" w:eastAsia="bg-BG"/>
        </w:rPr>
        <w:t>ез оцветители и консерван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8. 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</w:t>
      </w:r>
      <w:r>
        <w:rPr>
          <w:sz w:val="26"/>
          <w:szCs w:val="26"/>
          <w:lang w:val="bg-BG"/>
        </w:rPr>
        <w:t>.. г.</w:t>
        <w:tab/>
        <w:tab/>
        <w:tab/>
        <w:tab/>
        <w:tab/>
        <w:tab/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5-10-27T08:38:00Z</dcterms:modified>
  <cp:revision>56</cp:revision>
  <dc:subject/>
  <dc:title>Образец № 1</dc:title>
</cp:coreProperties>
</file>