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  <w:lang w:val="bg-BG"/>
        </w:rPr>
        <w:t>ЗА ОБОСОБЕНА ПОЗИЦИЯ 5. „ПЛОДОВЕ И ЗЕЛЕНЧУЦИ (ПРЕСНИ, ЗАМРАЗЕНИ, СУШЕНИ)”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................... данни по документ за самоличност </w:t>
      </w:r>
    </w:p>
    <w:p>
      <w:pPr>
        <w:pStyle w:val="Normal"/>
        <w:ind w:left="3540" w:firstLine="708"/>
        <w:jc w:val="both"/>
        <w:rPr/>
      </w:pP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</w:t>
      </w:r>
      <w:r>
        <w:rPr>
          <w:sz w:val="26"/>
          <w:szCs w:val="26"/>
          <w:lang w:val="bg-BG"/>
        </w:rPr>
        <w:t>..........................................................................………………………………………………………….……………в качеството си на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................................ на ......................................................................................................................... ЕИК/БУЛСТАТ .............................</w:t>
      </w:r>
    </w:p>
    <w:p>
      <w:pPr>
        <w:pStyle w:val="Normal"/>
        <w:ind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  <w:tab/>
        <w:tab/>
        <w:tab/>
        <w:tab/>
        <w:tab/>
        <w:tab/>
        <w:t xml:space="preserve"> (наименование на участника)</w:t>
      </w:r>
    </w:p>
    <w:p>
      <w:pPr>
        <w:pStyle w:val="Normal"/>
        <w:ind w:left="-360"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обявената открита процедура с прилагане на опростени правил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Доставка на хранителни продукти по обособени позиции за нуждите на звената, финансирани от общинския бюджет в Община Лясковец за периода 01.01.2016 г. – 31.12.2016 г.”  </w:t>
      </w:r>
      <w:r>
        <w:rPr>
          <w:bCs/>
          <w:sz w:val="26"/>
          <w:szCs w:val="26"/>
          <w:lang w:val="bg-BG"/>
        </w:rPr>
        <w:t xml:space="preserve">по </w:t>
      </w:r>
      <w:r>
        <w:rPr>
          <w:b/>
          <w:sz w:val="26"/>
          <w:szCs w:val="26"/>
          <w:lang w:val="bg-BG"/>
        </w:rPr>
        <w:t>Обособена позиция 5. „Плодове и зеленчуци (пресни, замразени, сушени)”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ОСОБЕНА ПОЗИЦИЯ 5. „ПЛОДОВЕ И ЗЕЛЕНЧУЦИ (ПРЕСНИ, ЗАМРАЗЕНИ, СУШЕНИ)”</w:t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386"/>
        <w:gridCol w:w="4539"/>
        <w:gridCol w:w="709"/>
        <w:gridCol w:w="850"/>
        <w:gridCol w:w="783"/>
        <w:gridCol w:w="907"/>
        <w:gridCol w:w="1124"/>
        <w:gridCol w:w="1233"/>
        <w:gridCol w:w="1216"/>
        <w:gridCol w:w="1386"/>
      </w:tblGrid>
      <w:tr>
        <w:trPr>
          <w:tblHeader w:val="true"/>
          <w:trHeight w:val="28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-к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личеств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3" w:firstLine="17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мя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мя - с правилна, характерна за сорта форма, свежа, чиста и здрава, с гладка повърхност, без повред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нан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нани - плодовете да са цели, свежи, здрави, чисти, нормално развити, без загнили части, с типична форма и оцветяване, да са напълно узрели. Транспортна опаковка - оригинален кашон на доставчика/производителя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окол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околи - цветни глави, с характерен за сорта цвят, свежи, здрави,  да притежават всички основни характеристики и свойства, типични за сорта или търговския тип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Брюкселско зеле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bg-BG"/>
              </w:rPr>
              <w:t>замразено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lang w:val="bg-BG"/>
              </w:rPr>
              <w:t>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Брюкселско зеле замразено -  по ТД на производителя и в съответствие с Наредба за изискванията към бързо замразените храни. В опаковка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  <w:lang w:val="bg-BG"/>
              </w:rPr>
              <w:t xml:space="preserve">в плик от 0,450 кг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ах (замразен)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Грах замразен -  по ТД на производителя и в съответствие с Наредба за изискванията към бързо замразените храни. В опаковка - плик от 2.50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г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озде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оздовете да са цели, зрели, чисти, незамърсени от кал, без загнили зърна, нормално развити и типични за дадения сорт. Минимално тегло – 100 гр. Цвят – типичен за гроздето. Повреди – механични и от насекоми не се допускат. Гроздето да е в дървени или пластмасови касетки, в които трябва да се поставя грозде от един сорт, сортирано по качество, големина и оцветяване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би Печурк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Култивирани печурки: клас първи, да бъдат с добро качество-цели гъби със затворени гуглички, без петна, със здраво пънче прикрепено към гугличката, здрави, чисти, без вредители и повреди предизвикани от тях, без присъствие на чужди частици, без никакъв чужд мирис и/или вкус, да притежават всички основни характеристики и свойства, типични за сорта или търговския тип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6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весил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ни и свежи стръкове на връзка девесил с характерен вкус, цвят и аромат, без жълти листа и следи от вредители. Връзките да са по 0,10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жоджен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ни и свежи стръкове на връзка от джоджен с характерен вкус, цвят и аромат, без жълти листа и следи от вредители. Връзките да са по 0,10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ня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Диня - плодовете да са цели, свежи, здрави, чисти, ненапукани, ненабити с характерна за сорта форма, цвят и вкус. Тегло на 1 брой – не по малко от 4 кг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ти червено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Домати - с правилна, характерна за сорта форма, цвят червен, цели, свежи, чисти и здрави, с гладка повърхност, без повреди.   Опаковка – в пластмасови касетки.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ти розово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Домати розово- с правилна, характерна за сорта форма ("Розов блян","Розов гигант", "Розова магия", "Идеал" и др.) цели, свежи, чисти и здрави, с гладка повърхност, без повреди.   Опаковка – в пластмасови касетки.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 прясно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ели зелки, пресни, незавехнали, здрави, чисти, напълно оформени, плътни, ненапукани с характерна форма, големина и окраска за сорта. Не се допуска влага. Зелките да са сортирани от едно качество и един сорт в чисти и здрави полиетиленови опаковки / чувал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фасул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фасул с правилна, характерна за сорта форма, свеж, чист и здрав, с гладка повърхност, без повреди. Допускат се незначителни дефекти, при условие, че не се влошават основните характеристики по отношение на външния вид на продукта, неговото качество, съхраняемостта и търговския вид в опаковкат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фасул -  "Екстра качество" или клас І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фасул - екстра качество или клас I. С правилна, характерна за сорта форма, свеж, чист и здрав, с гладка повърхност, без повред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фасул – (замразен)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елен фасул замразен - по ТД на производителя и в съответствие с Наредба за изискванията към бързо замразените храни. В опаковка - плик от 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  <w:lang w:val="bg-BG"/>
              </w:rPr>
              <w:t xml:space="preserve">500 кг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г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лук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елен лук с добро качество, да притежава всички характеристики и свойства , типични за сорта или търговския тип. Допускат се незначителни свойства и дефекти, при условие, че не се влошават основните характеристики  по отношение на външния вид на продукта, неговото качество, съхраняемостта и търговския вид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чуци микс- (замразени)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мразени зеленчуци – зеленчуков микс съдържащ не по-малко от 3 зеленчука, по ТД на производителя и в съответствие с Наредба за изискванията към бързо замразените храни.. Замразените зеленчуци да са в опаковка – от 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  <w:lang w:val="bg-BG"/>
              </w:rPr>
              <w:t xml:space="preserve">450 кг.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8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йси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одовете да са узрели, цели, свежи, здрави, чисти, нормално развити, с типични за сорта форма и оцветяване, със и без плододръжки. Набити, наранени, смачкани, разкъсани и нагниване не се допуска. Плодовете да бъдат в насипно състояние в пластмасови касетки или потребителски опаков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йсии сушени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йсии  - сушени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 - да отговарят на изискванията на Наредба № 16/28.05.2010 г на МЗХ. за съответния клас първи. Продуктите от този клас трябва да бъдат с добро качество, да притежават всички основни характеристики и свойства, типични за сорта или търговския тип, в производствена оп</w:t>
            </w:r>
            <w:r>
              <w:rPr>
                <w:sz w:val="20"/>
                <w:szCs w:val="20"/>
                <w:lang w:val="bg-BG"/>
              </w:rPr>
              <w:t xml:space="preserve">аковка от 1 кг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тофи 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Картофи - в мрежести полиетиленови торби / чували, свежи, чисти и без почва. В опаковка от 1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тофи пресни 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Картофи пролетни - свежи, чисти и без почва. Картофите да бъдат в насипно състояние в торби / чували от 10 кг.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фиол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арфиол - цветни глави, с бял цвят, свежи,  здрави,  да притежават всички основни характеристики и свойства, типични за сорта или търговския тип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в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ви - плодовете да са цели, свежи, здрави, чисти, нормално развити, узрели, без загнили части, с типична форма и оцветяване, без остатъци от средства за борба с болести и неприятели. Производствена опаковка - пластмасови касет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6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пър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пър - пресни и свежи стръкове на връзка с характерен вкус, цвят и аромат, без жълти листа и следи от вредител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аставиц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аставици - да са пресни, цели, здрави с дължина 30-50 см., чисти без видими следи от препарати, добре оформени, без външни признаци на оплождане с гладка или грапава повърхност типична за сорта, без признаци на пожълтяване.  Краставиците трябва да бъдат сортирани от един вид или едно качество в пластмасови касетки или опаковани поотделно в полипропиленова опаковка, вакуумиран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уш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уши - плодовете да са узрели, цели, свежи, здрави, чисти, нормално развити, с типична форма и оцветяване, с цели дръжки, без чужд мирис и вкус и без видими остатъци от средства за борба с болести и неприятели. Крушите да бъдат в насипно състояние в пластмасови касетки или потребителски опаков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он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они - плодовете да са цели, свежи, здрави, чисти, нормално развити, с типична форма и оцветяване,  без загнили части и видими остатъци от средства за борба с болести и неприятели. Размер по най–малкия диаметър – 50 мм. Лимоните да са в полиетиленови торби / чувал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ук зрял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Луковици – цели, здрави, чисти, напълно развити, добре оформени, узрели с плътна и суха външна обвивка /люспа/, без признаци на загниване, мухъл и лоша миризма. Транспортна опаковка – касетки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гданоз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Магданоз - пресни и свежи стръкове на връзка с характерен вкус, цвят и аромат, без жълти листа и следи от вредители. Оформен на връзки по 0.100 кг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ндарин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одовете да са цели, свежи, здрави, чисти, нормално развити, с типична форма и оцветяване, с цели дръжки, без чужд мирис и вкус и без видими остатъци от средства за борба с болести и неприятели. Размер по най–големия диаметър – 60 мм. Мандарините да бъдат в мрежести потребителски опаковки или пластмасови касет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5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рков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ркови – кореноплодни, пресни, правилно оформени, цели, гладки, здрави, неразклонени, чисти с типична за сорта форма, цвят и вкус. Морковите да бъдат в насипно състояние в пластмасови касетки или полиетиленови опаков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слин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Маслини с правилна, характерна за сорта форма, зелен, светлокафяв, черен или виолетовочервен цвят, сравнително еднакви по размер, от един сорт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1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Нектарин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Нектарини - плодовете да са узрели, цели, свежи, здрави, чисти, нормално развити, без загнили части с характерна за сорта форма и оцветяване. Повреди механични и от болести не се допускат. Размер на плода по най–големия диаметър: мъхести – 55 до 65 мм. Плодовете да бъдат в насипно състояние в пластмасови касетки или потребителски опаков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пер пресен зелен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пер пресен зелен. Плодове – цели, пресни, здрави, чисти, с характерни за сорта форма и оцветяване, с незасъхнал връх, с плододръжка и без повишена влажност. Пиперът да е в полиетиленови опаков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пер пресен червен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пер пресен червен. Плодове – цели, пресни, здрави, чисти, с характерни за сорта форма и оцветяване, с незасъхнал връх, с плододръжка и без повишена влажност. Пиперът да е в полиетиленови опаковки или насипно в касет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одове замразени микс "Горски плод" 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лодове замразени микс "Горски плод" - по ТД на производителя и в съответствие с Наредба за изискванията към бързо замразените храни. Замразените плодове да са в полиетиленова опаковка от 0,45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одове сушени – микс 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одове сушени - микс не по-малко от 3 плода, сушени,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 с добро качество, плодовете да притежават всички основни характеристики и свойства, типични за сорта или търговския тип, в полиетиленова опаковка по 1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bg-BG"/>
              </w:rPr>
              <w:t>кг., без признаци на мухлясване и следи от вредители.</w:t>
            </w:r>
            <w:r>
              <w:rPr>
                <w:color w:val="FF0000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ртокал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одовете да са цели, свежи, здрави, чисти, нормално развити, без загнили части, с типична форма и оцветяване за зрели плодове, без остатъци от средства за борба с болести и неприятели. Размер по най–големия диаметър – 80 мм. Портокалите да бъдат в насипно състояние в пластмасови касетки или потребителски опаков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аз лук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аз лук - напълно развит, добре оформени цели стръкове, със свежа зелена част, чисти, без повреди, в насипно състояние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асков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аскови - плодовете да са узрели, цели, свежи, здрави, чисти, нормално развити, без загнили части с характерна за сорта форма и оцветяване. Повреди механични и от болести не се допускат. Размер на плода по най–големия диаметър: мъхести – 55 до 65 мм. Плодовете да бъдат в насипно състояние в пластмасови касет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пеш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пеши да отговарят на изискванията на Наредба № 108/18.10.2006г. за съответния първи клас. Плодовете да са цели, свежи, здрави, чисти, ненапукани, ненабити с характерна за сорта правилна форма, цвят и вкус. Тегло на 1 брой – не по малко от 0.700 кг. Опаковка - пластмасови касет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5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пичк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пички. Кореноплод - свеж, цял с форма и оцветяване типични за сорта. Листа - свежи без болести и външна влага. Не се допуска замърсеност, в насипно състояние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япа бяла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яла ряпа. Правилно оформени кореноплодни, цели, неразклонени, пресни здрави, чисти, без страничен привкус. Бяла, свежа, плътна и не загрубяла или куха вътрешност. Листните дръжки изрязани до 2см от челото. Размер в см по най- големия напречен диаметър 5 см. Опаковка - касет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алата зелена/ маруля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алата/маруля – без кал, свежи листа, здрави, външно добре оформени, без жълти листа, признаци на развала и следи от вредители. Марулите да бъдат около 0,200 кг. / бр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и слив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и сливи - плодовете да са цели, свежи, здрави, чисти, нормално развити и узрели, без загнили части с характерна за сорта форма и оцветяване. Повреди механични и от болести не се допускат. Плодовете да бъдат в насипно състояние в пластмасови касетки или потребителски опаков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и сливи сушени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и сливи, сушени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 - да отговарят на изискванията на Наредба № 16/28.05.2010 г на МЗХ. за съответния клас първи. Продуктите от този клас трябва да бъдат с добро качество, да притежават всички основни характеристики и свойства, типични за сорта или търговския тип, в опаковка </w:t>
            </w:r>
            <w:r>
              <w:rPr>
                <w:sz w:val="20"/>
                <w:szCs w:val="20"/>
                <w:lang w:val="bg-BG"/>
              </w:rPr>
              <w:t xml:space="preserve">от 0.200 кг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анак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анак да отговаря на изискванията на Наредба № 108/18.10.2006 г. за съответния първи клас. Продуктите от този клас трябва да бъдат с добро качество, да притежават всички основни характеристики и свойства, типични за сорта или търговския тип - зелени листа, свеж, чист и здрав, тъмнозелен цвят. В производствена опаков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Спанак (замразен)*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Спанак замразен - по ТД на производителя и в съответствие с Наредба за изискванията към бързо замразените храни. В опаковка  - плик не по малко от 2.50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6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афиди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афиди - сушени гроздови зрънца - с добро качество. Плодовете да притежават всички основни характеристики и свойства, типични за сорта или търговския тип, в полиетиленова производствена опаковка по 1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иква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иква - плодовете да са цели, свежи, здрави, чисти, нормално развити, без загнили части, с типична форма и оцветяване, без остатъци от средства за борба с болести и неприятели. В касетки или полипропиленови торби / чувал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иквичк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иквички - пресни, млади, чисти и здрави, гладки, с цвят и форма, типични за сорта, без петна и следи от загниване. В транспортни касет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аревица (замразена)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Царевица ронена, замразена - по ТД на производителя и в съответствие с Наредба за изискванията към бързо замразените храни. В опаковка - плик по 2,5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елина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елина глава с листа. Кореноплод - свеж, твърд, цял с форма и оцветяване типични за сорта. Листа - свежи, чисти, здрави, зелени, външно добре оформени листа. Транспортна опаковка - касетки или полипропиленови торб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5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кло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кло. Кореноплоден зеленчук - свеж, твърд, цял с характерна форма и оцветяване. Не се допуска замърсеност. Транспортна опаковка - касетки или полипропиленови торб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ереш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Череши - плодовете да са свежи, цели, зрели, здрави, чисти, нормално развити и типични за дадения сорт. Черешите да са с дръжки и без загнили части. Цвят и форма – типични за сорта. Повреди – механични и от насекоми не се допускат. Черешите да са в пластмасови касетки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есън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Чеснов лук. Луковиците да са цели, здрави, чисти, напълно развити, добре оформени, узрели с плътна и суха външна обвивка /люспа/, без признаци на развала и плесен. Опаковка – насипно в касетки, съдържащи чеснов лук от един и същ сорт, качество и големин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Ябълк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Ябълки - плодовете да са цели, свежи, здрави, чисти, нормално развити, с типична форма и оцветяване, с цели дръжки, без чужд мирис и вкус и без видими остатъци от средства за борба с болести и неприятели. Размер по най–големия диаметър – 60 мм. Ябълките да бъдат в насипно състояние в пластмасови касет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9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тстъпката (надценката)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бособена позиция 5.: ........................................ лв. без включен данък върху добавената стойност (ДДС)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Обща стойност на Обособена позиция 5.: .......................................... лв. с включен ДД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lang w:val="bg-BG"/>
        </w:rPr>
      </w:pPr>
      <w:r>
        <w:rPr>
          <w:b/>
          <w:i/>
          <w:sz w:val="26"/>
          <w:szCs w:val="26"/>
          <w:lang w:val="bg-BG"/>
        </w:rPr>
        <w:t>Забележка:</w:t>
      </w:r>
      <w:r>
        <w:rPr>
          <w:b/>
          <w:i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Предлаганите цени трябва да бъдат в лева с включен ДДС с точност до втория знак след десетичната запетая.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При несъответствие между предложен процент отстъпка / надценка и изчислена единична цена (колона 9), обща цена (колона 10), съответно обща стойност на обособената позиция, </w:t>
      </w:r>
      <w:r>
        <w:rPr>
          <w:b/>
          <w:i/>
          <w:sz w:val="26"/>
          <w:szCs w:val="26"/>
          <w:lang w:val="bg-BG"/>
        </w:rPr>
        <w:t>за верен се приема предложеният процент отстъпка / надценка</w:t>
      </w:r>
      <w:r>
        <w:rPr>
          <w:i/>
          <w:sz w:val="26"/>
          <w:szCs w:val="26"/>
          <w:lang w:val="bg-BG"/>
        </w:rPr>
        <w:t xml:space="preserve">, а единичната цена и общата цена по артикули, съответно обща стойност по позиция се преизчислява от комисията за разглеждане и оценка на офертите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>
          <w:lang w:val="bg-BG"/>
        </w:rPr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1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>ОБРАЗЕЦ № 13.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sz w:val="24"/>
      <w:szCs w:val="24"/>
      <w:lang w:val="en-GB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01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5-10-27T09:26:00Z</dcterms:modified>
  <cp:revision>296</cp:revision>
  <dc:subject/>
  <dc:title>Образец № 7</dc:title>
</cp:coreProperties>
</file>