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  <w:lang w:val="bg-BG"/>
        </w:rPr>
        <w:t>ЗА ОБОСОБЕНА ПОЗИЦИЯ 6. „КОНСЕРВИ И НАПИТКИ”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бявената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 </w:t>
      </w:r>
      <w:r>
        <w:rPr>
          <w:bCs/>
          <w:sz w:val="26"/>
          <w:szCs w:val="26"/>
          <w:lang w:val="bg-BG"/>
        </w:rPr>
        <w:t>по</w:t>
      </w:r>
      <w:r>
        <w:rPr>
          <w:b/>
          <w:sz w:val="26"/>
          <w:szCs w:val="26"/>
          <w:lang w:val="bg-BG"/>
        </w:rPr>
        <w:t xml:space="preserve"> Обособена позиция 6. „Консерви и напитки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ОСОБЕНА ПОЗИЦИЯ 6. „КОНСЕРВИ И НАПИТКИ”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50"/>
        <w:gridCol w:w="783"/>
        <w:gridCol w:w="907"/>
        <w:gridCol w:w="1124"/>
        <w:gridCol w:w="1233"/>
        <w:gridCol w:w="1216"/>
        <w:gridCol w:w="1386"/>
      </w:tblGrid>
      <w:tr>
        <w:trPr>
          <w:tblHeader w:val="true"/>
          <w:trHeight w:val="28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за с натурални подсладители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Боза с натурални подсладители с характерен вкус, цвят бежов. Опаковка - пластмасови бутилки от 1 л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ода за пиене изворна (флуор до 1.5мг./л)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Вода за пиене изворна за ежедневна консумация. С ниска минерализация – до 300 mg/l, флуор до 1.5мг./л., негазирана. Състав на водата – неутрален или слабо алкален с PH над 7. Водата да бъде бутилирана в бутилки с вместимост от 10 л., опаковка - бутилки от РЕТ (полиетилен терефталат) матери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ода за пиене трапезна (флуор до 1.5мг./л)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Вода за пиене трапезна за ежедневна консумация.  С ниска минерализация – до 300 mg/l, флуор до 1.5 мг./л., негазирана. Състав на водата – неутрален или слабо алкален с PH над 7. Водата да бъде бутилирана в бутилки с вместимост от 10 л., опаковка - бутилки от РЕТ (полиетилен терефталат) матери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lang w:val="bg-BG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Вода за пиене минерална*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Вода за пиене минерална. С ниска минерализация – до 300 mg/l, флуор до 1.5 мг./л., негазирана. Състав на водата – неутрален или слабо алкален с PH над 7. Водата да бъде бутилирана в бутилки с вместимост от 10 л., опаковка - бутилки от РЕТ (полиетилен терефталат) матери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х консерва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Грах консерва по ТД на производителя. Първо качество, стерилизиран в буркан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от 0.680 кг. ТО* или метални кутии, херметически затворени. Цели зърна, сортирани по едрина и вид, ненабити, без пукнатини, без примеси на люспи, парчета от шушулки и др. Леко скорбелен вкус, без страничен мирис. Прозрачна утайка. Маса на граха- 65 %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0.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ювеч консерва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  <w:lang w:val="bg-BG"/>
              </w:rPr>
              <w:t xml:space="preserve">Гювеч консерва трябва да отговаря на следните изисквания: Първо качество. Може да съдържа: Капия - еднакво нарязана, червени домати - цели или нарязани, грах - цял, моркови - нарязани на парчета, патладжан - на парчета с размери до 40 мм. бамята - цяла с отстранени дръжки изрязана над венеца цяла или нарязана, зеленият фасул - с отстранени дръжки и връхчета, цял или нарязан, магданозът - нарязан като за подправка, залети с доматена заливка, в буркани ТО – от 0.680 кг. херметически затворени и стерилизирани, процентно съотношение на съставките в опаковката: зеленчукова смес : доматена заливка от 65:35 до 60: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0.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ено пюре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ено пюре по ТД на производителя. Пасирани с вкус и мирис свойствени на зрели домати. Цвят – червен, не по- малко от 22% сухо вещество. Опаковка - стъклени буркани тип ТО с вместимост 0,68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и консерва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омати консерва  Първо качество. Домати цели – небелени (на кубчета), червени, здрави, без петна от болести и неприятели, залети с доматена заливка с прибавена сол, процентно съотношение не по- малко от 50% , от един и същ сорт, сравнително еднакви по форма и степен на зрялост, в буркани ТО – от 0,680 кг., херметически затворени и стерилизирани. Допуска се наличието на единични семки в заливката и напукани домати (за цели домати), в %, не повече от 10,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ви листа от 1,7 кг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исело зеле по ТД на производителя. Слабо мътен сок. Готварска сол в % от 1.5 до 3.0. Киселинност в % от 0.7 до 2.0., с характерен вкус и мирис, без признаци на провлачване. Отцедено количество не по-малко от 60%, в буркани 1.7 Т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консерва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елен фасул по ТД на производителя. Първо качество. Шушулки цели или нарязани без дръжки и връхчета, без повреди от болести и неприятели, с цвят характерен за сорта и приблизително еднакъв в цялата опаковка. Заливка  почти прозрачна от сол и вода, без утайка. Отцедено тегло на зеления фасул – не по–малко от 60%. Стерилизирана консерва в стъклени буркани ТО с вместимост от 0,680 кг., херметически затворени без нарушена цяло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60.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и краставици консерва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и краставички стерилизирани - по ТД на производителя. Чисти, цели, не набръчкани, не повехнали, без механични и др. повреди, без плододръжки и остатъци от цветове. Цвят – зелен до жълто-зелен. Приятна, хрупкава месеста част, без кухини, пропита от заливката. Заливка – прозрачна със слаб жълтеникав оттенък. Краставичките да бъдат в стъклени буркани тип ТО с вместимост от 0,680 кг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о зеле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 кисело, рязано в буркани 1.7 ТО или еквивалентна ТД на производителя. Равномерно нарязани ивици с широчина до 5 мм. Готварска сол в % от 1.5 до 3.0. Киселинност /като млечна/ в % от 0.7 до 2.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Дюли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Дюл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и буркани тип ТО с вместимост от 0.680 кг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айсия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айсия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и буркани тип ТО с вместимост от 0.680 кг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руша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руша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и буркани тип ТО с вместимост от 0.68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1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праскови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праскови по ТД на производителя. Плодовете да са небелени,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и буркани тип ТО с вместимост от 0.68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сини сливи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сини слив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Съдържание на плод  45-50%. Стъклени буркани тип ТО с вместимост от 0.68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череши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череш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о буркани тип ТО с вместимост от 0.68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фитюр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Конфитюр различни плодове: ягода, малина, череша, вишна, боровинка, по ТД на производителя. Първо качество. Желиран продукт със сравнително равномерно разпределени приблизително еднакви по големина цели плодове или резени. Приятен, специфичен за съответния зрял плод вкус-сладък или сладко кисел. Плодово съдържание над 60% и под 50 % захар. Киселинност общо /като лимонена/ - от 0.3 до 1.3 %. Опаковка- PVC - пластмасова кофа от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1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теница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Лютеница - еднородна, пюреобразна маса с бледо до яркочервен цвят и специфичен вкус и мирис на вложените продукти. Без странични примеси. Буркани ТО от </w:t>
            </w:r>
            <w:r>
              <w:rPr>
                <w:sz w:val="20"/>
                <w:szCs w:val="20"/>
                <w:lang w:val="en-US"/>
              </w:rPr>
              <w:t>1.100</w:t>
            </w:r>
            <w:r>
              <w:rPr>
                <w:sz w:val="20"/>
                <w:szCs w:val="20"/>
                <w:lang w:val="bg-BG"/>
              </w:rPr>
              <w:t xml:space="preserve">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теница- Браншови стандарт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Лютеница- фино смелена, Браншови стандарт, буркани ТО от 0.580 к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 пчелен натурален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Мед пчелен натурален по ТД на производителя. Неоцветен, слабо жълт със зелен оттенък, червено-кафяв, характерен за меда вкус, сладък. Не се допускат механични примеси и захаросване. Съдържание на вода – не повече от 20%. Захароза – не повече от 5%. Неразтворими във вода вещества – не повече от 0,1%. Не се допускат признаци на ферментация. Медът да бъде в стъклени буркани тип ТО с вместимост от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гарин- 100%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Маргарин-100%  растителен продукт. По ТД на производителя. Рафинирано растително масло, втвърдено соево масло, вода, сол, лимонена киселина, емулгатори, ароматизатор, консервант, оцветител. Опаковка от 0.50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инована капия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Маринована капия по ТД на производителя. Съдържание - червен пипер, сол, оцет, вода, подправки. Опаковка - стъклени буркани тип ТО от 0.680 кг, херметически затворени и стерилизира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малад (над 60% плод и под 50 % зах.)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Мармалад по ТД на производителя. Първо качество, Приятен, специфичен за съответния зрял плод вкус (шипка, ябълка, слива и др.) -сладък или сладко кисел. Плодово съдържание над 60% и под 50 % захар. В стъклени буркани ТО от 0.680 кг., херметически затворени и стерилизира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турален сок 100 % - плодов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турален сок - 100 % плодов по ТД на производителя. Концентриран пастьоризиран сок без консерванти и оцветители. Вкус-специфичен за различните видове. Не се допуска страничен мирис и привкус. Опаковка – тетрапак кутии по 1 л. с ненарушена цяло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турален сок 100 % - плодов микс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турален сок - 100 % плодов микс (мултивитамин) по ТД на производителя. Концентриран пастьоризиран сок без консерванти и оцветители. Вкус-специфичен за различните видове плодове, от които е направен. Не се допуска страничен мирис и привкус. Опаковка–тетрапак кутии по 1 л. с ненарушена цяло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Натурален сок  100 %  -зеленчуков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Натурален сок - 100 % зеленчуков </w:t>
              <w:br/>
              <w:t>по ТД на производителя. Концентриран пастьоризиран сок без консерванти и оцветители, 100 %  зеленчуков. Вкус-специфичен за различните видове. Не се допуска страничен мирис и привкус. Опаковка – тетрапак кутии по 1 л. с ненарушена цяло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Нектар 100% плодов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ктар 100% плодов - различни видове, по ТД на производителя. Разредено пюре от плодове с добавена захар, без консерванти. Специфичен вкус на плодове с концентрация 100 %. В производствена опаковка с ненарушена цяло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ктар 100% плодово - зеленчуков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Нектар 100% плодово - зеленчуков</w:t>
              <w:br/>
              <w:t>различни видове, по ТД на производителя. Разредено пюре от плодове и зеленчуци с добавена захар, без консерванти. Специфичен вкус на комбинация от плодове и зеленчуци, с концентрация 100 %. В производствена опаковка – тетрапак 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от 1 л., с ненарушена цяло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лио, рафинирано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Слънчогледово олио с мазнини 99.9/100 по ТД на производителя. Слънчогледово олио получено от слънчогледови семена чрез пресуване, екстрахиране и рафиниране. Външен вид – бистро без утайки. Да бъде І-во качество със светложълт до златистожълт цвят. Вкус и мирис – приятни, характерни за прясно рафинирано слънчогледово масло, без странични привкус и мирис. Опаковка – чисти и сухи PVC бутилки от 1 литър. Всяка бутилка да бъде маркирана с етикет, съдържащ информация за производителя, дата на производство, срок на годно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цет винен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Оцет винен 6% по ТД на производителя. Получен чрез оцетно-кисела ферментация на гроздово вино. Външен вид – бистър, без утайка. Цвят – жълто-оранжев до винено червен. Вкус и аромат – кисел, приятен, характерен за оцета. В PVC бутилки от 0,700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цет ябълков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цет ябълков по ТД на производителя. Получен, чрез   ферментация на ябълково вино. Външен вид - бистър, без утайка. Цвят - светло жълто-кафяв. Вкус и аромат – кисел, приятен, характерен за оцета. В PVC бутилки от 0,700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прикаш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Паприкаш - нарязани зеленчуци - чушки и домати, сравнително еднакви по форма, големина и степен на зрелост, без повреди. Опаковка стъклен буркан, херметически затворени и стерилизирани от 0.680 к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390.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чена капия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ечена капия по ТД на производителя. Състав-печена, белена червена капия, сол, без оцет. Опаковка стъклен буркан от 0.680 кг., херметически затворени и стерилизира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Царевица консерв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Царевица консерва – ронена, първо качество, стерилизирани в буркани или кутии цели зърна сладка царевица, ненабити, без пукнатини, без примеси. Цвят - жълт. Прозрачна утайка. Производствена опаковка и етикет: буркани от 0.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  <w:lang w:val="bg-BG"/>
              </w:rPr>
              <w:t xml:space="preserve">80 кг. ТО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бособена позиция 6.: 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6.: .......................................... лв.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b/>
          <w:i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,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9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3.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4"/>
      <w:szCs w:val="24"/>
      <w:lang w:val="en-GB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5-10-27T09:27:00Z</dcterms:modified>
  <cp:revision>234</cp:revision>
  <dc:subject/>
  <dc:title>Образец № 7</dc:title>
</cp:coreProperties>
</file>