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ЗА ОБОСОБЕНА ПОЗИЦИЯ </w:t>
      </w:r>
      <w:r>
        <w:rPr>
          <w:b/>
          <w:sz w:val="26"/>
          <w:szCs w:val="26"/>
          <w:lang w:val="bg-BG"/>
        </w:rPr>
        <w:t>2.</w:t>
      </w:r>
      <w:r>
        <w:rPr>
          <w:b/>
          <w:sz w:val="26"/>
          <w:szCs w:val="26"/>
          <w:lang w:val="ru-RU"/>
        </w:rPr>
        <w:t xml:space="preserve"> „ТЕСТЕНИ ИЗДЕЛИЯ И ХРАНИ НА ЗЪРНЕНА ОСНОВ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 </w:t>
      </w:r>
      <w:r>
        <w:rPr>
          <w:sz w:val="26"/>
          <w:szCs w:val="26"/>
          <w:lang w:val="bg-BG"/>
        </w:rPr>
        <w:t xml:space="preserve">по </w:t>
      </w:r>
      <w:r>
        <w:rPr>
          <w:b/>
          <w:bCs/>
          <w:sz w:val="26"/>
          <w:szCs w:val="26"/>
          <w:lang w:val="bg-BG"/>
        </w:rPr>
        <w:t>Обособена позиция 2.</w:t>
      </w:r>
      <w:r>
        <w:rPr>
          <w:b/>
          <w:bCs/>
          <w:sz w:val="26"/>
          <w:szCs w:val="26"/>
          <w:lang w:val="ru-RU"/>
        </w:rPr>
        <w:t xml:space="preserve"> „Тестени изделия и храни на зърнена основа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ОСОБЕНА ПОЗИЦИЯ </w:t>
      </w:r>
      <w:r>
        <w:rPr>
          <w:b/>
          <w:sz w:val="26"/>
          <w:szCs w:val="26"/>
          <w:lang w:val="bg-BG"/>
        </w:rPr>
        <w:t>2. „ТЕСТЕНИ ИЗДЕЛИЯ И ХРАНИ НА ЗЪРНЕНА ОСНОВА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66"/>
        <w:gridCol w:w="767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Баница със сирене 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аница със сирене - трябва да е добре изпечена, тегло от 130 гр./ бр., произведена от банично тесто с растителна мазнина, пълнеж от бяло саламурено краве сирене с индивидуална полиетиленова опаковка, етикет обозначаващ: производител, дата на производство, срок на годност, състав на вложените материали.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Бисквити обикновени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Бисквити – по ТД на производителя. Ронливи, лесно поемащи течности. Краищата на бисквитите да са гладки или с фигурни шарки. Влага 6%, обща захар / захароза/ абс. сухо вещество не повече от 28%, масленост на абс. сухо вещество от 7÷25%. Бисквитите да са пакетирани в опаковка от 0,330 г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6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Бисквити чаени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 по ТД на производителя. Бисквитите да са в пакети по 150 гр. Масленост на абс. с. вещество не по- малко от 18 % . Производствена опако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о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пълнозърнести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, направени от пълнозърнести житни култури по ТД на производителя. Индивидуална производствена опаковка от 0,400 кг./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лета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а мелена галета приготвена от брашно тип 500, мая и готварска сол, цвят бял до кремав, мирис специфичен за продукта, без мирис на плесен и запарено. В опаковка от 0.5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пшеничен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Грис пшеничен– по ТД на производителя. Цвят – бял до кремав, без наличие на тричени части. Мирис – специфичен за пшен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царевичен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Грис царевичен – 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даиф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адаиф - по ТД на производителя. Състав: брашно, вода, сол. Производствена опаковка от 0.4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ифла с локум*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локум добре изпечена, грамаж от 130 гр.,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ифла с мармалад*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 от обикновено тесто с пшенично брашно тип 500, мая, яйца, сол, слънчогледово масло, захар, мармалад или еквивалентна ТД на производителя. Грамаж - от 130 гр./бр. Всяка кифла да е добре изпечена, в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зунак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ът трябва да отговаря на следните изисквания: произведен от козуначено тесто с брашно пшенично тип 500, мая, сол, захар, прясно краве мляко, прясно краве масло, слънчогледово масло, яйца и есенция, без оцветители. Тегло - 500 гр./бр., поставен в индивидуална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6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 с пълнеж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зунакът трябва да отговаря на следните изисквания: Произведен от козуначено тесто с брашно пшенично тип 500, мая, сол, захар, прясно краве мляко, прясно краве масло, слънчогледово масло, яйца, есенция и пълнеж (мармалад, парченца локум, парченца шоколад, парченца плодове и др.) без оцветители. Тегло от 400 гр./бр., поставен в индивидуална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и за баница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ри за баница – по ТД на производителя. Корите да бъдат опаковани в полипропиленова опаковка от производител по 0,5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3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 - зърнена закуска от зърнено-житно растение или царевица за директна консумация. Състав: царевично брашно, растителна мазнина, малтодекстрин, сол, калциев карбонат, железен глюконат, емулгатори (Е 471) или еквивалентна ТД на производителя. Индивидуална производствена опаковка по 0,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оасан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оасан –  По ТД на производителя , произведен от бутер тесто с различен пълнеж/ крем, конфитюр, шоколад/, поставен в индивидуална опаковка от фолио. Тегло от 0,06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ус-кус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ус-кус от твърда пшеница по ТД на производителя. Произведени 100% от пшеничен грис и вода, с яйца. Опаковани в пакети по 0,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акарони*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карони по ТД на производителя, без яйца, с цвят бял, жълтеникав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4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 пълнозърнест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карони по ТД на производителя, без яйца, от брашно тип Грахам, с жълтеникаво пепеляв цвят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4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юсли  - по ТД на производителя. Състав на хранителната смес: фини люспи от зърнени култури и ядки (овесени ядки, царевични люспи, ечемични ядки, пшенични ядки, ръжени ядки и др.) без примеси.  В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с плодове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юсли с плодове - по ТД на производителя. Състав: фини люспи от зърнени култури с ядки и сушени плодове до 30 %, 100% овесени  и др. ядки, без примеси  В опаковка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ишесте пшеничн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пшенично натурално – по ТД на производителя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плодов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шоколад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ишесте царевичн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царевично натурално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Овесени ядки по ТД на производителя. 100% овес, без примеси, в пакети по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гети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пагети по ТД на производителя, без яйца. Цвят – бял до жълтеникав, еднакъв, без признаци на недобро омесване. Опаковка – фабрична от 0,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де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Фиде по ТД на производителя. Произведено 100% от пшеничен грис и вода, без яйца. Цвят – бял до жълтеникав, еднакъв, без признаци на недобро омесване. Пакетирано в пакети по 0.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фка домашна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Юфка  по ТД на производителя, без яйца. Произведена от 100% пшеничен грис и вода. Опаковка – фабрична от 0,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2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2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Предлаганите цени трябва да бъдат в лева с включен ДДС с точност до втория знак след десетичната запетая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6:00Z</dcterms:modified>
  <cp:revision>209</cp:revision>
  <dc:subject/>
  <dc:title>Образец № 7</dc:title>
</cp:coreProperties>
</file>