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чрез публична покана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</w:rPr>
        <w:t>(посочват се конкретна част/части от техническото предложени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техническото ни предложение, да се счита за конфиденциална, тъй като съдържа технически и/или търговски тайни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</w:rPr>
        <w:t>(вярното се подчертава)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spacing w:before="0" w:after="200"/>
        <w:ind w:left="0" w:firstLine="72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 задължителна част от офертата</w:t>
      </w:r>
      <w:r>
        <w:rPr>
          <w:rFonts w:cs="Times New Roman" w:ascii="Times New Roman" w:hAnsi="Times New Roman"/>
          <w:bCs/>
          <w:i/>
          <w:iCs/>
        </w:rPr>
        <w:t xml:space="preserve"> и се попълва и прилага по преценка на участн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>
      <w:rFonts w:cs="Times New Roman"/>
      <w:lang w:val="en-US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22:00Z</dcterms:created>
  <dc:creator>Obshtina</dc:creator>
  <dc:description/>
  <cp:keywords/>
  <dc:language>en-US</dc:language>
  <cp:lastModifiedBy>Obshtina</cp:lastModifiedBy>
  <dcterms:modified xsi:type="dcterms:W3CDTF">2015-09-30T09:14:00Z</dcterms:modified>
  <cp:revision>24</cp:revision>
  <dc:subject/>
  <dc:title/>
</cp:coreProperties>
</file>