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Във връзка с обявеното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, </w:t>
      </w:r>
      <w:r>
        <w:rPr>
          <w:sz w:val="26"/>
          <w:szCs w:val="26"/>
          <w:lang w:val="bg-BG"/>
        </w:rPr>
        <w:t xml:space="preserve"> Ви представяме нашето ценово предложение </w:t>
      </w:r>
      <w:r>
        <w:rPr>
          <w:b/>
          <w:sz w:val="26"/>
          <w:szCs w:val="26"/>
          <w:lang w:val="bg-BG"/>
        </w:rPr>
        <w:t xml:space="preserve">по Обособена позиция І. „Доставка на донбаски въглища”, </w:t>
      </w:r>
      <w:r>
        <w:rPr>
          <w:sz w:val="26"/>
          <w:szCs w:val="26"/>
          <w:lang w:val="bg-BG"/>
        </w:rPr>
        <w:t>като твърдо фиксирана цена за 1 (един) тон донбаски въглищ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…………… 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- …………… 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/>
        </w:rPr>
        <w:t xml:space="preserve">Посочената цена включва всички разходи по доставката на донбаските въглища до посочените в документацията за участие звена, финансирани от общинския бюджет на територията на Община Лясковец, при прогнозно количество до 61 тона за отоплителния период от 01.11.2015 г. до 01.04.2016 г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.… г. </w:t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ab/>
        <w:t>Подпис и печат: ..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Име и фамилия: ….................................. </w:t>
      </w:r>
    </w:p>
    <w:p>
      <w:pPr>
        <w:pStyle w:val="Normal"/>
        <w:ind w:left="4248" w:hanging="0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Длъжност: ...............................................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>Образец № 3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  <w:lang w:val="en-GB"/>
    </w:rPr>
  </w:style>
  <w:style w:type="character" w:styleId="Style15">
    <w:name w:val=" Знак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5-09-30T09:07:00Z</dcterms:modified>
  <cp:revision>51</cp:revision>
  <dc:subject/>
  <dc:title>ОБРАЗЕЦ № 3</dc:title>
</cp:coreProperties>
</file>