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ЕИК/БУЛСТАТ .......................................................................................................- участник в открита процедура с прилагане на опростени правил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екларацията се прилага в Плик № 1 от офертата на участни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 от Допълнителните разпоредби на ЗОП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 т. 24 от Допълнителните разпоредби на ЗОП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5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Запознат съм с разпоредбата на чл. 55, ал. 7 от ЗОП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  <w:endnote w:id="6">
    <w:p>
      <w:pPr>
        <w:pStyle w:val="Endnote"/>
        <w:spacing w:lineRule="auto" w:line="240"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 съм с разпоредбата на чл. 8, ал. 8, т. 2 от ЗОП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2:00Z</dcterms:created>
  <dc:creator>Obshtina</dc:creator>
  <dc:description/>
  <cp:keywords/>
  <dc:language>en-US</dc:language>
  <cp:lastModifiedBy>Obshtina</cp:lastModifiedBy>
  <dcterms:modified xsi:type="dcterms:W3CDTF">2015-09-18T10:22:00Z</dcterms:modified>
  <cp:revision>12</cp:revision>
  <dc:subject/>
  <dc:title>ДЕКЛАРАЦИЯ</dc:title>
</cp:coreProperties>
</file>