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за участие в открита процедура с прилагане на опростени правил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Зимно поддържане и снегопочистване на уличната мрежа в населените места и общинската междуселищна пътна мрежа на територият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Община Лясковец за експлоатационните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езони 2015 - 2016 година и 2016-2017 година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документацията участие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5 - 2016 година и 2016-2017 година”</w:t>
      </w:r>
      <w:r>
        <w:rPr>
          <w:sz w:val="26"/>
          <w:szCs w:val="26"/>
          <w:lang w:val="bg-BG"/>
        </w:rPr>
        <w:t>, ние представяме нашето техническо предложение за изпълнение на обществената поръчка, съгласно изискванията на възложителя.</w:t>
      </w:r>
    </w:p>
    <w:p>
      <w:pPr>
        <w:pStyle w:val="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2"/>
        <w:ind w:firstLine="709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1. Предлагаме да извършим обществената поръчка при следната организация:</w:t>
      </w:r>
    </w:p>
    <w:p>
      <w:pPr>
        <w:pStyle w:val="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(Участникът обосновава техническите си възможности и гаранции за изпълнение на поръчката - техника, персонал, бази, оперативни пунктове, време за мобилизиране на екипа, организация за поддържане на мобилна връзка с изпълнителите.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В техническото предложение следва да се представи необходимата информация, доказваща, че са дефинирани възможните рискове при изпълнението на поръчката, както и да се опишат действията за тяхната предотвратяване и овладяване. Също така следва да се обосноват възможностите за изпълнение на допълнителни видове работи по нареждане на възложителя и всичко останало, което участникът сметне, че е необходимо да бъде известно на комисията за оценка на съответствието на офертата с изискванията на възложителя за изпълнение на обществената поръчка). 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перативен план на пътните участъци от общинската пътна мрежа на територията на Община Лясковец за зимно поддържане</w:t>
      </w:r>
      <w:r>
        <w:rPr>
          <w:sz w:val="26"/>
          <w:szCs w:val="26"/>
          <w:lang w:val="bg-BG"/>
        </w:rPr>
        <w:t xml:space="preserve"> (експлоатационни сезони 2015 - 2016 г. и 2016 - 2017 г.) - Образец № 12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перативен план на уличната мрежа на град Лясковец за зимно поддържане </w:t>
      </w:r>
      <w:r>
        <w:rPr>
          <w:sz w:val="26"/>
          <w:szCs w:val="26"/>
          <w:lang w:val="bg-BG"/>
        </w:rPr>
        <w:t>(експлоатационни сезони 2015 - 2016 г. и 2016 - 2017 г.) - Образец № 12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бщен списък с типа и броя на наличната техника</w:t>
      </w:r>
      <w:r>
        <w:rPr>
          <w:sz w:val="26"/>
          <w:szCs w:val="26"/>
          <w:lang w:val="bg-BG"/>
        </w:rPr>
        <w:t xml:space="preserve"> - Образец № 12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 xml:space="preserve">................2015 г. </w:t>
        <w:tab/>
        <w:tab/>
        <w:tab/>
        <w:tab/>
        <w:tab/>
        <w:t>Подпис и печат: …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ind w:left="2160" w:firstLine="720"/>
        <w:jc w:val="both"/>
        <w:rPr/>
      </w:pPr>
      <w:r>
        <w:rPr>
          <w:sz w:val="26"/>
          <w:szCs w:val="26"/>
          <w:lang w:val="bg-BG"/>
        </w:rPr>
        <w:tab/>
        <w:tab/>
        <w:tab/>
        <w:t>Длъжност:.….....................................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1110</wp:posOffset>
              </wp:positionH>
              <wp:positionV relativeFrom="paragraph">
                <wp:posOffset>1079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85pt;mso-position-vertical-relative:text;margin-left:29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 xml:space="preserve">Образец </w:t>
    </w:r>
    <w:r>
      <w:rPr>
        <w:b/>
        <w:sz w:val="26"/>
        <w:szCs w:val="26"/>
      </w:rPr>
      <w:t>№ 1</w:t>
    </w:r>
    <w:r>
      <w:rPr>
        <w:b/>
        <w:sz w:val="26"/>
        <w:szCs w:val="26"/>
        <w:lang w:val="bg-BG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EBoev</dc:creator>
  <dc:description/>
  <cp:keywords/>
  <dc:language>en-US</dc:language>
  <cp:lastModifiedBy>Obshtina</cp:lastModifiedBy>
  <cp:lastPrinted>2013-08-22T10:05:00Z</cp:lastPrinted>
  <dcterms:modified xsi:type="dcterms:W3CDTF">2015-09-18T10:55:00Z</dcterms:modified>
  <cp:revision>31</cp:revision>
  <dc:subject/>
  <dc:title>Приложение №2</dc:title>
</cp:coreProperties>
</file>