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- участник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Длъжност: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Декларацията се попълва и представя в офертата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8-03T13:40:00Z</dcterms:modified>
  <cp:revision>35</cp:revision>
  <dc:subject/>
  <dc:title/>
</cp:coreProperties>
</file>