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оцедур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 възлагане чрез публична пок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обществена поръчка с предмет: „</w:t>
      </w:r>
      <w:r>
        <w:rPr>
          <w:rFonts w:cs="Times New Roman" w:ascii="Times New Roman" w:hAnsi="Times New Roman"/>
          <w:b/>
          <w:bCs/>
          <w:sz w:val="26"/>
          <w:szCs w:val="26"/>
        </w:rPr>
        <w:t>Специализиран превоз на ученици до 16-годишна възраст на територията на Община Лясковец през учебната 2015/2016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и с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227" w:leader="none"/>
              </w:tabs>
              <w:spacing w:before="0" w:after="200"/>
              <w:ind w:right="118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40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62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от следните лица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яваме, че желаем да участваме във възлагането чрез публична покана по реда на Глава осма „а” от Закона за обществените поръчки (ЗОП),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Специализиран превоз на ученици до 16-годишна възраст на територията на Община Лясковец през учебната 2015/2016 година”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адената оферта е в съответствие с условията, обявени в документацията за участие, като същите са приети безусловно от на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вярното се отбеляз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овете дейности, включени в предмета на обществената поръчка, които ще се предложат на подизпълнители с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 за подизпълнителя …….………….................................. - ..................... ...........……………………………………………………………………………………………...……………………………………………………………………………………..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 за подизпълнителя …….………….................................. - 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…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 да отговарям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е срокът на валидността на нашата оферта да бъде 90 (деветдесет) календарни дни, считано от крайния срок за подаване на офер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ознати сме с разпоредбите на Глава шеста от Вътрешните правила </w:t>
      </w:r>
      <w:r>
        <w:rPr>
          <w:rFonts w:cs="Times New Roman" w:ascii="Times New Roman" w:hAnsi="Times New Roman"/>
          <w:bCs/>
          <w:sz w:val="26"/>
          <w:szCs w:val="26"/>
        </w:rPr>
        <w:t>за планиране, организация, възлагане и контрол на обществените поръчки в Община Лясковец и за поддържане на профила на купувача</w:t>
      </w:r>
      <w:r>
        <w:rPr>
          <w:rFonts w:cs="Times New Roman" w:ascii="Times New Roman" w:hAnsi="Times New Roman"/>
          <w:sz w:val="26"/>
          <w:szCs w:val="26"/>
        </w:rPr>
        <w:t xml:space="preserve"> (чл. 54-65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2015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Normal"/>
      <w:spacing w:before="0" w:after="120"/>
      <w:ind w:firstLine="709"/>
      <w:jc w:val="both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3">
    <w:name w:val="Основен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8">
    <w:name w:val="Основен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22:00Z</dcterms:created>
  <dc:creator>Obshtina</dc:creator>
  <dc:description/>
  <dc:language>en-US</dc:language>
  <cp:lastModifiedBy>Standart</cp:lastModifiedBy>
  <dcterms:modified xsi:type="dcterms:W3CDTF">2015-07-02T13:22:00Z</dcterms:modified>
  <cp:revision>2</cp:revision>
  <dc:subject/>
  <dc:title/>
</cp:coreProperties>
</file>