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съгласие за участие като подизпълните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…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подизпълните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т името на представляваното от мен лице – ……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, ЕИК/БУЛСТА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разявам съгласието да участваме като подизпълнител на .................................... 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, ЕИК/БУЛСТАТ на участника в процедурата, на който лицето е подизпълните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изпълнени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 xml:space="preserve">„Осъществяване на строително-монтажни работи на обект: „Ремонт на тротоар, разположен по южната граница на улица „Бузлуджа”, от о.т. 234 до о.т. 43 и отклонение за Църква „Св. Васил” по ПУП на гр. Лясковец”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Дейностите, които ще изпълняваме като подизпълнител, с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изброяват се конкретните части от предмета на обществената поръчка, които ще бъдат изпълне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т подизпълнител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 Запознати сме с разпоредбата на чл. 55, ал. 5 от Закона за обществените поръчки, че заявявайки желанието си да бъдем подизпълнител в офертата на посочения по-горе участник, нямаме право да се явим като участник в горепосочената процедура и да представим самостоятелна офе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№ 41/3/3221453/23.02.2015  г., Ремонт на тротоар, разположен по южната граница на улица „Бузлуджа“, от о. т. 234 до о.т. 43 и отклонение за църква „Св. Васил“ по ПУП на гр. Лясковец“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2527"/>
      <w:gridCol w:w="2364"/>
      <w:gridCol w:w="2256"/>
    </w:tblGrid>
    <w:tr>
      <w:trPr>
        <w:trHeight w:val="877" w:hRule="atLeast"/>
      </w:trPr>
      <w:tc>
        <w:tcPr>
          <w:tcW w:w="2183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spacing w:before="0" w:after="200"/>
            <w:jc w:val="center"/>
            <w:rPr>
              <w:rFonts w:ascii="Times New Roman" w:hAnsi="Times New Roman" w:cs="Times New Roman"/>
              <w:sz w:val="20"/>
              <w:szCs w:val="20"/>
              <w:lang w:val="ru-RU"/>
            </w:rPr>
          </w:pPr>
          <w:r>
            <w:rPr>
              <w:rFonts w:cs="Times New Roman" w:ascii="Times New Roman" w:hAnsi="Times New Roman"/>
              <w:sz w:val="20"/>
              <w:szCs w:val="20"/>
              <w:lang w:val="ru-RU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52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4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eastAsia="Calibri" w:cs="Times New Roman" w:ascii="Times New Roman" w:hAnsi="Times New Roman"/>
              <w:i/>
              <w:iCs/>
              <w:sz w:val="20"/>
              <w:szCs w:val="20"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56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1" w:hRule="atLeast"/>
      </w:trPr>
      <w:tc>
        <w:tcPr>
          <w:tcW w:w="9330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  <w:lang w:eastAsia="bg-BG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  <w:lang w:eastAsia="bg-BG"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  <w:lang w:eastAsia="bg-BG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  <w:lang w:eastAsia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  <w:sz w:val="26"/>
        <w:szCs w:val="26"/>
        <w:lang w:eastAsia="bg-BG"/>
      </w:rPr>
    </w:pPr>
    <w:r>
      <w:rPr>
        <w:rFonts w:cs="Times New Roman" w:ascii="Times New Roman" w:hAnsi="Times New Roman"/>
        <w:b/>
        <w:sz w:val="26"/>
        <w:szCs w:val="26"/>
        <w:lang w:eastAsia="bg-BG"/>
      </w:rPr>
      <w:t>Образец №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7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 Знак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1">
    <w:name w:val="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23:00Z</dcterms:created>
  <dc:creator>Me</dc:creator>
  <dc:description/>
  <cp:keywords/>
  <dc:language>en-US</dc:language>
  <cp:lastModifiedBy>Obshtina</cp:lastModifiedBy>
  <cp:lastPrinted>2015-03-23T10:25:00Z</cp:lastPrinted>
  <dcterms:modified xsi:type="dcterms:W3CDTF">2015-06-19T07:57:00Z</dcterms:modified>
  <cp:revision>57</cp:revision>
  <dc:subject/>
  <dc:title> </dc:title>
</cp:coreProperties>
</file>