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ия начин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V</w:t>
      </w:r>
      <w:r>
        <w:rPr>
          <w:b/>
          <w:sz w:val="26"/>
          <w:szCs w:val="26"/>
          <w:lang w:val="bg-BG"/>
        </w:rPr>
        <w:t xml:space="preserve"> - Авариен ремонт на подпорна стена с ограда при ОУ „П. Р. Славейков” - с. Джулюница и авариен ремонт на подпорна стена при Домашен социален патронаж (ДСП) - гр. Лясковец, кв. 77, УПИ І”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sz w:val="26"/>
          <w:lang w:val="bg-BG"/>
        </w:rPr>
        <w:t xml:space="preserve">1. Срок за изпълнение на СМР: …………………………………………                                                   </w:t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lang w:val="bg-BG"/>
        </w:rPr>
        <w:t>(посочва се в календарни дни като цяло число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не по-дълъг от 90 календарни дни, считано от датата на сключване на договора за изпълнение на обществената поръчка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</w:t>
      </w:r>
      <w:r>
        <w:rPr>
          <w:rFonts w:cs="Times New Roman" w:ascii="Times New Roman" w:hAnsi="Times New Roman"/>
          <w:b/>
          <w:i/>
          <w:iCs/>
        </w:rPr>
        <w:t xml:space="preserve">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iCs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 - монтажни работи: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lang w:val="bg-BG"/>
        </w:rPr>
        <w:t>3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4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Обяснителна записка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2.4) заедно с приложенията към него се поставя в Плик № 2 от офертата на участника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2">
    <w:name w:val=" Знак Знак"/>
    <w:qFormat/>
    <w:rPr>
      <w:rFonts w:ascii="Garamond" w:hAnsi="Garamond" w:cs="Garamond"/>
      <w:sz w:val="28"/>
      <w:lang w:val="en-GB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5-07T10:23:00Z</dcterms:modified>
  <cp:revision>30</cp:revision>
  <dc:subject/>
  <dc:title>техническо предложение</dc:title>
</cp:coreProperties>
</file>