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ръководните служители / техническите лица, вкл. тези които ще отговарят за контрола на качеството, които участникът ще използва за изпълнение на обществената поръ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 ремонтни работи по проект „Рехабилитация и благоустрояване на детски площадки в град Лясковец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ъководните служители / експертите / техническите лица, с които предлагаме да изпълним обществената поръчка в съответствие с изискванията на възложителя, са:</w:t>
      </w:r>
    </w:p>
    <w:p>
      <w:pPr>
        <w:pStyle w:val="ListParagraph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023"/>
        <w:gridCol w:w="1750"/>
        <w:gridCol w:w="1971"/>
        <w:gridCol w:w="1863"/>
      </w:tblGrid>
      <w:tr>
        <w:trPr>
          <w:tblHeader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лужител/експерт (2) / техническо лице (3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на квалификация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в областта на ..................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 целия период на изпълнение на обществената поръчка, ако същата ни бъде възложена, ще осигурим участие на посочените по-горе служители / експерти / технически лиц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pBdr>
          <w:bottom w:val="single" w:sz="4" w:space="1" w:color="000000"/>
        </w:pBdr>
        <w:ind w:left="709" w:right="495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</w:rPr>
        <w:tab/>
        <w:t>Запознат съм с минималното изискване за техническите възможности, поставено от възложителя, че участникът трябва да разполага със следния инженерно-технически и ръководен персонал и квалифицирани работници, както следва: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</w:rPr>
        <w:tab/>
        <w:t>1. не по-малко от 1 (едно) технически правоспособно лице (строителен инженер или строителен техник), което да извършва техническото ръководство на строежа, отговарящо на условията по чл. 163а от Закона за устройство на територията (ЗУТ), и което притежава: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</w:rPr>
        <w:tab/>
        <w:t>- диплома от акредитирано висше училище с квалификация „Строителен инженер”, или да е лице със средно образование с четиригодишен курс на обучение и придобита професионална квалификация в областите „Архитектура и строителство” и „Техника”;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</w:rPr>
        <w:tab/>
        <w:t>- минимум 2 (две) години професионален опит в областта на изграждането и/или реконструкцията на строителни обекти;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2. не по-малко от 1 (един) правоспособен инспектор по ЗБУТ (здравословни и безопасни условия на труд), който притежава: 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</w:rPr>
        <w:tab/>
        <w:t>-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;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</w:rPr>
        <w:tab/>
        <w:t>- минимум 1 (една) година професионален опит като координатор или инспектор по безопасност и здраве;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3. не по-малко от 1 (един) един квалифициран работник с професия „Строител” от следните квалификационни групи: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</w:rPr>
        <w:tab/>
        <w:t>- работник бетонджия – кофражист или сродни на тях;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</w:rPr>
        <w:tab/>
        <w:t>- работник настилки;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</w:rPr>
        <w:tab/>
        <w:t>- дърводелец или монтажник.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0634/04.08.2014</w:t>
    </w:r>
    <w:r>
      <w:rPr>
        <w:rFonts w:cs="Times New Roman" w:ascii="Times New Roman" w:hAnsi="Times New Roman"/>
        <w:sz w:val="26"/>
        <w:szCs w:val="26"/>
      </w:rPr>
      <w:t xml:space="preserve"> </w:t>
    </w:r>
    <w:r>
      <w:rPr>
        <w:rFonts w:cs="Times New Roman" w:ascii="Times New Roman" w:hAnsi="Times New Roman"/>
        <w:sz w:val="18"/>
        <w:szCs w:val="18"/>
      </w:rPr>
      <w:t xml:space="preserve"> г., </w:t>
    </w:r>
    <w:r>
      <w:rPr>
        <w:rFonts w:cs="Times New Roman" w:ascii="Times New Roman" w:hAnsi="Times New Roman"/>
        <w:color w:val="000000"/>
        <w:sz w:val="18"/>
        <w:szCs w:val="18"/>
      </w:rPr>
      <w:t xml:space="preserve">Осъществяване на строително ремонтни работи по </w:t>
    </w:r>
    <w:r>
      <w:rPr>
        <w:rFonts w:cs="Times New Roman" w:ascii="Times New Roman" w:hAnsi="Times New Roman"/>
        <w:sz w:val="18"/>
        <w:szCs w:val="18"/>
      </w:rPr>
      <w:t>проект:</w:t>
    </w:r>
    <w:r>
      <w:rPr>
        <w:rFonts w:cs="Times New Roman" w:ascii="Times New Roman" w:hAnsi="Times New Roman"/>
        <w:sz w:val="26"/>
        <w:szCs w:val="26"/>
      </w:rPr>
      <w:t xml:space="preserve"> </w:t>
    </w:r>
    <w:r>
      <w:rPr>
        <w:rFonts w:cs="Times New Roman" w:ascii="Times New Roman" w:hAnsi="Times New Roman"/>
        <w:sz w:val="18"/>
        <w:szCs w:val="18"/>
      </w:rPr>
      <w:t>„Рехабилитация и благоустрояване на детски площадки в град Лясковец”</w: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-2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1"/>
      <w:gridCol w:w="2455"/>
      <w:gridCol w:w="2297"/>
      <w:gridCol w:w="2192"/>
    </w:tblGrid>
    <w:tr>
      <w:trPr>
        <w:trHeight w:val="887" w:hRule="atLeast"/>
      </w:trPr>
      <w:tc>
        <w:tcPr>
          <w:tcW w:w="212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5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38225" cy="6057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9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57250" cy="561975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19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9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75057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8" w:hRule="atLeast"/>
      </w:trPr>
      <w:tc>
        <w:tcPr>
          <w:tcW w:w="9065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before="0" w:after="0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rFonts w:cs="Times New Roman" w:ascii="Times New Roman" w:hAnsi="Times New Roman"/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25" w:hanging="94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HTMLPreformattedChar1">
    <w:name w:val="HTML Preformatted Char1"/>
    <w:basedOn w:val="Style14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basedOn w:val="Style14"/>
    <w:qFormat/>
    <w:rPr>
      <w:rFonts w:cs="Times New Roman"/>
      <w:sz w:val="16"/>
      <w:szCs w:val="16"/>
      <w:lang w:val="en-US"/>
    </w:rPr>
  </w:style>
  <w:style w:type="character" w:styleId="BodyTextIndent3Char1">
    <w:name w:val="Body Text Indent 3 Char1"/>
    <w:basedOn w:val="Style14"/>
    <w:qFormat/>
    <w:rPr>
      <w:rFonts w:cs="Times New Roman"/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46:00Z</dcterms:created>
  <dc:creator>Obshtina</dc:creator>
  <dc:description/>
  <cp:keywords/>
  <dc:language>en-US</dc:language>
  <cp:lastModifiedBy>Obshtina</cp:lastModifiedBy>
  <dcterms:modified xsi:type="dcterms:W3CDTF">2015-02-13T12:46:00Z</dcterms:modified>
  <cp:revision>2</cp:revision>
  <dc:subject/>
  <dc:title>СПИСЪК - ДЕКЛАРАЦИЯ</dc:title>
</cp:coreProperties>
</file>