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открита процедура 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Осъществяване на строително ремонтни работи по проек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„</w:t>
      </w:r>
      <w:r>
        <w:rPr>
          <w:rFonts w:cs="Times New Roman" w:ascii="Times New Roman" w:hAnsi="Times New Roman"/>
          <w:b/>
          <w:bCs/>
          <w:sz w:val="26"/>
          <w:szCs w:val="26"/>
        </w:rPr>
        <w:t>Рехабилитация и благоустрояване на детски площадки в град Лясковец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4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явяваме, че желаем да участваме в откритата от Вас открита процедура по Закона за обществените поръчки (ЗОП)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при условията, обявени в документацията за участие и приети от н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относимото се подчерта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 </w:t>
        <w:tab/>
        <w:t>а). 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  <w:tab/>
        <w:t>б). 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емам да отговарям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иемаме срокът на валидността на нашата оферта да бъде 120 (сто и двадесет) календарни дни, считано от крайния срок за подаване на офер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познати сме с разпоредбата на § 1, т. 12 от Допълнителните разпоредби на ЗОП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  г., </w:t>
    </w:r>
    <w:r>
      <w:rPr>
        <w:rFonts w:cs="Times New Roman" w:ascii="Times New Roman" w:hAnsi="Times New Roman"/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rFonts w:cs="Times New Roman" w:ascii="Times New Roman" w:hAnsi="Times New Roman"/>
        <w:sz w:val="18"/>
        <w:szCs w:val="18"/>
      </w:rPr>
      <w:t>проект: „Рехабилитация и благоустрояване на детски площадки в град Лясковец”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349"/>
      <w:gridCol w:w="2425"/>
      <w:gridCol w:w="2314"/>
    </w:tblGrid>
    <w:tr>
      <w:trPr>
        <w:trHeight w:val="903" w:hRule="atLeast"/>
      </w:trPr>
      <w:tc>
        <w:tcPr>
          <w:tcW w:w="226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8385" cy="622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14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27" w:hRule="atLeast"/>
      </w:trPr>
      <w:tc>
        <w:tcPr>
          <w:tcW w:w="935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3:00Z</dcterms:created>
  <dc:creator>Obshtina</dc:creator>
  <dc:description/>
  <cp:keywords/>
  <dc:language>en-US</dc:language>
  <cp:lastModifiedBy>Obshtina</cp:lastModifiedBy>
  <dcterms:modified xsi:type="dcterms:W3CDTF">2015-02-13T12:43:00Z</dcterms:modified>
  <cp:revision>2</cp:revision>
  <dc:subject/>
  <dc:title>ДО КМЕТА НА </dc:title>
</cp:coreProperties>
</file>