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на техническото оборудване (механизация), което ще бъде осигурено за изпълнение на обществената поръчка </w:t>
      </w:r>
      <w:r>
        <w:rPr>
          <w:b/>
          <w:iCs/>
          <w:sz w:val="26"/>
          <w:szCs w:val="26"/>
          <w:lang w:val="bg-BG"/>
        </w:rPr>
        <w:t xml:space="preserve">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  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 </w:t>
      </w:r>
      <w:r>
        <w:rPr>
          <w:rFonts w:eastAsia="Arial Unicode MS"/>
          <w:b/>
          <w:sz w:val="26"/>
          <w:szCs w:val="26"/>
          <w:lang w:val="bg-BG"/>
        </w:rPr>
        <w:t xml:space="preserve">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с</w:t>
      </w:r>
      <w:r>
        <w:rPr>
          <w:sz w:val="26"/>
          <w:szCs w:val="26"/>
          <w:lang w:val="bg-BG"/>
        </w:rPr>
        <w:t xml:space="preserve">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bg-BG"/>
        </w:rPr>
        <w:t>, ще бъде използвана следната техника, оборудване и  механиза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77"/>
        <w:gridCol w:w="3400"/>
        <w:gridCol w:w="1086"/>
        <w:gridCol w:w="1418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и технически характерист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" w:right="-40" w:firstLine="14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/ Наето *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Запознат съм с минималното изискване, поставено от възложителя, че участникът трябва да разполага със собствена или наета механизация за изпълнение на строителството, включваща:</w:t>
      </w:r>
    </w:p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багер многофункционален - 1 бр.;</w:t>
      </w:r>
    </w:p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багер мини – 1 бр.;</w:t>
      </w:r>
    </w:p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фреза пътна – 1 бр.;</w:t>
      </w:r>
    </w:p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автогудронатор – 1 бр.;</w:t>
      </w:r>
    </w:p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асфалтополагаща машина – 1 бр.;</w:t>
      </w:r>
    </w:p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аляк до 2.5 тона – 1 бр.;</w:t>
      </w:r>
    </w:p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аляк до 10 тона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амосвал – 2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иглен вибратор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невматична трамбовка – 1 бр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компресор подвижен –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бр.;</w:t>
      </w:r>
    </w:p>
    <w:p>
      <w:pPr>
        <w:pStyle w:val="31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втовишка – 1 бр.</w:t>
      </w:r>
    </w:p>
    <w:p>
      <w:pPr>
        <w:pStyle w:val="31"/>
        <w:spacing w:before="0" w:after="0"/>
        <w:ind w:lef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* Оборудването  за изпълнение на дейностите може да бъде собствено или ползвано на друго правно основание, съответно доказано с документ за собственост или договор за наем/лизинг и др. за периода на изпълнение на поръчката.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31"/>
        <w:spacing w:before="0" w:after="0"/>
        <w:ind w:left="0" w:firstLine="360"/>
        <w:jc w:val="both"/>
        <w:rPr>
          <w:i/>
          <w:i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 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04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cp:lastPrinted>2012-06-12T08:12:00Z</cp:lastPrinted>
  <dcterms:modified xsi:type="dcterms:W3CDTF">2014-06-26T13:33:00Z</dcterms:modified>
  <cp:revision>57</cp:revision>
  <dc:subject/>
  <dc:title/>
</cp:coreProperties>
</file>