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Създаване на съвременни условия за спорт, отдих и рекреац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на активните младежи и жители на Община Лясковец”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 </w:t>
      </w:r>
      <w:r>
        <w:rPr>
          <w:sz w:val="26"/>
          <w:lang w:val="bg-BG"/>
        </w:rPr>
        <w:t xml:space="preserve">с обекти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Обект: „Рехабилитация на Спортно игрище в УПИ ХVІІ, кв. 66 по Подробен устройствен план (ПУП) на гр. Лясковец (до НУ „Цани Гинчев” – гр. Лясковец)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2. Обект: „Рехабилитация на Спортно игрище в УПИ І, кв. 103 по Подробен устройствен план (ПУП) на гр. Лясковец (до НУ „Никола Козлев” – гр. Лясковец)”;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3. Обект: „Изграждане на зона за отдих и спорт в с. Добри дял” </w:t>
      </w:r>
      <w:r>
        <w:rPr>
          <w:sz w:val="26"/>
          <w:szCs w:val="26"/>
          <w:lang w:val="bg-BG"/>
        </w:rPr>
        <w:t>– в УПИ I в кв. 80 по Подробен устройствен план – План за регулация (ПУП – ПР) на с. Добри дял”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>4.</w:t>
        <w:tab/>
        <w:t xml:space="preserve">Обект: „Изграждане на многофункционална спортна площадка в с. </w:t>
      </w:r>
      <w:r>
        <w:rPr>
          <w:sz w:val="26"/>
          <w:szCs w:val="26"/>
          <w:lang w:val="bg-BG"/>
        </w:rPr>
        <w:t xml:space="preserve">Козаревец” - в УПИ II в кв. 49 по Подробен устройствен план – План за регулация (ПУП – ПР) на с. Козаревец”, </w:t>
      </w:r>
    </w:p>
    <w:p>
      <w:pPr>
        <w:pStyle w:val="Normal"/>
        <w:ind w:firstLine="709"/>
        <w:jc w:val="both"/>
        <w:rPr>
          <w:sz w:val="26"/>
          <w:lang w:val="bg-BG"/>
        </w:rPr>
      </w:pPr>
      <w:r>
        <w:rPr>
          <w:sz w:val="26"/>
          <w:lang w:val="bg-BG"/>
        </w:rPr>
        <w:t>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Декларираме, че от наша страна е направен оглед на горепосочените обекти и сме запознати със състоянието им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1. Срок за изпълнение на СМР: ……………………………………………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(посочва се в календарни дни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: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i/>
          <w:sz w:val="26"/>
          <w:szCs w:val="26"/>
        </w:rPr>
        <w:t xml:space="preserve">Участниците следва да предложат реален, обоснован срок, в рамките на срока, обявен в документацията за участие (до 120 календарни дни), подробно описан в </w:t>
      </w:r>
      <w:r>
        <w:rPr>
          <w:bCs/>
          <w:i/>
          <w:sz w:val="26"/>
          <w:szCs w:val="26"/>
        </w:rPr>
        <w:t>Календарен план – график и приложен към Техническо предложение Образец № 2</w:t>
      </w:r>
      <w:r>
        <w:rPr>
          <w:b/>
          <w:i/>
          <w:sz w:val="26"/>
          <w:szCs w:val="26"/>
        </w:rPr>
        <w:t xml:space="preserve">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i/>
          <w:sz w:val="26"/>
          <w:szCs w:val="26"/>
        </w:rPr>
        <w:t xml:space="preserve">Срокът започва да тече от датата на откриване на строителната площадка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2. Гаранционен срок за извършените строително- монтажни работи: 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 xml:space="preserve">- за всички видове новоизпълнени конструкции на съоръжения, включително и за земната основа под тях – огради - ……………години; </w:t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- за всички останали видове строителни, монтажни и ремонтни работи  - площадки, алеи, настилки, ремонти и др.  - ……………години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завършен монтаж на съоръжения </w:t>
      </w:r>
      <w:r>
        <w:rPr>
          <w:sz w:val="26"/>
          <w:lang w:val="bg-BG"/>
        </w:rPr>
        <w:t>- ……………години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 w:eastAsia="bg-BG"/>
        </w:rPr>
        <w:t xml:space="preserve">за преносни и разпределителни проводи (мрежи) и съоръжения към тях на техническата инфраструктура – осветителна инсталация </w:t>
      </w:r>
      <w:r>
        <w:rPr>
          <w:sz w:val="26"/>
          <w:lang w:val="bg-BG"/>
        </w:rPr>
        <w:t>- ……………години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3. При изпълнението на поръчката ще използваме услугите на следните подизпълнител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blHeader w:val="true"/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116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/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124" w:hanging="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b/>
          <w:sz w:val="26"/>
          <w:lang w:val="bg-BG"/>
        </w:rPr>
        <w:t>4. Изпълненият и приет обект ще отговаря на следните условия</w:t>
      </w:r>
      <w:r>
        <w:rPr>
          <w:sz w:val="26"/>
          <w:lang w:val="bg-BG"/>
        </w:rPr>
        <w:t>: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Образец № 2А Техническо описание на материалите и оборудването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 xml:space="preserve">   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 xml:space="preserve">   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lang w:val="bg-BG"/>
        </w:rPr>
        <w:t xml:space="preserve">    </w:t>
      </w: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1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47"/>
      <w:gridCol w:w="2349"/>
      <w:gridCol w:w="2219"/>
    </w:tblGrid>
    <w:tr>
      <w:trPr>
        <w:trHeight w:val="811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9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3" w:hRule="atLeast"/>
      </w:trPr>
      <w:tc>
        <w:tcPr>
          <w:tcW w:w="934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6480" w:hanging="0"/>
      <w:jc w:val="right"/>
      <w:rPr>
        <w:b/>
        <w:b/>
        <w:sz w:val="26"/>
        <w:lang w:val="bg-BG"/>
      </w:rPr>
    </w:pPr>
    <w:r>
      <w:rPr>
        <w:b/>
        <w:sz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2">
    <w:name w:val="Долен колонтитул Знак"/>
    <w:basedOn w:val="Style1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2">
    <w:name w:val="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4-06-26T13:10:00Z</dcterms:modified>
  <cp:revision>103</cp:revision>
  <dc:subject/>
  <dc:title>Приложение №2</dc:title>
</cp:coreProperties>
</file>