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8"/>
          <w:szCs w:val="28"/>
          <w:lang w:val="bg-BG"/>
        </w:rPr>
        <w:tab/>
      </w:r>
      <w:r>
        <w:rPr>
          <w:b/>
          <w:sz w:val="26"/>
          <w:lang w:val="bg-BG"/>
        </w:rPr>
        <w:t>Образец № 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rFonts w:ascii="Times New Roman" w:hAnsi="Times New Roman" w:cs="Times New Roman"/>
          <w:b/>
          <w:b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по проек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Подобряване облика на населените мес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на територията на Община Лясковец”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от …………….………………………………………………………..…………….…….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със седалище и адрес на управление: гр./с. …………….……………………, общ. …………………….., обл. ………………………….., ул. ……………….………..……, № ….….., вх. …….., ет. ….., ап. ……., с БУЛСТАТ / ЕИК …………………………...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>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…</w:t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lang w:val="bg-BG"/>
        </w:rPr>
        <w:t xml:space="preserve">с подобект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6"/>
          <w:szCs w:val="26"/>
          <w:lang w:val="bg-BG"/>
        </w:rPr>
        <w:t xml:space="preserve">Обновяване на централна част на село Джулюница - рехабилитация на паркови зони и детска площадка, и 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bg-BG"/>
        </w:rPr>
      </w:pPr>
      <w:r>
        <w:rPr>
          <w:rFonts w:eastAsia="Arial Unicode MS"/>
          <w:sz w:val="26"/>
          <w:szCs w:val="26"/>
          <w:lang w:val="bg-BG"/>
        </w:rPr>
        <w:t>Обновяване на централна част на село Драгижево – рехабилитация на паркова зона и детска площадка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>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Декларираме, че от наша страна е направен оглед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1. Срок за изпълнение на СМР: ……………………………………………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(посочва се в календарни дни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lang w:val="bg-BG"/>
        </w:rPr>
      </w:pPr>
      <w:r>
        <w:rPr>
          <w:b/>
          <w:i/>
          <w:sz w:val="26"/>
          <w:lang w:val="bg-BG"/>
        </w:rPr>
        <w:t>Важно:</w:t>
      </w:r>
      <w:r>
        <w:rPr>
          <w:i/>
          <w:sz w:val="26"/>
          <w:lang w:val="bg-BG"/>
        </w:rPr>
        <w:t xml:space="preserve">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2. Гаранционен срок за извършените строително- монтажни работи: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- за ……………………………………………..…………- ……………години;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>- за …………………………………………...………….. - ……………години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b/>
          <w:sz w:val="26"/>
          <w:lang w:val="bg-BG"/>
        </w:rPr>
        <w:t>3. При изпълнението на поръчката ще използваме услугите на следните подизпълнител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/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/>
            </w:pPr>
            <w:r>
              <w:rPr>
                <w:sz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b/>
          <w:sz w:val="26"/>
          <w:lang w:val="bg-BG"/>
        </w:rPr>
        <w:t>4. Изпълненият и приет обект ще отговаря на следните условия</w:t>
      </w:r>
      <w:r>
        <w:rPr>
          <w:sz w:val="26"/>
          <w:lang w:val="bg-BG"/>
        </w:rPr>
        <w:t>: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Приложение № 2А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9"/>
      <w:gridCol w:w="2795"/>
      <w:gridCol w:w="2379"/>
      <w:gridCol w:w="2247"/>
    </w:tblGrid>
    <w:tr>
      <w:trPr>
        <w:trHeight w:val="797" w:hRule="atLeast"/>
      </w:trPr>
      <w:tc>
        <w:tcPr>
          <w:tcW w:w="21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4-04-24T06:51:00Z</dcterms:modified>
  <cp:revision>79</cp:revision>
  <dc:subject/>
  <dc:title>Приложение №2</dc:title>
</cp:coreProperties>
</file>