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-а) с влязла в сила присъда / реабилитиран съм з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4-04-24T07:42:00Z</dcterms:modified>
  <cp:revision>46</cp:revision>
  <dc:subject/>
  <dc:title/>
</cp:coreProperties>
</file>