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20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...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., ул. ……………………,  № ……, ет. ….., вх. ……… ап. …..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..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</w:rPr>
        <w:tab/>
        <w:tab/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……………..…………………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от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“Авариен ремонт и възстановяване на водостоци на дере в регулацията на с. Добри дял, общ.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Задължавам се да спазвам условията за участие в откритата процедура за възлагане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 2014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46:00Z</dcterms:created>
  <dc:creator>Obshtina</dc:creator>
  <dc:description/>
  <cp:keywords/>
  <dc:language>en-US</dc:language>
  <cp:lastModifiedBy>Obshtina</cp:lastModifiedBy>
  <dcterms:modified xsi:type="dcterms:W3CDTF">2014-02-24T08:29:00Z</dcterms:modified>
  <cp:revision>36</cp:revision>
  <dc:subject/>
  <dc:title/>
</cp:coreProperties>
</file>