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4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“Ремонт и поддръжка на системата на уличното осветление на територията на Община Лясковец” 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4-02T11:46:00Z</dcterms:modified>
  <cp:revision>63</cp:revision>
  <dc:subject/>
  <dc:title>До</dc:title>
</cp:coreProperties>
</file>