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jc w:val="right"/>
        <w:rPr>
          <w:rFonts w:eastAsia="Times New Roman"/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>Приложение № 7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val="bg-BG"/>
        </w:rPr>
      </w:pPr>
      <w:r>
        <w:rPr>
          <w:rFonts w:eastAsia="Times New Roman"/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ПИСЪК – ДЕКЛАРАЦИЯ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на лица, които ще бъдат ангажирани в изпълнението 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“</w:t>
      </w:r>
      <w:r>
        <w:rPr>
          <w:b/>
          <w:sz w:val="26"/>
          <w:szCs w:val="26"/>
          <w:lang w:val="bg-BG"/>
        </w:rPr>
        <w:t xml:space="preserve">Ремонт и поддръжка на системата на уличното осветление на територията на Община Лясковец”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.…., с адрес: гр./с. 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.…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ru-RU"/>
        </w:rPr>
        <w:tab/>
        <w:tab/>
        <w:tab/>
      </w:r>
      <w:r>
        <w:rPr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 “Ремонт и поддръжка на системата на уличното осветление на територията на Община Лясковец”,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та поръчка ще бъдат ангажирани следните лица, за които са приложени документи, доказващи образователно – квалификационна им степен и професионален опи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Трите имена  на ангажираните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офесиона- лен опит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6"/>
          <w:szCs w:val="26"/>
          <w:lang w:val="bg-BG"/>
        </w:rPr>
        <w:t>Минимални изисквания:</w:t>
      </w:r>
      <w:r>
        <w:rPr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 xml:space="preserve">Участниците трябва да разполагат минимум със следния квалифициран ръководен и технически персонал: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- 1 (един) технически ръководител специалист по част „Електро” с висше образование „Електро инженер” с придобита минимум ІV-та квалификационна група по електробезопасност съгласно „Правилника за безопасност и здраве по електрообзавеждането с напрежение до 1000 V”.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- </w:t>
      </w:r>
      <w:r>
        <w:rPr>
          <w:i/>
          <w:sz w:val="26"/>
          <w:szCs w:val="26"/>
          <w:lang w:val="ru-RU"/>
        </w:rPr>
        <w:t>3</w:t>
      </w:r>
      <w:r>
        <w:rPr>
          <w:i/>
          <w:sz w:val="26"/>
          <w:szCs w:val="26"/>
          <w:lang w:val="bg-BG"/>
        </w:rPr>
        <w:t xml:space="preserve"> (трима) ел. монтьори със специалност „ел. монтьор”, които притежават минимум ІІІ-та квалификационна група по електробезопасност съгласно „Правилника за безопасност и здраве по електрообзавеждането с напрежение до 1000 V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Забележка: Прилагам документи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доказващи образователно – квалификационна степен на лицата, професионална биография с посочен професионален опит и копие от трудови книж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Heading3Char">
    <w:name w:val="Heading 3 Char"/>
    <w:basedOn w:val="Style12"/>
    <w:qFormat/>
    <w:rPr>
      <w:rFonts w:eastAsia="Calibri"/>
      <w:b/>
      <w:sz w:val="24"/>
      <w:lang w:val="bg-BG" w:bidi="ar-SA"/>
    </w:rPr>
  </w:style>
  <w:style w:type="character" w:styleId="Char1CharChar">
    <w:name w:val=" Char1 Char Char Знак"/>
    <w:basedOn w:val="Style12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4-04-03T11:26:00Z</dcterms:modified>
  <cp:revision>42</cp:revision>
  <dc:subject/>
  <dc:title> </dc:title>
</cp:coreProperties>
</file>