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ТЕХНИЧЕСКА СПЕЦИФИКАЦИЯ</w:t>
      </w:r>
    </w:p>
    <w:p>
      <w:pPr>
        <w:pStyle w:val="Normal"/>
        <w:spacing w:lineRule="auto" w:line="360"/>
        <w:ind w:right="17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ата спецификация е предназначена да даде описание на работите, които трябва да бъдат извършени по изпълнение на обществена поръчка с предмет - “Ремонт и поддръжка на системата на уличното осветление на територията на Община Лясковец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личното осветление (УО) в селищата на Общината е изпълнено с осветителни тела с енергоспестяващи лампи от 50W, 70W и 100W. Общият брой на уличните осветителни тела, подлежащи на поддръжка - 1716 бр., които са монтирани на металотръбни стълбове собственост на Община Лясковец и стоманобетонови стълбове собственост Енерго-про Продажби А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изпълнение предмета на поръчката да се спазват всички изисквания на Наредба № 3 за устройството на електрическите уредби и електропроводните линии, Наредба № 8 за правила и норми за разполагане на технически проводи и съоръжени в населени места, Правилник по безопасността на труда и експлоатацията на електрическите уредби и съоръ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йностите за изпълнение на настоящата поръчка с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на видовете рабо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УОТ с НЛВН 5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УОТ с НЛВН 7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УОТ с НЛВН 10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УОТ с НЛВН 15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УОТ с НЛВН 25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УОТ с НЛВН 100/7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ставка на УОТ с НЛВН 150/10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УОТ с НЛВН 250/15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ставка на ПОТ тип сфера </w:t>
            </w:r>
            <w:r>
              <w:rPr>
                <w:rFonts w:cs="Vrinda;Courier New" w:ascii="Vrinda;Courier New" w:hAnsi="Vrinda;Courier New"/>
                <w:sz w:val="26"/>
                <w:szCs w:val="26"/>
              </w:rPr>
              <w:t>Ø</w:t>
            </w:r>
            <w:r>
              <w:rPr>
                <w:sz w:val="26"/>
                <w:szCs w:val="26"/>
              </w:rPr>
              <w:t xml:space="preserve"> 400 „ХРОМ” 70 W НЛВН с рефракто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ставка на ПОТ тип сфера </w:t>
            </w:r>
            <w:r>
              <w:rPr>
                <w:rFonts w:cs="Vrinda;Courier New" w:ascii="Vrinda;Courier New" w:hAnsi="Vrinda;Courier New"/>
                <w:sz w:val="26"/>
                <w:szCs w:val="26"/>
              </w:rPr>
              <w:t>Ø</w:t>
            </w:r>
            <w:r>
              <w:rPr>
                <w:sz w:val="26"/>
                <w:szCs w:val="26"/>
              </w:rPr>
              <w:t xml:space="preserve"> 400 „ОПАЛ” 70 W НЛВН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ставка на ПОТ тип сфера </w:t>
            </w:r>
            <w:r>
              <w:rPr>
                <w:rFonts w:cs="Vrinda;Courier New" w:ascii="Vrinda;Courier New" w:hAnsi="Vrinda;Courier New"/>
                <w:sz w:val="26"/>
                <w:szCs w:val="26"/>
              </w:rPr>
              <w:t>Ø</w:t>
            </w:r>
            <w:r>
              <w:rPr>
                <w:sz w:val="26"/>
                <w:szCs w:val="26"/>
              </w:rPr>
              <w:t xml:space="preserve"> 250 „ХРОМ” 26 W КЛ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ставка на ПОТ тип сфера </w:t>
            </w:r>
            <w:r>
              <w:rPr>
                <w:rFonts w:cs="Vrinda;Courier New" w:ascii="Vrinda;Courier New" w:hAnsi="Vrinda;Courier New"/>
                <w:sz w:val="26"/>
                <w:szCs w:val="26"/>
              </w:rPr>
              <w:t>Ø</w:t>
            </w:r>
            <w:r>
              <w:rPr>
                <w:sz w:val="26"/>
                <w:szCs w:val="26"/>
              </w:rPr>
              <w:t xml:space="preserve"> 250 „ХРОМ” 50 W Ж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ставка на ПОТ тип сфера </w:t>
            </w:r>
            <w:r>
              <w:rPr>
                <w:rFonts w:cs="Vrinda;Courier New" w:ascii="Vrinda;Courier New" w:hAnsi="Vrinda;Courier New"/>
                <w:sz w:val="26"/>
                <w:szCs w:val="26"/>
              </w:rPr>
              <w:t>Ø</w:t>
            </w:r>
            <w:r>
              <w:rPr>
                <w:sz w:val="26"/>
                <w:szCs w:val="26"/>
              </w:rPr>
              <w:t xml:space="preserve"> 250 „ХРОМ” 80 W Ж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авка и монтаж на стоманотръбен стълб 9.5 м – тип уличен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авка и монтаж на стоманотръбен стълб 5 м – тип парк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на удължение за парков стълб с рогат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 стоманотръбен стъл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на стоманотръбен стъл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на УО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на У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на рогатка за У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 рогатка за У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на рогатка за У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 УОТ (без стойност на материалит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 въздушна мрежа в едно междустълбие (изпъване на провиснали проводниц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еврошина за таб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трифазна съединителна шина – 16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 табло за УО (без стойност на материалит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на ел. табл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ързване на кабел към ел. таб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на клемна кутия К-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на клемна кутия К 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 клемна ку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ставка и монтаж на въздушна линия от един проводник ПВО 6мм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 xml:space="preserve">(рекордоман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авка и монтаж на въздушна линия от един АС 16 мм2 проводник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авка и монтаж на въздушна линия с усукан проводник 2х16 мм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авка и монтаж на въздушна линия с усукан проводник 4х16 мм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на въздушна мрежа – УБ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на въздушна линия от усукани проводниц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ъзстановяване на въздушна мрежа „УБАН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 проводник по стена с антигронови скоб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 гофрирана тръба по стена с антигронови скоб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ъединяване на кабел към въздушна мреж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на носещ изолатор за въздушна мрежа ниско напрежение, комплект с носеща ку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съединяване на УО към въздушна мрежа с АС проводници или рекордоман (включващо 2 бр. биметални клеми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ъединяване на УО към въздушна мрежа с „Усукани” кабели (включващо 2 бр. отклонителни кле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късване електрозахранването на уличен осветит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ъзстановяване на прекъснато електрозахранване на УОТ към въздушна мрежа Н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ъзстановяване на прекъснато електрозахранване на УОТ към кабелна мрежа Н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сиране на кабелна ли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а на изкоп 0.8/0.4 м в почва ІІІ категория с обратно засипване и трамбов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а на подложка за полагане на каб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къртване и възстановяване на асфалтова настил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къртване и възстановяване на бетонова настил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къртване и възстановяване на тротоарна настилка</w:t>
            </w:r>
          </w:p>
        </w:tc>
      </w:tr>
      <w:tr>
        <w:trPr>
          <w:trHeight w:val="3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а на заземление с един заземит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ване на заземление с един заземит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агане на кабел в готов изко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агане на ПВЦ тръби в готов изко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тегляне на кабел в тръби положени в изко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тегляне кабел в монтирани по фасада тръб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тегляне на кабел в стълб /рогатка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а на кабелна муфа /глава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яване чрез мегер или други устройства за едно междустълбие или между две клемни кутии за възникнал проблем със захранване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яна на часовник за управление на У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(настройване) на часовник за управление на У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яна на контактор в табло за управление на У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мяна на предпазител в клемна ку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яна на предпазител в табло за управление на У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а на ревизионна шах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а на суха разделка на кабел Н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на РК ПКОМ 100/100/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на РК ПКОМ 80/80/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1Р 6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1Р 1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1Р 20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1Р 2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1Р 3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1Р 4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1Р 5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1Р 63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1Р 80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3Р 20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3Р 2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3Р 5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3Р 63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3Р 80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АП 3Р 12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ВМ предпазител 63А / ВПНН о 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ВМ предпазител 63А / ВПНН оо 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основа за винтов предпазител E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пачка за винтов предпазител Е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винтов предпазител 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винтов предпазител 1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винтов предпазител 1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винтов предпазител 2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винтов предпазител 2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винтов предпазител 5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винтов предпазител 6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цилиндричен предпазител 5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цилиндричен предпазител 6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онтактор 50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онтактор 63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ПВЦ тръба Ф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ПВЦ тръба Ф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гофрирана тръба Ф16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гофрирана тръба Ф 20 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гофрирана тръба Ф 25 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гофрирана тръба „Копофлекс Ф 40/32 мм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метална тръба 2,5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на тръбна система „POLAN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бел СВТ 2х1.5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бел СВТ 3х1.5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бел СВТ 2х2.5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бел СВТ 3х2.5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бел СВТ 4х2.5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бел СВТ 2х4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бел СВТ 4х4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бел СВТ 2х6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бел СВТ 4х6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бел САВТ 3х16 + 10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бел САВТ 4х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бел ПВО – 6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на биметална кл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ПЗУ Z – 250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ПЗУ Z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дросел НЛВН 35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дросел НЛВН 5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дросел НЛВН 7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дросел НЛВН 10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дросел НЛВН 15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ХНЛВН 21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НЛВН 5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НЛВН 7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НЛВН 10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НЛВН 15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МХЛ 400W  Е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МХЛ 150W WDL Rx7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МХЛ 70W NDL Rx7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МХЛ 35W WDL G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МХЛ HQI-TS 150W / NDL Rx7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ЛЛ DULUX-D 26W/840 G24d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фасунга Е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фасунга Е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часовник за управление на У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разсейвател за У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разсейвател за П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капак за У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захранващо табло за улично освет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на ел. табло / по схема 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и захранване на табло за улично осветл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 без стойността на кабела 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 заземление на табло за УО с проводник ПВА 6мм2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бор от единичните цени на доставката и монтажа на определените артикули служи за съпоставяне на цените на участниците и класирането им, необходимо за определянето на изпълнителя на обществена поръчка въз основа на критерия „най-ниска цена”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ички демонтажни работи ще се извършат в ред обратен на монтажни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ички работи ще се извършват на открито при атмосферни условия. Монтьорите, които се качват по стълбовете трябва да са положили изпит по ПТБ и ПТЕ и да имат необходимите квалификационни групи.</w:t>
      </w:r>
    </w:p>
    <w:p>
      <w:pPr>
        <w:pStyle w:val="Normal"/>
        <w:shd w:fill="FFFFFF" w:val="clear"/>
        <w:spacing w:before="7" w:after="0"/>
        <w:ind w:left="12" w:right="72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ължителен е предварителния инструктаж на персонала за възможните опасности и начини на предотвратяване на последствия, и непрекъснат контрол за изпълнение  на услугата.</w:t>
      </w:r>
    </w:p>
    <w:p>
      <w:pPr>
        <w:pStyle w:val="Normal"/>
        <w:shd w:fill="FFFFFF" w:val="clear"/>
        <w:spacing w:before="5" w:after="0"/>
        <w:ind w:right="175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ва стриктно да се прилагат организационните и технически мероприятия предвидени в ПТБ за осигуряване безопасността на работещите.</w:t>
      </w:r>
    </w:p>
    <w:p>
      <w:pPr>
        <w:pStyle w:val="Normal"/>
        <w:shd w:fill="FFFFFF" w:val="clear"/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адължително е използването на лични предпазни средства.</w:t>
      </w:r>
    </w:p>
    <w:p>
      <w:pPr>
        <w:pStyle w:val="Normal"/>
        <w:shd w:fill="FFFFFF" w:val="clear"/>
        <w:spacing w:before="2" w:after="0"/>
        <w:ind w:left="7" w:right="175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чни предпазни средства при монтажа и демонтажа са предпазните колани и каски.</w:t>
      </w:r>
    </w:p>
    <w:p>
      <w:pPr>
        <w:pStyle w:val="Normal"/>
        <w:shd w:fill="FFFFFF" w:val="clear"/>
        <w:spacing w:before="2" w:after="0"/>
        <w:ind w:left="7" w:right="175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рмалната експлоатация на обекта не предлага наличието на отпадъчни продукти.</w:t>
      </w:r>
    </w:p>
    <w:p>
      <w:pPr>
        <w:pStyle w:val="Normal"/>
        <w:shd w:fill="FFFFFF" w:val="clear"/>
        <w:spacing w:before="2" w:after="0"/>
        <w:ind w:left="7" w:right="175"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 демонтажните и монтажни работи по време на реализация на настоящия проект всички отпадъци своевременно да бъдат отстранени от обекта и изхвърлени на определените места.</w:t>
      </w:r>
    </w:p>
    <w:p>
      <w:pPr>
        <w:pStyle w:val="Normal"/>
        <w:shd w:fill="FFFFFF" w:val="clear"/>
        <w:spacing w:before="2" w:after="0"/>
        <w:ind w:left="7" w:right="175" w:firstLine="708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before="2" w:after="0"/>
        <w:ind w:left="7" w:right="175" w:firstLine="708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before="2" w:after="0"/>
        <w:ind w:left="7" w:right="175" w:hanging="7"/>
        <w:jc w:val="center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>X X X</w:t>
      </w:r>
    </w:p>
    <w:p>
      <w:pPr>
        <w:pStyle w:val="Normal"/>
        <w:shd w:fill="FFFFFF" w:val="clear"/>
        <w:spacing w:before="2" w:after="0"/>
        <w:ind w:left="7" w:right="175" w:firstLine="569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16:00Z</dcterms:created>
  <dc:creator>USER</dc:creator>
  <dc:description/>
  <cp:keywords/>
  <dc:language>en-US</dc:language>
  <cp:lastModifiedBy>Obshtina</cp:lastModifiedBy>
  <cp:lastPrinted>2012-01-24T12:08:00Z</cp:lastPrinted>
  <dcterms:modified xsi:type="dcterms:W3CDTF">2014-04-03T11:27:00Z</dcterms:modified>
  <cp:revision>15</cp:revision>
  <dc:subject/>
  <dc:title/>
</cp:coreProperties>
</file>