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>Образец № 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ПРАВКА – ДЕКЛА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общия оборот и  оборота от строителств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оследните три години финансови годи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>„Изпълнение на строително-монтажни работи по проект: „Местност „Светицата” – нова туристическа атракция с историческа значимост на община Лясковец”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 оборот за последните три финансови години: 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00"/>
        <w:gridCol w:w="1841"/>
        <w:gridCol w:w="1579"/>
        <w:gridCol w:w="230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орот от строителство за последните три финансови години: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37"/>
        <w:gridCol w:w="1484"/>
        <w:gridCol w:w="1956"/>
        <w:gridCol w:w="195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................................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орот 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роителство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лева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Запознат съм с минималното изискване, поставено от възложителя, че участникът трябва да </w:t>
      </w:r>
      <w:r>
        <w:rPr>
          <w:bCs/>
          <w:iCs/>
          <w:sz w:val="26"/>
          <w:szCs w:val="26"/>
        </w:rPr>
        <w:t xml:space="preserve">е реализирал минимален оборот </w:t>
      </w:r>
      <w:r>
        <w:rPr>
          <w:bCs/>
          <w:sz w:val="26"/>
          <w:szCs w:val="26"/>
        </w:rPr>
        <w:t xml:space="preserve">от строителство </w:t>
      </w:r>
      <w:r>
        <w:rPr>
          <w:bCs/>
          <w:iCs/>
          <w:sz w:val="26"/>
          <w:szCs w:val="26"/>
        </w:rPr>
        <w:t>за последните 3 (три) финансови години в размер на не по-малко от трикратния размер на прогнозната стойност на обществената поръчка или не по-малко от 124 455 лв. (сто двадесет и четири хиляди четиристотин петдесет и пeт лева) без включен данък върху добавената стойност (ДДС)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/>
      </w:pPr>
      <w:r>
        <w:rPr/>
        <w:t>Длъжност: 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lang w:val="bg-BG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  <w:i w:val="false"/>
      <w:lang w:val="bg-BG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3:00Z</dcterms:created>
  <dc:creator>Maria</dc:creator>
  <dc:description/>
  <cp:keywords/>
  <dc:language>en-US</dc:language>
  <cp:lastModifiedBy>Obshtina</cp:lastModifiedBy>
  <cp:lastPrinted>2013-05-16T12:49:00Z</cp:lastPrinted>
  <dcterms:modified xsi:type="dcterms:W3CDTF">2014-02-21T13:39:00Z</dcterms:modified>
  <cp:revision>22</cp:revision>
  <dc:subject/>
  <dc:title> </dc:title>
</cp:coreProperties>
</file>