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проект „Чрез обучение към модерна и ефективна общинска администрация Лясковец”</w:t>
      </w:r>
      <w:r>
        <w:rPr>
          <w:b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по Договор за безвъзмездна финансова помощ А12 – 22 – 119 / 23.04.2013 г</w:t>
      </w:r>
      <w:r>
        <w:rPr>
          <w:b/>
          <w:bCs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0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3:00Z</dcterms:created>
  <dc:creator>Obshtina</dc:creator>
  <dc:description/>
  <cp:keywords/>
  <dc:language>en-US</dc:language>
  <cp:lastModifiedBy>Obshtina</cp:lastModifiedBy>
  <dcterms:modified xsi:type="dcterms:W3CDTF">2013-08-14T12:07:00Z</dcterms:modified>
  <cp:revision>6</cp:revision>
  <dc:subject/>
  <dc:title>   ПРИЛОЖЕНИЕ № 1</dc:title>
</cp:coreProperties>
</file>