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ФЕРТА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участие в открита процедура за възлагане на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 xml:space="preserve">Специализиран превоз на ученици до 16-годишна възраст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>на територията на Община Лясковец през учебната 2013/2014 година”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Ние, долуподписаните представители на …...............……............…………... с ЕИК……………....………., се запознахме с документацията за възлагане на обществена поръчка с предмет: </w:t>
      </w:r>
      <w:r>
        <w:rPr>
          <w:b/>
          <w:sz w:val="26"/>
          <w:szCs w:val="26"/>
          <w:lang w:val="bg-BG"/>
        </w:rPr>
        <w:t>„Специализиран превоз на ученици до 16-годишна възраст на територията на Община Лясковец през учебната 2013/2014 година”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настоящото представяме своята оферта за участие в обявената от Вас открита процедура с прилагане на опростени правила за възлагане на специализиран превоз на учениц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разявайки това свое желание, ние декларираме, че сме запознати с общите условия и срокове за подаване на офертата за участие и ги приемаме без възраж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Заявяваме, че ако изпълнението на обществена поръчка с предмет: </w:t>
      </w:r>
      <w:r>
        <w:rPr>
          <w:b/>
          <w:sz w:val="26"/>
          <w:szCs w:val="26"/>
          <w:lang w:val="bg-BG"/>
        </w:rPr>
        <w:t>„Специализиран превоз на ученици до 16-годишна възраст на територията на Община Лясковец през учебната 2013/2014 година”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бъде възложено на нас, до подписването на договора настоящата оферта ще представлява споразумение между нас и възлож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 с условието, че срокът за валидност на офертата е 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  <w:lang w:val="bg-BG"/>
        </w:rPr>
        <w:t>0 календарни дни от крайния срок за получаване на оферти. Приемаме да се считаме обвързани от задълженията и условията, поети с офертата до изтичане на срока на валидност на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о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лаганата от нас цена е посочена в отделен запечатан плик с надпис „Предлагана цена”, представляващ неразделна част от офертата и поставен в плика с не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 така предложените условия от нас в нашата оферта сме включили всички разходи, свързани с качествен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та:…………………….</w:t>
        <w:tab/>
        <w:tab/>
        <w:tab/>
        <w:tab/>
        <w:t>Име и фамилия:………………….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……….</w:t>
        <w:tab/>
        <w:t xml:space="preserve"> </w:t>
        <w:tab/>
        <w:tab/>
        <w:tab/>
        <w:t>Длъжност:……………………………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24:00Z</dcterms:created>
  <dc:creator>Obshtina</dc:creator>
  <dc:description/>
  <cp:keywords/>
  <dc:language>en-US</dc:language>
  <cp:lastModifiedBy>Obshtina</cp:lastModifiedBy>
  <dcterms:modified xsi:type="dcterms:W3CDTF">2013-07-03T14:20:00Z</dcterms:modified>
  <cp:revision>11</cp:revision>
  <dc:subject/>
  <dc:title>     ОБРАЗЕЦ № 1</dc:title>
</cp:coreProperties>
</file>