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5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Специализиран превоз на ученици до 16-годишна възраст на територия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Община Лясковец през учебната 2013/2014 година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sz w:val="26"/>
          <w:szCs w:val="26"/>
        </w:rPr>
        <w:t>„Специализиран превоз на ученици до 16-годишна възраст на територията на Община Лясковец през учебната 2013/2014 година”</w:t>
      </w:r>
      <w:r>
        <w:rPr>
          <w:sz w:val="26"/>
          <w:szCs w:val="26"/>
        </w:rPr>
        <w:t xml:space="preserve">, Ви представяме нашето техническо предложени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лагаме да изпълним без резерви и ограничения, в съответствие с условията на документацията за участие, настоящат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бъдем определени за изпълнител на обществената поръчка, ще представим гаранция за изпълнение в размер на 1 на сто от стойността на поръчката без включен Д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атко описание на техническото предложен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ествената поръчката за специализиран превоз ще изпълним със следните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. Превозни средства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168"/>
        <w:gridCol w:w="2484"/>
        <w:gridCol w:w="1775"/>
      </w:tblGrid>
      <w:tr>
        <w:trPr>
          <w:trHeight w:val="52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рка на превозното сред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 на превозното сред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ина на производ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ътнико- мест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Документите за всяко от превозните средства са приложени в Плик № 1 от нашата оферт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Водачи на превозни средства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882"/>
        <w:gridCol w:w="2399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ме, презиме и фамил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ионален оп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като водач на автобус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Забележка: </w:t>
      </w:r>
      <w:r>
        <w:rPr>
          <w:i/>
          <w:sz w:val="26"/>
          <w:szCs w:val="26"/>
        </w:rPr>
        <w:t xml:space="preserve">Документите за всеки от водачите на превозните средства са приложени в Плик № 1 от нашата оферт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дължаваме се при изпълнение на поръчката да спазваме съответните разписания съгласно Приложение № 1.1.,  Приложение № 1.2., Приложение № 1.3., Приложение № 2.1., Приложение № 2.2 и Приложение № 2.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.........</w:t>
      </w:r>
      <w:r>
        <w:rPr>
          <w:sz w:val="26"/>
          <w:szCs w:val="26"/>
          <w:lang w:val="ru-RU"/>
        </w:rPr>
        <w:t>...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6:00Z</dcterms:created>
  <dc:creator>Obshtina</dc:creator>
  <dc:description/>
  <cp:keywords/>
  <dc:language>en-US</dc:language>
  <cp:lastModifiedBy>Obshtina</cp:lastModifiedBy>
  <dcterms:modified xsi:type="dcterms:W3CDTF">2013-07-03T14:52:00Z</dcterms:modified>
  <cp:revision>19</cp:revision>
  <dc:subject/>
  <dc:title>Образец № 5</dc:title>
</cp:coreProperties>
</file>