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rFonts w:cs="Calibri"/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20"/>
          <w:tab w:val="left" w:pos="-4320" w:leader="none"/>
        </w:tabs>
        <w:ind w:left="1260" w:right="1897" w:hanging="0"/>
        <w:jc w:val="center"/>
        <w:rPr>
          <w:rFonts w:ascii="Times New Roman" w:hAnsi="Times New Roman" w:cs="Times New Roman"/>
          <w:b/>
          <w:b/>
          <w:shadow/>
          <w:spacing w:val="30"/>
          <w:sz w:val="48"/>
          <w:szCs w:val="48"/>
        </w:rPr>
      </w:pPr>
      <w:r>
        <w:rPr>
          <w:rFonts w:cs="Times New Roman" w:ascii="Times New Roman" w:hAnsi="Times New Roman"/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20"/>
          <w:tab w:val="left" w:pos="-4320" w:leader="none"/>
          <w:tab w:val="left" w:pos="0" w:leader="none"/>
        </w:tabs>
        <w:ind w:left="1260" w:right="714" w:hanging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bg-BG"/>
          </w:rPr>
          <w:t>obshtina@lyaskovets.net</w:t>
        </w:r>
      </w:hyperlink>
      <w:r>
        <w:rPr>
          <w:rFonts w:cs="Times New Roman" w:ascii="Times New Roman" w:hAnsi="Times New Roman"/>
          <w:sz w:val="20"/>
        </w:rPr>
        <w:t>, www.lyaskovets.net</w:t>
      </w:r>
    </w:p>
    <w:p>
      <w:pPr>
        <w:pStyle w:val="TextBody"/>
        <w:ind w:left="1440" w:right="20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Verdana" w:cs="Times New Roman"/>
          <w:b/>
          <w:b/>
          <w:sz w:val="26"/>
          <w:szCs w:val="26"/>
        </w:rPr>
      </w:pPr>
      <w:r>
        <w:rPr>
          <w:rFonts w:eastAsia="Verdana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  <w:t>ОДОБРЯВАМ: ………………………</w:t>
      </w:r>
    </w:p>
    <w:p>
      <w:pPr>
        <w:pStyle w:val="Normal"/>
        <w:spacing w:lineRule="atLeast" w:line="200" w:before="0" w:after="0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  <w:t xml:space="preserve">Д-Р ИВЕЛИНА ГЕЦОВА – </w:t>
      </w:r>
    </w:p>
    <w:p>
      <w:pPr>
        <w:pStyle w:val="Normal"/>
        <w:spacing w:lineRule="atLeast" w:line="200" w:before="0" w:after="0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  <w:t>КМЕТ НА ОБЩИНА ЛЯСКОВЕЦ</w:t>
      </w:r>
    </w:p>
    <w:p>
      <w:pPr>
        <w:pStyle w:val="Normal"/>
        <w:spacing w:lineRule="atLeast" w:line="200" w:before="0" w:after="0"/>
        <w:ind w:left="5760" w:hanging="0"/>
        <w:jc w:val="both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ind w:left="5760" w:hanging="0"/>
        <w:jc w:val="both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ind w:left="5760" w:hanging="0"/>
        <w:jc w:val="both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kern w:val="2"/>
          <w:sz w:val="26"/>
          <w:szCs w:val="26"/>
          <w:lang w:eastAsia="bg-BG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6.9pt;width:324.5pt;height:76.8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spacing w:lineRule="auto" w:line="240" w:before="0" w:after="0"/>
        <w:ind w:right="-1008" w:hanging="0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bg-BG"/>
        </w:rPr>
      </w:r>
    </w:p>
    <w:p>
      <w:pPr>
        <w:pStyle w:val="TextBody"/>
        <w:spacing w:lineRule="auto" w:line="240" w:before="0" w:after="0"/>
        <w:ind w:right="-100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overflowPunct w:val="false"/>
        <w:spacing w:lineRule="atLeast" w:line="200" w:before="0" w:after="0"/>
        <w:ind w:left="60" w:right="80" w:hanging="0"/>
        <w:jc w:val="center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  <w:t xml:space="preserve">ЗА УЧАСТИЕ В ПРОЦЕДУРА ЗА ВЪЗЛАГАНЕ НА ОБЩЕСТВЕНА ПОРЪЧКА </w:t>
      </w:r>
    </w:p>
    <w:p>
      <w:pPr>
        <w:pStyle w:val="Normal"/>
        <w:overflowPunct w:val="false"/>
        <w:spacing w:lineRule="atLeast" w:line="200" w:before="0" w:after="0"/>
        <w:ind w:left="60" w:right="80" w:hanging="0"/>
        <w:jc w:val="center"/>
        <w:rPr/>
      </w:pPr>
      <w:r>
        <w:rPr>
          <w:rFonts w:cs="Times New Roman" w:ascii="Times New Roman" w:hAnsi="Times New Roman"/>
          <w:b/>
          <w:smallCaps/>
          <w:sz w:val="26"/>
          <w:szCs w:val="26"/>
        </w:rPr>
        <w:t xml:space="preserve">ЧРЕЗ ПУБЛИЧНА ПОКАНА </w:t>
      </w:r>
      <w:r>
        <w:rPr>
          <w:rFonts w:eastAsia="Verdana" w:cs="Times New Roman" w:ascii="Times New Roman" w:hAnsi="Times New Roman"/>
          <w:b/>
          <w:bCs/>
          <w:sz w:val="26"/>
          <w:szCs w:val="26"/>
        </w:rPr>
        <w:t>С ПРЕДМЕТ:</w:t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BodyText2"/>
        <w:spacing w:lineRule="auto" w:line="240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„</w:t>
      </w:r>
      <w:r>
        <w:rPr>
          <w:b w:val="false"/>
          <w:sz w:val="26"/>
          <w:szCs w:val="26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.</w:t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3 г.</w:t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hadow/>
          <w:sz w:val="26"/>
          <w:szCs w:val="26"/>
        </w:rPr>
      </w:pPr>
      <w:r>
        <w:rPr>
          <w:rFonts w:cs="Times New Roman" w:ascii="Times New Roman" w:hAnsi="Times New Roman"/>
          <w:b/>
          <w:bCs/>
          <w:shadow/>
          <w:sz w:val="26"/>
          <w:szCs w:val="26"/>
        </w:rPr>
        <w:t>УКАЗАНИЯ  КЪМ УЧАСТНИЦИТ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hadow/>
          <w:sz w:val="26"/>
          <w:szCs w:val="26"/>
        </w:rPr>
      </w:pPr>
      <w:r>
        <w:rPr>
          <w:rFonts w:cs="Times New Roman" w:ascii="Times New Roman" w:hAnsi="Times New Roman"/>
          <w:b/>
          <w:bCs/>
          <w:shadow/>
          <w:sz w:val="26"/>
          <w:szCs w:val="26"/>
        </w:rPr>
      </w:r>
    </w:p>
    <w:p>
      <w:pPr>
        <w:pStyle w:val="Normal"/>
        <w:overflowPunct w:val="false"/>
        <w:spacing w:lineRule="atLeast" w:line="200" w:before="0" w:after="0"/>
        <w:ind w:left="60" w:right="8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А РЕДА И УСЛОВИЯТА ЗА ПРОВЕЖДАНЕ </w:t>
      </w:r>
      <w:r>
        <w:rPr>
          <w:rFonts w:eastAsia="Verdana" w:cs="Times New Roman" w:ascii="Times New Roman" w:hAnsi="Times New Roman"/>
          <w:bCs/>
          <w:sz w:val="26"/>
          <w:szCs w:val="26"/>
        </w:rPr>
        <w:t xml:space="preserve"> НА В ПРОЦЕДУРА ЗА ВЪЗЛАГАНЕ НА ОБЩЕСТВЕНА ПОРЪЧКА </w:t>
      </w:r>
      <w:r>
        <w:rPr>
          <w:rFonts w:cs="Times New Roman" w:ascii="Times New Roman" w:hAnsi="Times New Roman"/>
          <w:smallCaps/>
          <w:sz w:val="26"/>
          <w:szCs w:val="26"/>
        </w:rPr>
        <w:t xml:space="preserve">ЧРЕЗ ПУБЛИЧНА ПОКАНА </w:t>
      </w:r>
      <w:r>
        <w:rPr>
          <w:rFonts w:eastAsia="Verdana" w:cs="Times New Roman" w:ascii="Times New Roman" w:hAnsi="Times New Roman"/>
          <w:bCs/>
          <w:sz w:val="26"/>
          <w:szCs w:val="26"/>
        </w:rPr>
        <w:t>С ПРЕДМЕТ:</w:t>
      </w:r>
    </w:p>
    <w:p>
      <w:pPr>
        <w:pStyle w:val="Normal"/>
        <w:overflowPunct w:val="false"/>
        <w:spacing w:lineRule="atLeast" w:line="200" w:before="0" w:after="0"/>
        <w:ind w:left="60" w:right="80" w:hanging="0"/>
        <w:jc w:val="center"/>
        <w:rPr>
          <w:rFonts w:ascii="Times New Roman" w:hAnsi="Times New Roman" w:eastAsia="Verdana" w:cs="Times New Roman"/>
          <w:bCs/>
          <w:sz w:val="26"/>
          <w:szCs w:val="26"/>
        </w:rPr>
      </w:pPr>
      <w:r>
        <w:rPr>
          <w:rFonts w:eastAsia="Verdana" w:cs="Times New Roman" w:ascii="Times New Roman" w:hAnsi="Times New Roman"/>
          <w:bCs/>
          <w:sz w:val="26"/>
          <w:szCs w:val="26"/>
        </w:rPr>
      </w:r>
    </w:p>
    <w:p>
      <w:pPr>
        <w:pStyle w:val="BodyText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Инвестиционно проектиране и изготвяне на технически проекти за кандидатстване на Община Лясковец”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  <w:sz w:val="26"/>
          <w:szCs w:val="26"/>
        </w:rPr>
      </w:pPr>
      <w:r>
        <w:rPr>
          <w:rFonts w:eastAsia="Verdana" w:cs="Times New Roman" w:ascii="Times New Roman" w:hAnsi="Times New Roman"/>
          <w:b/>
          <w:sz w:val="26"/>
          <w:szCs w:val="26"/>
        </w:rPr>
        <w:t>ОБРАЗЦИ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/>
      </w:pP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Оферта </w:t>
      </w:r>
      <w:r>
        <w:rPr>
          <w:rFonts w:cs="Times New Roman" w:ascii="Times New Roman" w:hAnsi="Times New Roman"/>
          <w:sz w:val="26"/>
          <w:szCs w:val="26"/>
        </w:rPr>
        <w:t>- Образец № 1</w:t>
      </w: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/>
      </w:pP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Административни сведения - </w:t>
      </w:r>
      <w:r>
        <w:rPr>
          <w:rFonts w:cs="Times New Roman" w:ascii="Times New Roman" w:hAnsi="Times New Roman"/>
          <w:sz w:val="26"/>
          <w:szCs w:val="26"/>
        </w:rPr>
        <w:t>Образец № 2</w:t>
      </w:r>
      <w:r>
        <w:rPr>
          <w:rFonts w:eastAsia="Verdana" w:cs="Times New Roman" w:ascii="Times New Roman" w:hAnsi="Times New Roman"/>
          <w:bCs/>
          <w:i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/>
      </w:pP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Техническо предложение - </w:t>
      </w:r>
      <w:r>
        <w:rPr>
          <w:rFonts w:cs="Times New Roman" w:ascii="Times New Roman" w:hAnsi="Times New Roman"/>
          <w:sz w:val="26"/>
          <w:szCs w:val="26"/>
        </w:rPr>
        <w:t>Образец № 3</w:t>
      </w:r>
      <w:r>
        <w:rPr>
          <w:rFonts w:eastAsia="Verdana" w:cs="Times New Roman" w:ascii="Times New Roman" w:hAnsi="Times New Roman"/>
          <w:bCs/>
          <w:i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Ценово предложени - </w:t>
      </w:r>
      <w:r>
        <w:rPr>
          <w:rFonts w:cs="Times New Roman" w:ascii="Times New Roman" w:hAnsi="Times New Roman"/>
          <w:sz w:val="26"/>
          <w:szCs w:val="26"/>
        </w:rPr>
        <w:t>Образец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Списък на </w:t>
      </w:r>
      <w:r>
        <w:rPr>
          <w:rFonts w:cs="Times New Roman" w:ascii="Times New Roman" w:hAnsi="Times New Roman"/>
          <w:sz w:val="26"/>
          <w:szCs w:val="26"/>
        </w:rPr>
        <w:t>изпълнените договор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иране, сходни с  предмета  на поръчката, изпълнени през последните три години (2010 г., 2011 г. и 2012 г.) - Образец № 5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ък - декларация на предложените експерти от проектантския екип, които ще бъдат ангажирани в изпълнение на поръчката - Образец № 6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Декларация за разположение и участие на проектантите - </w:t>
      </w:r>
      <w:r>
        <w:rPr>
          <w:rFonts w:cs="Times New Roman" w:ascii="Times New Roman" w:hAnsi="Times New Roman"/>
          <w:sz w:val="26"/>
          <w:szCs w:val="26"/>
        </w:rPr>
        <w:t>Образец №  7</w:t>
      </w: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ация по чл. 56, ал. 1, т. 12 от ЗОП за запознаване с обстоятелствата, които биха повлияли при изготвянето на офертата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емане на условията на договора</w:t>
      </w:r>
      <w:r>
        <w:rPr>
          <w:rFonts w:eastAsia="Verdana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ложение № 3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ация за участник - обединение - Приложение № 4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Декларация за прехвърляне на авторските права - </w:t>
      </w:r>
      <w:r>
        <w:rPr>
          <w:rFonts w:cs="Times New Roman" w:ascii="Times New Roman" w:hAnsi="Times New Roman"/>
          <w:sz w:val="26"/>
          <w:szCs w:val="26"/>
        </w:rPr>
        <w:t>Образец №  8</w:t>
      </w:r>
      <w:r>
        <w:rPr>
          <w:rFonts w:eastAsia="Verdana" w:cs="Times New Roman" w:ascii="Times New Roman" w:hAnsi="Times New Roman"/>
          <w:bCs/>
          <w:iCs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tLeast" w:line="200" w:before="0" w:after="0"/>
        <w:ind w:left="720" w:right="-11" w:hanging="360"/>
        <w:jc w:val="both"/>
        <w:rPr/>
      </w:pPr>
      <w:r>
        <w:rPr>
          <w:rFonts w:eastAsia="Verdana" w:cs="Times New Roman" w:ascii="Times New Roman" w:hAnsi="Times New Roman"/>
          <w:sz w:val="26"/>
          <w:szCs w:val="26"/>
        </w:rPr>
        <w:t xml:space="preserve">Техническо задание - </w:t>
      </w:r>
      <w:r>
        <w:rPr>
          <w:rFonts w:cs="Times New Roman" w:ascii="Times New Roman" w:hAnsi="Times New Roman"/>
          <w:sz w:val="26"/>
          <w:szCs w:val="26"/>
        </w:rPr>
        <w:t>Приложение № 5</w:t>
      </w:r>
      <w:r>
        <w:rPr>
          <w:rFonts w:eastAsia="Verdana" w:cs="Times New Roman" w:ascii="Times New Roman" w:hAnsi="Times New Roman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uppressAutoHyphens w:val="true"/>
        <w:overflowPunct w:val="false"/>
        <w:spacing w:lineRule="atLeast" w:line="200" w:before="0" w:after="0"/>
        <w:ind w:left="0" w:right="-11" w:firstLine="36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eastAsia="Verdana" w:cs="Times New Roman" w:ascii="Times New Roman" w:hAnsi="Times New Roman"/>
          <w:sz w:val="26"/>
          <w:szCs w:val="26"/>
        </w:rPr>
        <w:t>Проект на договор – Образец № 9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overflowPunct w:val="false"/>
        <w:spacing w:lineRule="atLeast" w:line="200" w:before="0" w:after="96"/>
        <w:ind w:right="-11" w:hanging="0"/>
        <w:jc w:val="both"/>
        <w:rPr>
          <w:rFonts w:ascii="Times New Roman" w:hAnsi="Times New Roman" w:eastAsia="Verdana" w:cs="Times New Roman"/>
          <w:sz w:val="26"/>
          <w:szCs w:val="26"/>
        </w:rPr>
      </w:pPr>
      <w:r>
        <w:rPr>
          <w:rFonts w:eastAsia="Verdana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rPr>
          <w:rFonts w:ascii="Times New Roman" w:hAnsi="Times New Roman" w:eastAsia="Verdana" w:cs="Times New Roman"/>
          <w:b/>
          <w:b/>
          <w:b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Verdana" w:cs="Times New Roman"/>
          <w:b/>
          <w:b/>
          <w:bCs/>
          <w:i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iCs/>
          <w:sz w:val="26"/>
          <w:szCs w:val="26"/>
        </w:rPr>
        <w:t>І. ОПИСАНИЕ НА ПОРЪЧКАТ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eastAsia="Verdana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eastAsia="Verdana" w:cs="Times New Roman" w:ascii="Times New Roman" w:hAnsi="Times New Roman"/>
          <w:b/>
          <w:bCs/>
          <w:iCs/>
          <w:sz w:val="26"/>
          <w:szCs w:val="26"/>
        </w:rPr>
        <w:t>I. Описание на поръчкат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Verdana" w:cs="Times New Roman"/>
          <w:b/>
          <w:b/>
          <w:sz w:val="26"/>
          <w:szCs w:val="26"/>
        </w:rPr>
      </w:pPr>
      <w:r>
        <w:rPr>
          <w:rFonts w:eastAsia="Verdana" w:cs="Times New Roman" w:ascii="Times New Roman" w:hAnsi="Times New Roman"/>
          <w:b/>
          <w:sz w:val="26"/>
          <w:szCs w:val="26"/>
        </w:rPr>
        <w:t>1. Правно основание:</w:t>
      </w:r>
    </w:p>
    <w:p>
      <w:pPr>
        <w:pStyle w:val="Normal"/>
        <w:overflowPunct w:val="false"/>
        <w:spacing w:lineRule="auto" w:line="240" w:before="0" w:after="0"/>
        <w:ind w:firstLine="539"/>
        <w:jc w:val="both"/>
        <w:rPr/>
      </w:pPr>
      <w:r>
        <w:rPr>
          <w:rFonts w:eastAsia="Verdana" w:cs="Times New Roman" w:ascii="Times New Roman" w:hAnsi="Times New Roman"/>
          <w:sz w:val="26"/>
          <w:szCs w:val="26"/>
        </w:rPr>
        <w:t xml:space="preserve">Възложителят обявява настоящата процедура на основание чл. 14, ал. 4, т. 2 </w:t>
      </w:r>
      <w:r>
        <w:rPr>
          <w:rFonts w:cs="Times New Roman" w:ascii="Times New Roman" w:hAnsi="Times New Roman"/>
          <w:sz w:val="26"/>
          <w:szCs w:val="26"/>
        </w:rPr>
        <w:t xml:space="preserve">и чл. 101а </w:t>
      </w:r>
      <w:r>
        <w:rPr>
          <w:rFonts w:eastAsia="Verdana" w:cs="Times New Roman" w:ascii="Times New Roman" w:hAnsi="Times New Roman"/>
          <w:sz w:val="26"/>
          <w:szCs w:val="26"/>
        </w:rPr>
        <w:t>от Закона за обществените поръчки (ЗОП). За нерегламентираните в настоящата документация условия се прилагат разпоредбите на ЗОП и подзаконовите му нормативни актове. За всички неуредени въпроси във връзка със сключването, изпълнението и прекратяването на договорите се прилагат разпоредбите на Търговския закон и на Закона за задълженията и договорите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Verdana" w:cs="Times New Roman"/>
          <w:b/>
          <w:b/>
          <w:sz w:val="26"/>
          <w:szCs w:val="26"/>
        </w:rPr>
      </w:pPr>
      <w:r>
        <w:rPr>
          <w:rFonts w:eastAsia="Verdana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Verdana" w:cs="Times New Roman"/>
          <w:b/>
          <w:b/>
          <w:sz w:val="26"/>
          <w:szCs w:val="26"/>
        </w:rPr>
      </w:pPr>
      <w:r>
        <w:rPr>
          <w:rFonts w:eastAsia="Verdana" w:cs="Times New Roman" w:ascii="Times New Roman" w:hAnsi="Times New Roman"/>
          <w:b/>
          <w:sz w:val="26"/>
          <w:szCs w:val="26"/>
        </w:rPr>
        <w:t>2. Предоставяне на документация за участие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ите лица могат да  изтеглят поканата и приложените към нея документи от профила на купувача в официалната интернет страница на Община Лясковец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bg-BG" w:eastAsia="en-US" w:bidi="ar-SA"/>
          </w:rPr>
          <w:t>www.lyaskovets.net</w:t>
        </w:r>
      </w:hyperlink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firstLine="567"/>
        <w:jc w:val="both"/>
        <w:rPr>
          <w:rFonts w:ascii="Times New Roman" w:hAnsi="Times New Roman" w:eastAsia="Verdana" w:cs="Times New Roman"/>
          <w:b/>
          <w:b/>
          <w:sz w:val="26"/>
          <w:szCs w:val="26"/>
        </w:rPr>
      </w:pPr>
      <w:r>
        <w:rPr>
          <w:rFonts w:eastAsia="Verdana" w:cs="Times New Roman" w:ascii="Times New Roman" w:hAnsi="Times New Roman"/>
          <w:b/>
          <w:sz w:val="26"/>
          <w:szCs w:val="26"/>
        </w:rPr>
        <w:t>3. Описание на предмета на обществената поръчка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ът на обществената  поръчката се състои в следното: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„</w:t>
      </w:r>
      <w:r>
        <w:rPr>
          <w:rFonts w:cs="Times New Roman" w:ascii="Times New Roman" w:hAnsi="Times New Roman"/>
          <w:sz w:val="26"/>
          <w:szCs w:val="26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едмета на настоящата обществена поръчка са включени следните дейности: 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от Стратегия за местно развитие по обявена трета покана на „Сдружение „Местна инициативна група Лясковец – Стражица”,</w:t>
      </w:r>
      <w:r>
        <w:rPr>
          <w:rFonts w:cs="Times New Roman" w:ascii="Times New Roman" w:hAnsi="Times New Roman"/>
          <w:sz w:val="26"/>
          <w:szCs w:val="26"/>
        </w:rPr>
        <w:t xml:space="preserve"> със следните проекти: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на „Музей на гурбетчийското градинарство” като сграда с местно културно значение за гр. Лясковец, находяща се в УПИ VII, кв. 97 по Подробен устройствен план (ПУП) на гр. Лясковец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ът следва да предвиди строителни и монтажни работи (СМР), целящи извършване на ремонт и рехабилитация на сградите на Музея на гурбетчийското градинарство в гр. Лясковец, включително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мяна на компрометирани елементи от дървената покривна конструкция, дъсчената обшивка и гредореда на таваните, полагане на хидроизолационно покритие върху дъсчената обшивка и препокриване на покрива със същия тип едноолучни старобългарски керемиди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а на нови ламаринени обшивки на улами и около коминни тела, подмяна на олуци и водосточни тръби от поцинкована ламарина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кърпване на вътрешни и външни мазилки в компрометираните участъци, включително мерки за хидроизолация от високи подпочвени води; почистване и възстановяване на дървени обшивки по тавани; боядисване на вътрешни и външни стени след изстъргване на стари увредени бояджийски покрития; покриване с консервиращи лакове на дървени стрехи, тавани и обшивки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та на ремонта на Музея на гурбетчийското градинарство е възстановяване и консервация, без вътрешни и външни преустройства. Няма да бъдат променяни формата, вида и материалите на покриви, фасади и вътрешни елементи на сградите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ият проект следва да се изготви във фаза Технически проект и да съдържа следните части: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рхитектурна (архитектурно заснемане)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структивно становище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ставрация на паметниците на културата;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жарна безопасност (ПБ) – съгласно изискванията на Наредба № Із-1971 от 29 октомври 2009 г. за строително - техническите правила и норми за осигуряване на безопасност при пожар, издадена от Министерството на вътрешните работи и Министерството на регионалното развитие и благоустройствот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 за безопасност и здраве (ПБЗ) съгласно изискванията на Наредба № 2 от 22 март 2004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КСС – да се изготви подробна количествена и количествено-стойностна сметка по уедрени сметни норми и пазарни цени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хабилитация и благоустрояване на детски площадки в гр. Лясковец, включващ следните три обекта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Благоустрояване и възстановяване на детска площадка в УПИ ІV - за парк в кв. 96 по ПУП на гр. Лясковец (ул. „Иван Камбуров”)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ят проект за обекта следва да съдържа следните части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Геодезическа – с трасировъчен план и вертикална планировка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хитектурна – с която да се проектира функционално-пространствената композиция и архитектурно-художествения образ на обекта, както и вписването му в архитектурната и ландшафтната среда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ркоустройство и благоустройство – съгласно чл. 60, ал. 2 от Наредба № 1 от 12 януари 2009 г. за устройство и безопасността на площадките за игра, издадена от Министерството на регионалното развитие и благоустройството,  Министерството на вътрешните работи, Държавната агенция за закрила на детет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Б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БЗ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ът следва да предвиди възстановяване и благоустрояване на обществена зелена площ, разположена в гъсто населен квартал на гр. Лясковец и възстановяване на зона с детска площадка за деца от 3 до 12 години, в съответствие с изискванията на Наредба № 1 от 2009 г. за устройство и безопасността на площадките за игра, издадена от Министерството на регионалното развитие и благоустройството,  Министерството на вътрешните работи, Държавната агенция за закрила на детето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онният проект следва да предвиди: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ртикално планиране на територията на обекта, зони за отдих и детска площадка с отчитане трасето на прилежащите сгради и улици и предвиждане на релефа, подземните и въздушни комуникации и съоръжения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не и обособявате на част от урегулирания поземлен имот за  детска площадка, ограждане с подходяща ограда и поставяне на детски и спортни съоръжения за деца от 3 до 12 години. Предвиждане на подходящи настилки в зависимост от вида на съоръженията 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формяне на подходи за достъп към парка и детската площадка от прилежащите улици и междублокови пространства и алеи за придвижване вътре в парка с подходяща, лесна за поддържане настилка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формяне на места за отдих, с подходящо парково оборудване – пейки, перголи, кошчета за отпадъци и др.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ълване озеленяването на парка със запазване на съществуващото и с отчитане допустимите растителни видове в близост до детски площадки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граничаване и отделяне по подходящ начин по границата на имота при детската площадка от прилежащата по регулационен план улица на запад от УПИ ІV, предвид липсата на трайна настилка на улицата;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преценка на проектанта да се предвиди допълнително осветление на парка и детската площадка, присъединено към уличното осветление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хабилитация на детска площадка за деца до 3 години в Детска ясла „Мир” - УПИ VІ, кв. 27 по ПУП на гр. Лясковец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ят проект за обекта следва да съдържа следните части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ркоустройство и благоустройство – което да съдържа: ситуационен план на терена на площадката за игра; проект на площадката за игра, с който се определят разположението и вида на съоръженията за игра; подробно котиране и определяне на настилките и повърхностите, на предвижданите благоустройствени дейности, озеленяването, означенията и огражденията; подробни инструкции от производителите на съоръженията за игра за определяне на минималното пространство за разполагане, монтаж, ползване, поддържане и контрол на съоръженията за игра, включително сертификати и/или протоколи от изпитания и сертификати за вложените материали, които да удостоверяват съответствието на съоръженията за игра с изискванията за безопасност съгласно Наредба № 1 от 12 януари 2009 година за условията и реда за устройството и безопасността на площадките за игра,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; инструкции от производителите на ударопоглъщащи настилки с указания за полагане, поддържане и контрол; архитектурни работни проекти и детайли на елементите на обзавеждането, а при необходимост конструктивни проекти на елементите, които представляват строителни конструкции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руктивно становище (да даде оценка за състоянието на съществуващите съоръжения, да се предвидят мерки за привеждане в съответствие с Наредба № 1 от 12 януари 2009 година за условията и реда за устройството и безопасността на площадките за игра,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)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Б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БЗ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ът следва да предвиди ремонт на детската площадка със съоръжения за игра за деца до 3 години в двора на Детска ясла „Мир” - гр. Лясковец и привеждане в съответствие с изискванията на Наредба № 1 от 12 януари 2009 година за условията и реда за устройството и безопасността на площадките за игра, издадена от Министерството на регионалното развитие и благоустройството,  Министерството на вътрешните работи, Държавната агенция за закрила на детето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е да се предвидят следните мероприятия и доставки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а се предвиди подмяна само но компрометираната настилка на алеите-подходи в зоната на детската площадка или ремонт на настилката;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 се възстанови детската площадка включително съоръжения за игра и почивка и подходящи настилки около съоръженията. Ако съществуващите настилки са подходящи и съответстват на изискванията на Наредба № 1 от 12 януари 2009 година за условията и реда за устройството и безопасността на площадките за игра,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, да се предвидят само дейности по възстановяване на настилки, пясъчници и др.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а се установи състоянието на съществуващите детски съоръжения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а се изготви Конструктивно становище, на основание на което да се предвиди ремонт на съществуващите съоръжения в съответствие с изискванията на Наредба № 1 от 12 януари 2009 година за условията и реда за устройството и безопасността на площадките за игра,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. Ако се прецени, че има опасни съоръжения, същите да се премахнат и по преценка на проектанта да се предвидят нови за същите занимания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хабилитация на детска площадка за деца от 3 до 12 години в УПИ ХVІІ, кв. 28 по ПУП на гр. Лясковец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ят проект за обекта следва да съдържа следните части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ркоустройство и благоустройство - съгласно чл. 60, ал. 2 от Наредба № 1 от 12 януари 2009 г. за устройство и безопасността на площадките за игра,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руктивно становище (за съществуващите съоръжения, които могат да се ползват след ремонт)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Б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БЗ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ът следва да предвиди възстановяване и благоустрояване на детската площадка със съоръжения за игра за деца от 3 до 12 години в междублоково пространство – УПИ ХVІІ – за жилищно строителство и трафопост и привеждане в съответствие с изискванията на Наредба № 1 от 12 януари 2009 г. за устройството и безопасността на площадките за игра,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е да се предвидят следните мероприятия и доставки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 се обособят подходи с трайна настилка към съществуващата детска площадка и алеи вътре в нея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 се огради площадката с лека ограда, съобразно изискванията на Наредба № 1 от 12 януари 2009 г. за устройството и безопасността на площадките за игра,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зависимост от текущото състояние на монтираните детски съоръжения, същите да бъдат ремонтирани и приведени в съответствие с изискванията на Наредба № 1 от 12 януари  2009 г. за устройството и безопасността на площадките за игра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 се предвидят дейности за възстановяване на настилките под съоръженията. Ако съществуващите настилки са подходящи и съответстват на изискванията на Наредба № 1 от 12 януари 2009 година за условията и реда за устройството и безопасността на площадките за игра,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, да се предвидят само дейности по възстановяване на настилки, пясъчници и т.н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 се допълни озеленяването на площадката, като се предвидят допустими растителни видове за детски площадки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I. „Инвестиционно проектиране и изготвяне на технически проекти за кандидатстване на Община Лясковец” по мярка 323 Б „Опазване и възстановяване на културното наследство“ от Стратегия за местно развитие по обявена трета покана на „Сдружение „Местна инициативна група Лясковец – Стражица”</w:t>
      </w:r>
      <w:r>
        <w:rPr>
          <w:rFonts w:cs="Times New Roman" w:ascii="Times New Roman" w:hAnsi="Times New Roman"/>
          <w:sz w:val="26"/>
          <w:szCs w:val="26"/>
        </w:rPr>
        <w:t xml:space="preserve"> със следния проект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и възстановяване на „Паметник на загиналите през войните: 1885; 1912-1913; 1915-1918 г.” в с. Козаревец, общ. Лясковец, обл. Велико Търново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ът следва да предвиди строителни и монтажни работи (СМР), целящи извършване на възстановяване на Паметника на загиналите през войните в с. Козаревец, включително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Р по възстановяване, почистване и съхранение на паметника и скулптурната фигура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ребномащабни СМР по възстановяване на околно пространство и осигуряване на достъпна среда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Р, свързани с почистване и оформяне на озеленяването около паметника – при необходимост кастрене или отсичане на сухи дървета или засаждане на нова растителност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преценка на проектанта да се проектира подходящо декоративно осветление на паметника, присъединено към уличното осветление на с. Козаревец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ият проект следва да се изготви във фаза Технически проект и да съдържа следните части: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рхитектурна, вкл. благоустройство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нструктивно становище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онсервация, реставрация и експониране на паметниците на културата;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лектрическа – осветление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Б;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БЗ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eastAsia="Verdana" w:cs="Times New Roman" w:ascii="Times New Roman" w:hAnsi="Times New Roman"/>
          <w:b/>
          <w:sz w:val="26"/>
          <w:szCs w:val="26"/>
        </w:rPr>
        <w:t>Срок за изпълнение на поръчка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ът на изпълнение на поръчката се посочва от всеки участник и започва да тече от датата на подписване на договора за изпълнението й.</w:t>
      </w:r>
    </w:p>
    <w:p>
      <w:pPr>
        <w:pStyle w:val="TextBody"/>
        <w:spacing w:lineRule="auto" w:line="240" w:before="0" w:after="0"/>
        <w:ind w:right="23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120" w:after="40"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5. Срок на валидност на офертит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 xml:space="preserve">Срок на валидност на офертата: 60 (шестдесет) календарни дни, считано от крайният срок за подаване на офер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Verdana" w:cs="Times New Roman"/>
          <w:b/>
          <w:b/>
          <w:bCs/>
          <w:iCs/>
          <w:sz w:val="26"/>
          <w:szCs w:val="26"/>
        </w:rPr>
      </w:pPr>
      <w:r>
        <w:rPr>
          <w:rFonts w:eastAsia="Verdana" w:cs="Times New Roman" w:ascii="Times New Roman" w:hAnsi="Times New Roman"/>
          <w:b/>
          <w:bCs/>
          <w:iCs/>
          <w:sz w:val="26"/>
          <w:szCs w:val="26"/>
        </w:rPr>
        <w:t>ІІ. Условия за участие. Изисквания при изготвяне и представяне на офертите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Verdana" w:cs="Times New Roman" w:ascii="Times New Roman" w:hAnsi="Times New Roman"/>
          <w:b/>
          <w:bCs/>
          <w:iCs/>
          <w:sz w:val="26"/>
          <w:szCs w:val="26"/>
        </w:rPr>
        <w:t>1. Условия за допустимост за участие и изисквания към участниците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изпълнение на поръчката може да кандидатства всяко физическо или юридическо лице или техни обединения, които отговарят на следните условия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да отговаря на изискванията на чл. 47, ал. 1 и ал. 5 от ЗОП. Участниците попълват съответните декларации, представени на интернет страницата на Община Лясковец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bg-BG" w:eastAsia="ar-SA" w:bidi="ar-SA"/>
          </w:rPr>
          <w:t>www.lyaskovets.net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„Профил на купувача“. При участник - юридическо лице, декларациите по чл. 47, ал. 1 и ал. 5 от ЗОП се попълват и от лицата по чл. 47, ал. 4 от ЗОП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2. Юридическите лица и търговците, които не са регистрирани в Търговския регистър при Агенция по вписванията или са регистрирани в съответен регистър на чужда държава, прилагат документ за регистрация и/или за актуално правно състояние, издаден от съответния компетентен орган, който според съответното законодателство официално удостоверява факти и обстоятелства относно вписването на лицето в съответния регистър, като за участниците, регистрирани в чужбина, документът се прилага в официален превод. Съответният документ трябва да е издаден не по-рано от три месеца от датата на подаване на офертата в настоящата процедур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3. Срокът на валидност на подадените оферти трябва да е 60 (шестдесет) календарни дни, считано от крайният срок за подаване на оферти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4. Изисквания към проектантския екип на лицето, представило оферта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андидатът трябва да разполага с проектантски екип, в който са включени технически лица с образование и квалификация, съответстващи на всяка от частите на инвестиционните проекти, съгласно техническото задание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Съгласно Закона за камарата на архитектите и инженерите в инвестиционното проектиране и Наредба № 4 от 21 май 2001 г. за обхвата и съдържанието на инвестиционните проекти, издадена от 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Министерството на регионалното развитие и благоустройството, </w:t>
      </w:r>
      <w:r>
        <w:rPr>
          <w:rFonts w:cs="Times New Roman" w:ascii="Times New Roman" w:hAnsi="Times New Roman"/>
          <w:sz w:val="26"/>
          <w:szCs w:val="26"/>
          <w:lang w:eastAsia="ar-SA"/>
        </w:rPr>
        <w:t>за проектиране на обектите, включени в обхвата на техническото задание, подалите оферти следва да докажат, че разполагат със специалисти с пълна проектантска правоспособност в инвестиционното проектиране с образователно – квалификационна степен и професионална квалификация, както следва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хитект с пълна проектантска правоспособност от Камарата на архитектите в България и професионален опит не по-малко от 10 години в областта на инвестиционното проектиране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нженер по озеленяване / Ландшафтен архитект по част „Паркоустройство и благоустройство”, с професионален опит не по-малко от 5 години и опит в изготвянето на проекти, сходни с предмета на поръчката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нженер със специалност „Геодезия“, с професионален опит не по-малко от 5 години и опит в изготвянето на проекти, сходни с предмета на поръчката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троителен инженер със специалност „Конструкции на сгради и съоръжения” по част „Конструктивна”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троителен инженер, вписан в регистъра на лицата, упражняващи технически контрол по част „Конструктивна”, с професионален опит не по-малко от 5 години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Лице, вписано в регистъра на лицата по чл. 165, ал. 1  от Закона за културното наследство – за обектите, притежаващи статут на недвижима културна ценност, съгласно Закона за културното наследство – специалност „Архитектура” в областта на консервацията и реставрацията.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Електроинженер по част „Електрическа” със специалност „Електротехника“ и с професионален опит не по-малко от 5 години;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За част „Пожарна безопасност” - проектант с пълна проектантска правоспособност, притежаващ удостоверение за обучение по строително – технически правила и норми за осигуряване на безопасност при пожар;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оектант с пълна проектантска правоспособност, притежаващ удостоверение за обучение по безопасност и здраве при изпълнение на СМР и координатор по безопасност и здраве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5. За доказване на минималните изисквания към кандидатите се представят актуални документи, удостоверяващи образованието и професионалната квалификация на всеки член на проектантския екип, включително удостоверения и талони от съответната камара (на архитектите в България и на инженерите в инвестиционното проектиране), както и </w:t>
      </w:r>
      <w:r>
        <w:rPr>
          <w:rFonts w:cs="Times New Roman" w:ascii="Times New Roman" w:hAnsi="Times New Roman"/>
          <w:sz w:val="26"/>
          <w:szCs w:val="26"/>
        </w:rPr>
        <w:t>Списък - декларация на предложените експерти от проектантския екип, които ще бъдат ангажирани в изпълнение на поръчката (Образец № 6)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6. Особени условия: При приемане на изработените проекти участникът и/или специалистите, изготвили съответните части на проектите, прехвърлят авторските права върху проектите безвъзмездно на възложителя. </w:t>
      </w:r>
    </w:p>
    <w:p>
      <w:pPr>
        <w:pStyle w:val="Normal"/>
        <w:overflowPunct w:val="false"/>
        <w:spacing w:lineRule="auto" w:line="240" w:before="0" w:after="0"/>
        <w:ind w:left="540" w:hanging="0"/>
        <w:jc w:val="both"/>
        <w:rPr>
          <w:rFonts w:ascii="Times New Roman" w:hAnsi="Times New Roman" w:eastAsia="Verdana" w:cs="Times New Roman"/>
          <w:b/>
          <w:b/>
          <w:bCs/>
          <w:sz w:val="26"/>
          <w:szCs w:val="26"/>
          <w:lang w:eastAsia="ar-SA"/>
        </w:rPr>
      </w:pPr>
      <w:r>
        <w:rPr>
          <w:rFonts w:eastAsia="Verdana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2. Изисквания при изготвяне и представяне на офертите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2.2 В офертата си участникът е длъжен да посочи срока за изпълнението на обществена поръчка с предмет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. Срокът на изпълнение на поръчката започва да тече от датата на подписване на договора за изпълнението й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частниците са длъжни в процеса на провеждане на процедурата да уведомяват възложителя за всички настъпили промени в обстоятелствата по чл. 47, ал. 1 и 5 от ЗОП в 7-дневен срок от настъпването им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/ чрез куриер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III. УКАЗАНИЯ ЗА УЧАСТНИЦИТЕ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1. ИНСТРУКЦИЯ  КЪМ УЧАСТНИЦИТЕ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т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2. ОПРЕДЕЛЕНИЯ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 значения, освен ако контекстът не изисква друго значение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“Възложител”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2.2. “Участник” и/или “Кандидат” означава физически или юридически лица, както и техните обединения, взели участие с оферта за възлагане чрез публична покана на обществена поръчка с предмет: 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3. “Изпълнител”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4. “Страна” означава възложителят или участникът, както изисква контекстът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5. “Документация за участие” 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6. ”Технически задание” 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2.7. “Оферта”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8. “Техническо предложение” и “Ценово предложение”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9. “Приложение”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3. ОБЩИ УКАЗАНИЯ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 НАЧИН НА ОБРАЗУВАНЕ НА ПРЕДЛАГАНАТА ЦЕНА И ПЛАЩАНЕ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 Начин на образуване на предлаганата цена: Цената следва да е окончателна, като същата включва цялостното проектиране, а не само отделни негови  части. Финансовият ресурс за заплащане на изпълнената обществена поръчка е до 8 000.00 лв. без включен данък върху добавената стойност (ДДС) или до 9 600.00 лв. с включен данък върху добавената стойност (ДДС)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 Начин на плащане: Плащането се извършва по банков път по сметка на изпълнителя след представяне на техническата документация и техническите проекти, подписване на приемо-предавателен протокол и представяне на оригинална фактур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лащанията се извършват по следния начин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Авансово плащане в размер на 20 %  от сумата по чл. 3 от договора, което се заплаща при сключването на договора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- Окончателно плащане в размер на 80 % от сумата по чл. 3 от договора, което се заплаща в тридесет дневен срок след представяне на техническата документация и техническитe проекти и подписване на приемо-предавателен протокол, съгласно изискванията на възложителя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 Услугите по инвестиционно проектиране и изготвяне на технически проекти се заплащат по предложената от изпълнителя цена в ценовата му оферта (Образец № 4), представляваща неразделна част към сключения договор за услуг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 Цената не може да се променя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4.5. Разходите за отстраняване на всякакви дефекти и непълноти са за сметка на  изпълнителя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5. УСЛОВИЯ ЗА УЧАСТИЕ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 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6. ПРЕДСТАВЯНЕ НА ОФЕРТИТЕ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Изискуеми документи: Към всяка оферта трябва да бъдат представени следните документи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1. Оферта - по образец, приложен в документацията (Образец № 1)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2. Административни сведения - по образец, приложен в документацията (Образец № 2)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3. Техническо предложение - по образец, приложен в документацията (Образец № 3)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6.1.4. Ценово предложение - по образец, приложен в документацията (Образец № 4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5. Списък на изпълнените договори за проектиране, сходни с предмета  на поръчката, изпълнени през последните три години (2010 г., 2011 г. и 2012 г.) - (Образец № 5)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Минимално изискване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Участникът следва да е изпълнил минимум 1 (един) договор за проектиране, сходен с  предмета  на поръчката за последните 3 (три) години (2010 г., 2011 г. и  2012 г.)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6. Списък - декларация на предложените експерти от проектантския екип, които ще бъдат ангажирани в изпълнение на поръчката (Образец № 6)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>Минимално изискване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Участникът следва да разполага със специалисти с пълна проектантска правоспособност в инвестиционното проектиране с образователно – квалификационна степен и професионална квалификация, както следва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Архитект с пълна проектантска правоспособност от Камарата на архитектите в България и професионален опит не по-малко от 10 години в областта на инвестиционното проектиране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Инженер по озеленяване / Ландшафтен архитект по част „Паркоустройство и благоустройство”, с професионален опит не по-малко от 5 години и опит в изготвянето на проекти, сходни с предмета на поръчката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Инженер със специалност „Геодезия“, с професионален опит не по-малко от 5 години и опит в изготвянето на проекти, сходни с предмета на поръчката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Строителен инженер със специалност „Конструкции на сгради и съоръжения” по част „Конструктивна”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Строителен инженер, вписан в регистъра на лицата, упражняващи технически контрол по част „Конструктивна”, с професионален опит не по-малко от 5 години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 xml:space="preserve">Лице, вписано в регистъра на лицата по чл. 165, ал. 1  от Закона за културното наследство – за обектите, притежаващи статут на недвижима културна ценност, съгласно Закона за културното наследство – специалност „Архитектура” в областта на консервацията и реставрацията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Електроинженер по част „Електрическа” със специалност „Електротехника“ и с професионален опит не по-малко от 5 години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 xml:space="preserve">За част „Пожарна безопасност” - проектант с пълна проектантска правоспособност, притежаващ удостоверение за обучение по строително – технически правила и норми за осигуряване на безопасност при пожар;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 xml:space="preserve">Проектант с пълна проектантска правоспособност, притежаващ удостоверение за обучение по безопасност и здраве при изпълнение на СМР и координатор по безопасност и здраве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 xml:space="preserve">*Забележка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За доказване на минималните изисквания, участниците представят в офертите си актуални документи, удостоверяващи образованието и професионалната квалификация на всеки член на проектантския екип, включително удостоверения и талони от съответната камара (на архитектите в България и на инженерите в инвестиционното проектиране), както и Списък - декларация на предложените експерти от проектантския екип, които ще бъдат ангажирани в изпълнение на поръчката (Образец № 6)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7. Декларация за разположение и участие на проектантите - Образец №  7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6.1.8.Декларация по чл. 56, ал. 1, т. 12 от ЗОП за запознаване с обстоятелствата, които биха повлияли при изготвянето на офертата и приемане на условията по договора (Приложение № 3)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 xml:space="preserve">**Забележка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9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процедурата за възлагане на обществена поръчка едно физическо или юридическо лице може да участва само в едно обединение.</w:t>
        <w:tab/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10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11. Декларации за липса на обстоятелствата по чл. 47, ал. 1 и ал. 5 от Закона за обществените поръчки (ЗОП) - Приложения № 1 и № 2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ar-SA"/>
        </w:rPr>
        <w:t xml:space="preserve">***Забележка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ar-SA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12. Декларация за прехвърляне на авторските права - Образец № 8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13. Техническо задание (Приложение № 5)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14. Списък на документите, съдържащи се в офертата, подписани от участник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7. ИЗИСКВАНИЯ КЪМ ОФЕРТАТА:</w:t>
        <w:tab/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2. В офертата си участникът е длъжен да посочи срока за изпълнението на обществена поръчка с предмет: 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. Срокът на изпълнение на поръчката започва да тече от датата на подписване на договора за изпълнението й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/ чрез куриер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8. СРОК ЗА ПУБЛИЧЕН ДОСТЪП ДО ПОКАНАТА НА ПОРТАЛА ЗА ОБЩЕСТВЕНИ ПОРЪЧКИ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– 25.06.2013 г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9. СРОК ЗА ПОЛУЧАВАНЕ НА ОФЕРТИТЕ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– до 17:00 ч. на 26.06.2013 г. 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10. РАЗГЛЕЖДАНЕ, ОЦЕНЯВАНЕ И КЛАСИРАНЕ НА ПРЕДЛОЖЕНИЯТА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11. ПОКАЗАТЕЛИ, КРИТЕРИИ ЗА ОЦЕНКА И КЛАСИРАНЕ: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ритерий за оценка на подадените оферти, съдържащи техническо и финансово предложение е „икономически най-изгодна оферта” съгласно чл. 101б, ал. 1, т. 4 във връзка с чл. 37, ал. 1, т. 2 от ЗОП.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1.1. Показатели, относителната им тежест и методика за определяне на оценката на офертите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казателите за определяне на комплексната оценка са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Ц – Предложена цена за изпълнение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 - Срок за изпълнение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омплексната оценка на всеки допуснат участник (КО) се определя като сбор от оценките на предложена цена за изпълнение (Ц) и на срок за изпълнение (С) по следния начин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КО = Ц + С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1.2. Оценка на предложена цена за изпълнение (Ц)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ефициентът на тежест на оценката на предложена цена за изпълнение (Ц) в комплексната оценка (КО) на офертата е 60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ценката на предложена цена за изпълнение (Ц) се определя по формулата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Ц = Цмин/Цуч х 60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ъдето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Цмин е минимално предложената цена от участник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Цуч е цената, предложена от съответния участник в процедурат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1.3. Оценка на срок за изпълнение (С):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ефициентът на тежест на оценката на срок за изпълнение (С) в комплексната оценка (КО) на офертата е 40. Срокът се предлага в дни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ценката на срока за изпълнение се определя по формулата: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С = Смин/Суч х 40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ъв тази формула Смин е минимално предложеният срок от участник;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ч е срокът, предложен от съответния участник в процедурата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1.4. Класиране на офертите: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райното класиране на участниците се извършва по броя точки, получени от участника в Комплексната оценка (КО), представляваща сбора от оценката на предложена цена за изпълнение (Ц) и оценката на срок за изпълнение (С)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омисията класира участниците въз основа на резултатите, получени при разглеждане и оценяване на офертите. На първо място се класира участника с най-висока комплексна оценка (КО), а останалите участници се подреждат в низходящ ред с оглед комплексната оценка, която е получил всеки от тях.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1.5. Допълнителни указания: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 оценка на всеки един от показателите – Ц и С, комисията изчислява точките с точност до втория знак след десетичната запетая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ъгласно чл. 71, ал. 4 от ЗОП, в случай че комплексните оценки на две или повече оферти са равни при избран критерий „икономически най-изгодна оферта”, за икономически най-изгодна се приема тази оферта, в която се предлага най-ниска цена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1.6. Провеждане на жребий: 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омисията провежда публично жребий за определяне на изпълнител между класираните на първо място оферти, ако поръчката се възлага по критерий "икономически най-изгодна оферта", но тази оферта не може да се определи по реда на предходната т. 11.5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12. СКЛЮЧВАНЕ НА ДОГОВОР ЗА ВЪЗЛАГАНЕ НА ОБЩЕСТВЕНАТА ПОРЪЧКА</w:t>
      </w:r>
    </w:p>
    <w:p>
      <w:pPr>
        <w:pStyle w:val="Normal"/>
        <w:spacing w:lineRule="atLeast" w:line="2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ъзложителят сключва договор за изпълнение на обществена поръчка с предмет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с участника, класиран на първо място и определен за изпълнител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spacing w:lineRule="atLeast" w:line="2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ъзложителят сключва писмен договор, който включва всички предложения от офертата на определения изпълнител.</w:t>
      </w:r>
    </w:p>
    <w:sectPr>
      <w:footerReference w:type="defaul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Unicode">
    <w:altName w:val="Bold"/>
    <w:charset w:val="cc"/>
    <w:family w:val="auto"/>
    <w:pitch w:val="default"/>
  </w:font>
  <w:font w:name="Timok">
    <w:altName w:val="Times New Roman"/>
    <w:charset w:val="00"/>
    <w:family w:val="auto"/>
    <w:pitch w:val="variable"/>
  </w:font>
  <w:font w:name="HebarU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spacing w:lineRule="auto" w:line="240" w:before="240" w:after="60"/>
      <w:ind w:left="432" w:hanging="432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NewRomanUnicode,Bold" w:hAnsi="TimesNewRomanUnicode,Bold" w:cs="TimesNewRomanUnicode,Bold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NewRomanUnicode,Bold" w:hAnsi="TimesNewRomanUnicode,Bold" w:cs="TimesNewRomanUnicode,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Calibri" w:cs="Times New Roman"/>
      <w:b/>
      <w:sz w:val="36"/>
      <w:lang w:val="bg-BG"/>
    </w:rPr>
  </w:style>
  <w:style w:type="character" w:styleId="FontStyle26">
    <w:name w:val="Font Style26"/>
    <w:basedOn w:val="DefaultParagraphFont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29">
    <w:name w:val="Font Style29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Arial" w:hAnsi="Arial" w:cs="Arial"/>
      <w:sz w:val="20"/>
      <w:szCs w:val="20"/>
    </w:rPr>
  </w:style>
  <w:style w:type="character" w:styleId="CharChar2">
    <w:name w:val=" Char Char2"/>
    <w:basedOn w:val="DefaultParagraphFont"/>
    <w:qFormat/>
    <w:rPr>
      <w:sz w:val="22"/>
      <w:szCs w:val="22"/>
      <w:lang w:val="bg-BG"/>
    </w:rPr>
  </w:style>
  <w:style w:type="character" w:styleId="CharChar4">
    <w:name w:val=" Char Char4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1">
    <w:name w:val=" Char Char1"/>
    <w:basedOn w:val="DefaultParagraphFont"/>
    <w:qFormat/>
    <w:rPr>
      <w:rFonts w:ascii="Timok;Times New Roman" w:hAnsi="Timok;Times New Roman" w:eastAsia="Times New Roman" w:cs="Timok;Times New Roman"/>
      <w:sz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630" w:right="270" w:hanging="0"/>
      <w:jc w:val="center"/>
    </w:pPr>
    <w:rPr>
      <w:rFonts w:ascii="HebarU" w:hAnsi="HebarU" w:eastAsia="Times New Roman" w:cs="HebarU"/>
      <w:b/>
      <w:sz w:val="24"/>
      <w:szCs w:val="20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imesNewRoman12pt125cm">
    <w:name w:val="Стил Times New Roman 12 pt Получер Първи ред:  125 cm Редова ..."/>
    <w:basedOn w:val="Normal"/>
    <w:qFormat/>
    <w:pPr>
      <w:spacing w:lineRule="auto" w:line="240"/>
      <w:ind w:firstLine="708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Timok;Times New Roman" w:hAnsi="Timok;Times New Roman" w:eastAsia="Times New Roman" w:cs="Timok;Times New Roman"/>
      <w:sz w:val="24"/>
      <w:szCs w:val="20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Style13">
    <w:name w:val="Style"/>
    <w:basedOn w:val="WWDefault"/>
    <w:next w:val="WWDefault"/>
    <w:qFormat/>
    <w:pPr/>
    <w:rPr>
      <w:color w:val="00000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20"/>
      <w:textAlignment w:val="baseline"/>
    </w:pPr>
    <w:rPr>
      <w:rFonts w:ascii="Arial" w:hAnsi="Arial" w:eastAsia="Times New Roman" w:cs="Arial"/>
      <w:color w:val="000000"/>
      <w:sz w:val="28"/>
      <w:szCs w:val="20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75" w:before="0" w:after="0"/>
      <w:ind w:firstLine="10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5">
    <w:name w:val=" Знак Знак5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5">
    <w:name w:val="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6">
    <w:name w:val=" Знак Знак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7">
    <w:name w:val=" Знак Знак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yperlink" Target="http://www.lyaskovets.ne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35:00Z</dcterms:created>
  <dc:creator>ohner</dc:creator>
  <dc:description/>
  <cp:keywords/>
  <dc:language>en-US</dc:language>
  <cp:lastModifiedBy>User</cp:lastModifiedBy>
  <cp:lastPrinted>2013-06-17T11:01:00Z</cp:lastPrinted>
  <dcterms:modified xsi:type="dcterms:W3CDTF">2013-06-17T08:01:00Z</dcterms:modified>
  <cp:revision>15</cp:revision>
  <dc:subject/>
  <dc:title/>
</cp:coreProperties>
</file>