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lang w:val="bg-BG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054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8460" w:leader="none"/>
        </w:tabs>
        <w:ind w:left="1260" w:right="1560" w:hanging="0"/>
        <w:rPr>
          <w:shadow/>
          <w:spacing w:val="30"/>
          <w:sz w:val="40"/>
          <w:szCs w:val="40"/>
        </w:rPr>
      </w:pPr>
      <w:r>
        <w:rPr>
          <w:shadow/>
          <w:spacing w:val="30"/>
          <w:sz w:val="40"/>
          <w:szCs w:val="40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8280" w:leader="none"/>
          <w:tab w:val="left" w:pos="8400" w:leader="none"/>
        </w:tabs>
        <w:ind w:left="1260" w:right="1314" w:hanging="0"/>
        <w:rPr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05400</wp:posOffset>
            </wp:positionH>
            <wp:positionV relativeFrom="paragraph">
              <wp:posOffset>5080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  <w:tab w:val="left" w:pos="8160" w:leader="none"/>
        </w:tabs>
        <w:ind w:left="1260" w:right="1897" w:hanging="0"/>
        <w:rPr/>
      </w:pPr>
      <w:r>
        <w:rPr>
          <w:b w:val="false"/>
          <w:sz w:val="20"/>
        </w:rPr>
        <w:t xml:space="preserve">e-mail: </w:t>
      </w:r>
      <w:hyperlink r:id="rId5">
        <w:r>
          <w:rPr>
            <w:rStyle w:val="InternetLink"/>
            <w:b/>
            <w:sz w:val="20"/>
          </w:rPr>
          <w:t>obshtina@lyaskovets.net</w:t>
        </w:r>
      </w:hyperlink>
      <w:r>
        <w:rPr>
          <w:b w:val="false"/>
          <w:sz w:val="20"/>
        </w:rPr>
        <w:t>, www.lyaskovets.net</w:t>
      </w:r>
    </w:p>
    <w:p>
      <w:pPr>
        <w:pStyle w:val="TextBody"/>
        <w:ind w:left="1440" w:right="2001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rinda"/>
          <w:bCs/>
          <w:sz w:val="20"/>
          <w:lang w:val="bg-BG"/>
        </w:rPr>
      </w:pPr>
      <w:r>
        <w:rPr>
          <w:rFonts w:cs="Vrinda" w:ascii="Verdana" w:hAnsi="Verdana"/>
          <w:bCs/>
          <w:sz w:val="20"/>
          <w:lang w:val="bg-BG"/>
        </w:rPr>
      </w:r>
    </w:p>
    <w:p>
      <w:pPr>
        <w:pStyle w:val="Normal"/>
        <w:rPr>
          <w:rFonts w:ascii="Verdana" w:hAnsi="Verdana" w:cs="Vrinda"/>
          <w:b/>
          <w:b/>
          <w:bCs/>
          <w:sz w:val="26"/>
          <w:szCs w:val="26"/>
          <w:lang w:val="bg-BG"/>
        </w:rPr>
      </w:pPr>
      <w:r>
        <w:rPr>
          <w:rFonts w:eastAsia="Verdana" w:cs="Verdana" w:ascii="Verdana" w:hAnsi="Verdana"/>
          <w:b/>
          <w:bCs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ПЪЛНО ОПИСАНИЕ НА ПРЕДМЕТА</w:t>
      </w:r>
      <w:r>
        <w:rPr>
          <w:b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ind w:firstLine="708"/>
        <w:rPr>
          <w:bCs w:val="false"/>
          <w:caps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”</w:t>
      </w:r>
    </w:p>
    <w:p>
      <w:pPr>
        <w:pStyle w:val="Normal"/>
        <w:ind w:firstLine="708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p>
      <w:pPr>
        <w:pStyle w:val="TextBody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ЕДМЕТ НА ОБЩЕСТВЕНАТА ПОРЪЧКА:</w:t>
      </w:r>
    </w:p>
    <w:p>
      <w:pPr>
        <w:pStyle w:val="TextBody"/>
        <w:ind w:firstLine="708"/>
        <w:jc w:val="both"/>
        <w:rPr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едмет на откритата процедура е определяне на изпълнител за възлагане на обществена поръчка с предмет</w:t>
      </w:r>
      <w:r>
        <w:rPr>
          <w:b w:val="false"/>
          <w:sz w:val="26"/>
          <w:szCs w:val="26"/>
        </w:rPr>
        <w:t xml:space="preserve">: </w:t>
      </w:r>
      <w:r>
        <w:rPr>
          <w:sz w:val="26"/>
          <w:szCs w:val="26"/>
        </w:rPr>
        <w:t>„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”.</w:t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Съгласно чл. 19, ал. 2 от Закона за управление на отпадъците (ЗУО), кметът на общината осигурява условия, при които всеки притежател на битови отпадъци се обслужва от лица по </w:t>
      </w:r>
      <w:r>
        <w:rPr>
          <w:rStyle w:val="Samedocreference1"/>
          <w:b/>
          <w:color w:val="000000"/>
          <w:sz w:val="26"/>
          <w:szCs w:val="26"/>
          <w:u w:val="none"/>
        </w:rPr>
        <w:t>чл. 35 от ЗУО</w:t>
      </w:r>
      <w:r>
        <w:rPr>
          <w:b w:val="false"/>
          <w:sz w:val="26"/>
          <w:szCs w:val="26"/>
        </w:rPr>
        <w:t>, на които е предоставено право да извършват дейности по тяхното събиране, транспортиране, оползотворяване и/или обезвреждане</w:t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aps/>
          <w:sz w:val="26"/>
          <w:szCs w:val="26"/>
        </w:rPr>
        <w:t>Цели на обществената поръчка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авка и разполагане на необходимия брой съдове за целите на дейностите по събиране на отпадъците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обряване и оптимизиране на системата за събиране и транспортиране на битовите отпадъци, поддържане и почистване с цел осигуряване висока степен на ефективност в съотношението качество/цена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ъществяване на комуникация и информационен обмен между общината, избрания Изпълнител и гражданите за качеството на услугите с цел подобряването им по дейностите, предмет на настоящата поръчка.</w:t>
      </w:r>
    </w:p>
    <w:p>
      <w:pPr>
        <w:pStyle w:val="TextBody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ТЕРИТОРИАЛЕН ОБХВАТ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 се състои от 6 селищни единици в т.ч. гр. Лясковец и селата Джулюница, Козаревец, Добри дял, Драгижево и Мерда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селението на общината е разпределено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8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569"/>
      </w:tblGrid>
      <w:tr>
        <w:trPr>
          <w:trHeight w:val="4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. Ляскове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8179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  <w:szCs w:val="26"/>
              </w:rPr>
              <w:t>с. Джулюниц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1 868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  <w:szCs w:val="26"/>
              </w:rPr>
              <w:t>с. Добри дя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958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  <w:szCs w:val="26"/>
              </w:rPr>
              <w:t>с. Драгижев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816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Козареве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884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Мердан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570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13 275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ЪЗМОЖНОСТ ЗА ПРЕДСТАВЯНЕ НА ВАРИАНТИ НА ОФЕРТИТЕ:</w:t>
      </w:r>
    </w:p>
    <w:p>
      <w:pPr>
        <w:pStyle w:val="TextBody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 се предвижда възможност за представяне на варианти на оферти.</w:t>
      </w:r>
    </w:p>
    <w:p>
      <w:pPr>
        <w:pStyle w:val="TextBody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ind w:firstLine="708"/>
        <w:jc w:val="both"/>
        <w:rPr>
          <w:bCs w:val="false"/>
          <w:caps/>
          <w:sz w:val="26"/>
          <w:szCs w:val="26"/>
        </w:rPr>
      </w:pPr>
      <w:r>
        <w:rPr>
          <w:bCs w:val="false"/>
          <w:caps/>
          <w:sz w:val="26"/>
          <w:szCs w:val="26"/>
        </w:rPr>
        <w:t>5. Срок за изпълнение на поръчката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6"/>
          <w:szCs w:val="26"/>
        </w:rPr>
        <w:t>Срокът за изпълнение на поръчката е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четиридесет и осем месеца от датата на сключване на договора за възлагане изпълнението на обществената поръчка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6. Източник на финансиране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лащането се извършва по банков път по сметка на изпълнителя  и условията на договора. Средствата са от бюджета на Община Лясковец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right="-2" w:firstLine="708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7. Разходи за поръчката: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val="bg-BG"/>
        </w:rPr>
        <w:t>Разходите за изработването на офертите са за сметка на участниците в процедурата. Спрямо възложителя участниците не могат да предявяват каквито и да било претенции за разходи, направени от самите тях по подготовката и подаването на офертите им, независимо от резултата или самото провеждане на процедурата, освен в случаите, посочени в чл. 39, ал. 5 от ЗОП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val="bg-BG"/>
        </w:rPr>
        <w:t>Разходите за дейността на Комисията по разглеждане, оценка и класиране на офертите за избор на изпълнител на обществената поръчка са за сметка на възложителя.</w:t>
      </w:r>
    </w:p>
    <w:p>
      <w:pPr>
        <w:pStyle w:val="Normal"/>
        <w:ind w:right="-2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ТОЙНОСТ НА ПОРЪЧКАТА:</w:t>
      </w:r>
    </w:p>
    <w:p>
      <w:pPr>
        <w:pStyle w:val="Normal"/>
        <w:ind w:right="-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ойността на поръчката се определя в лева с и без ДДС и се предлага от участника в ценовата му офертата  – Образец № 6 от документацията за участие в откритата процедура.</w:t>
      </w:r>
    </w:p>
    <w:p>
      <w:pPr>
        <w:pStyle w:val="Normal"/>
        <w:ind w:right="-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цената на договора се включват всички разходи, свързани с качественото изпълнение на поръчката в описания вид и обхват.</w:t>
      </w:r>
    </w:p>
    <w:p>
      <w:pPr>
        <w:pStyle w:val="Normal"/>
        <w:ind w:right="-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гнозната стойност на обществената поръчка възлиза в размер на 1 700 000.00 лв. без включен ДДС.</w:t>
      </w:r>
    </w:p>
    <w:p>
      <w:pPr>
        <w:pStyle w:val="Normal"/>
        <w:ind w:right="-2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МЕТОСЪБИРАНЕ И СМЕТОИЗВОЗВАНЕ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6"/>
          <w:szCs w:val="26"/>
        </w:rPr>
        <w:t>Дейностите по сметосъбиране и сметоизвозване са свързани с битовите отпадъци, генерирани на територията на Община Лясковец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TextBody"/>
        <w:ind w:firstLine="708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0. ВИД НА ОТПАДЪЦИТЕ, КОИТО СЕ ОБСЛУЖВАТ И СА ПРЕДМЕТ НА ПОРЪЧКАТА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  <w:highlight w:val="yellow"/>
          <w:u w:val="single"/>
        </w:rPr>
      </w:pPr>
      <w:r>
        <w:rPr>
          <w:bCs w:val="false"/>
          <w:sz w:val="26"/>
          <w:szCs w:val="26"/>
        </w:rPr>
        <w:t>10.1. „</w:t>
      </w:r>
      <w:r>
        <w:rPr>
          <w:rStyle w:val="Legaldocreference1"/>
          <w:bCs/>
          <w:color w:val="000000"/>
          <w:sz w:val="26"/>
          <w:szCs w:val="26"/>
          <w:u w:val="none"/>
        </w:rPr>
        <w:t>Битови отпадъци”</w:t>
      </w:r>
      <w:r>
        <w:rPr>
          <w:b w:val="false"/>
          <w:bCs w:val="false"/>
          <w:sz w:val="26"/>
          <w:szCs w:val="26"/>
        </w:rPr>
        <w:t xml:space="preserve"> са „отпадъци от домакинствата” и „подобни на отпадъците от домакинствата”.</w:t>
      </w:r>
    </w:p>
    <w:p>
      <w:pPr>
        <w:pStyle w:val="TextBody"/>
        <w:ind w:left="360" w:firstLine="34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ъм битовите отпадъци се приравняват и:</w:t>
      </w:r>
    </w:p>
    <w:p>
      <w:pPr>
        <w:pStyle w:val="TextBody"/>
        <w:ind w:firstLine="708"/>
        <w:jc w:val="both"/>
        <w:rPr/>
      </w:pPr>
      <w:r>
        <w:rPr>
          <w:rStyle w:val="Legaldocreference1"/>
          <w:b/>
          <w:color w:val="000000"/>
          <w:sz w:val="26"/>
          <w:szCs w:val="26"/>
          <w:u w:val="none"/>
        </w:rPr>
        <w:t>- „Биоотпадъци”</w:t>
      </w:r>
      <w:r>
        <w:rPr>
          <w:b w:val="false"/>
          <w:sz w:val="26"/>
          <w:szCs w:val="26"/>
        </w:rPr>
        <w:t xml:space="preserve"> са биоразградими отпадъци от парковете и градините, хранителни и кухненски отпадъци от домакинствата, ресторантите, заведенията за обществено хранене и търговските обекти, както и подобни отпадъци от предприятията на хранително-вкусовата промишленост;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„Сгурия и пепел от домакинствата”, които се генерират сезонно (през отоплителния период)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- „Строителни и едрогабаритни отпадъци”, които се генерират при извършване на строителни и ремонтни дейности от физически и юридически лица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2. Събиране и транспортиране на изхвърлени едро габаритни отпадъци (ЕГО) и биоразградими отпадъци от парковете и градинит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и съдове за „Сгурия и пепел от домакинствата” за гр. Лясковец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извършва дейността по събиране и транспортиране на ЕГО, които ще се събират от площите, разположени около съдовете за гр. Лясковец, на биоразградими отпадъци от парковете и градините, и съдове за „Сгурия и пепел от домакинствата” за гр. Лясковец, които се генерират сезонно (през отоплителния период - октомври-март), които ще се извозват 1 път седмичн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извършва дейността по събиране и транспортиране на ЕГО и биоразградими отпадъци от парковете и градините от селата, които ще се събират на определени за целта временни площад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разработва график за събиране на ЕГО след възлагане от Възложителя, в зависимост от осигуреното финансиране, като това възлагане е в предмета на настоящата обществена поръч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10.3. Събиране и транспортиране на строителни отпадъци, които се гегенерират при извършване на строителни и ремонтни дейности от физически и юридически лиц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Изпълнителят извършва дейността по събиране и транспортиране на строителни отпадъци, като предоставя съдове при поискване от граждани и фирми, срещу заплащане от тях на услугата и извозването им до регламентирано за целта депо.  </w:t>
      </w:r>
    </w:p>
    <w:p>
      <w:pPr>
        <w:pStyle w:val="Style15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ъзложителят не дължи допълнително заплащане за извършването на услуга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4. Събиране и транспортиране на уличните кошчет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почиства, поддържа и ремонтира съществуващите улични кошчета на територията на гр. Лясковец. Уличните кошчета се събират три пъти седмично през летния период и един път седмично през зимния период, като това възлагане е в предмета на настоящата обществена поръч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дмяната и преместването на кошчетата се извършва след възлагане от възложителя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ab/>
        <w:t>10.5. Събиране и извозване на отпадъци от локални замърсявания.</w:t>
      </w:r>
    </w:p>
    <w:p>
      <w:pPr>
        <w:pStyle w:val="Style15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>За нерегламентирано изхвърлени отпадъци се считат отпадъците изхвърлени извън определените за целта мест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Изпълнителят докладва всеки месец на възложителя за всички нерегламентирано изхвърлени отпадъци, които той идентифицира по време на изпълнението на услугите. Той докладва вида отпадъци, местоположението и техния приблизителен обем. След проверка от страна на възложителя, той може да възложи на изпълнителя да отстрани такива замърсявания, при осигурено финансиране. 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ab/>
        <w:t>10.6. Събиране и транспортиране на отпадъци при извънредни ситуации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Възложителят може да поиска от Изпълнителя да предприеме действия по събиране и транспортиране на битови отпадъци от организирано събитие, мероприятие или при извънредна ситуация, по заявка в рамките на догово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разници и други общоградски прояви Изпълнителят гарантира осигуряването на услуга по извозване на битови отпадъци по време на официални празници в случай, че същото се възложи писмено от възложителя на изпълнителя в срок от 3 работни дни преди проява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 заявка на възложителя, изпълнителят почиства допълнително улици, паркове и територии, които не са включени в тръжната документация, когато това се налага във връзка с предстоящи или приключили обществени мероприятия, масови прояви, национални или местни празници, както и при други мероприятия с временен характер, състоящи се в гр. Лясковец да предоставя допълнително съдове за битови отпадъци (БО) преди различни прояви и да ги обслужва за периода на действието им. След приключване на проявата, съдовете за битови отпадъци (БО) трябва да бъдат вдигнати, освен ако възложителя не е разпоредил писмено друго. В такива случаи изпълнителят ще бъде уведомяван предварително. като това възлагане е в предмета на настоящата обществена поръчка и се заплаща към месечната сметка.</w:t>
      </w:r>
    </w:p>
    <w:p>
      <w:pPr>
        <w:pStyle w:val="TextBody"/>
        <w:ind w:right="-18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bg-BG"/>
        </w:rPr>
      </w:pPr>
      <w:r>
        <w:rPr>
          <w:rFonts w:cs="Times New Roman"/>
          <w:b w:val="false"/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10.7. Сметосъбиране и сметоизвозване на </w:t>
      </w:r>
      <w:r>
        <w:rPr>
          <w:sz w:val="26"/>
          <w:szCs w:val="26"/>
        </w:rPr>
        <w:t>битовите отпадъци</w:t>
      </w:r>
      <w:r>
        <w:rPr>
          <w:b w:val="false"/>
          <w:sz w:val="26"/>
          <w:szCs w:val="26"/>
        </w:rPr>
        <w:t xml:space="preserve"> (</w:t>
      </w:r>
      <w:r>
        <w:rPr>
          <w:bCs w:val="false"/>
          <w:sz w:val="26"/>
          <w:szCs w:val="26"/>
        </w:rPr>
        <w:t xml:space="preserve">БО)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сновното изискване към участниците по отношение на сметосъбирането и сметоизвозването е свързано с предложение за ефективна организация за събиране и извозване на отпадъците до сметището в с. Шереметя.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ъм настоящия момент сметосъбирането и сметоизвозването на битови отпадъци на територията на Община Лясковец, а именно гр. Лясковец и селата Джулюница, Добри дял, Драгижево и Мерданя се извършва от фирма „ТИТАН АС” ООД - гр. София, а сметосъбирането и сметоизвозването на село Козаревец се извършва самостоятелно от кметството. 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товите отпадъци се събират в контейнери тип „Бургаски” с обем 4,00 куб.м.; контейнери тип „Бобър” с обем 1,10 куб.м. и кофи тип „Мева” с обем 0,11 куб.м., как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879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693"/>
        <w:gridCol w:w="1475"/>
        <w:gridCol w:w="1560"/>
        <w:gridCol w:w="2520"/>
      </w:tblGrid>
      <w:tr>
        <w:trPr>
          <w:trHeight w:val="330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№ </w:t>
            </w:r>
            <w:r>
              <w:rPr>
                <w:sz w:val="26"/>
                <w:szCs w:val="26"/>
                <w:lang w:val="bg-BG"/>
              </w:rPr>
              <w:t xml:space="preserve">по </w:t>
              <w:br/>
              <w:t>ред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селено място</w:t>
            </w:r>
          </w:p>
        </w:tc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лични съдове за смет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5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3 г.</w:t>
            </w:r>
          </w:p>
        </w:tc>
      </w:tr>
      <w:tr>
        <w:trPr>
          <w:trHeight w:val="299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нтейнери тип „Бургаски” 4м3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нтейнери тип “Бобър” 1,10 куб.м.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офи тип „Мева”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,11 куб.м.</w:t>
            </w:r>
          </w:p>
        </w:tc>
      </w:tr>
      <w:tr>
        <w:trPr>
          <w:trHeight w:val="299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572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3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25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982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Към настоящия момент, от посочените </w:t>
      </w:r>
      <w:r>
        <w:rPr>
          <w:b/>
          <w:sz w:val="26"/>
          <w:szCs w:val="26"/>
          <w:lang w:val="bg-BG"/>
        </w:rPr>
        <w:t>налични</w:t>
      </w:r>
      <w:r>
        <w:rPr>
          <w:sz w:val="26"/>
          <w:szCs w:val="26"/>
          <w:lang w:val="bg-BG"/>
        </w:rPr>
        <w:t xml:space="preserve"> съдове за смет, 315 контейнера – тип „Бобър” са собственост на фирма „ТИТАН АС” ООД, гр. София, от които голяма част за амортизирани или за ремонт. Останалите съдове за смет (контейнери тип „Бургаски” 4 куб.м. и кофи тип „Мева” 0,11 куб.м.) са собственост на Община Лясковец, като честотата на извозване им е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82"/>
        <w:gridCol w:w="2252"/>
        <w:gridCol w:w="1888"/>
        <w:gridCol w:w="19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селено мяст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нтейнери тип „Бобър” с обем 1,1 куб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нтейнери тип „Бургаски” с обем 4 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фи с обем 0,11 куб.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пъти седмичн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 пъ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дмичн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 път седми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 пъ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дмичн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стоящата обществена поръчка предвижда замяна на контейнерите тип „Бургаски”с обем 4 куб. м. с контейнери тип „Бобър” с обем 1,10 куб. м. на територията на община Лясковец, в следната последователност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Лясковец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.  Джулюниц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. Драгижево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.  Мерданя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.Добри дя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.Козаревец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 на настоящата обществена поръчка е и присъединяване към настоящото сметосъбиране и сметоизвозване на село Козаревец, след подмяната на контейнерите им тип „Бургаски” с обем 4 куб.м. с контейнери тип „Бобър” с обем 1,10 куб.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пълнителят е длъжен да извърши горецитираните дейности по график, одобрен от възложителя, но не по късно от 12 месеца след сключване на договор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вършване на замяната на контейнерите тип „Бургаски” с обем 4 куб.м. с контейнери тип „Бобър” с обем 1,10 куб.м., изпълнителят е длъжен да достави необходимия минимален брой контейнери тип „Бобър” с обем 1,10 куб.м., ка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Таблица 3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12"/>
        <w:gridCol w:w="2931"/>
        <w:gridCol w:w="2931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селено мяст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еобходима доставка на допълнителен брой контейнери тип „Бобър”, при замяна на контейнерите тип „Бургаски”с обем 4 куб.м. с контейнери тип „Бобър” с обем 1,10 куб.м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Необходима доставка на допълнителен брой </w:t>
            </w:r>
            <w:r>
              <w:rPr>
                <w:b/>
                <w:sz w:val="26"/>
                <w:szCs w:val="26"/>
                <w:lang w:val="bg-BG"/>
              </w:rPr>
              <w:t>Кофи тип „Мева” 0,11 куб.м.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</w:t>
            </w:r>
          </w:p>
          <w:p>
            <w:pPr>
              <w:pStyle w:val="Normal"/>
              <w:ind w:firstLine="48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при замяна на контейнери тип „Бобър” с </w:t>
            </w:r>
            <w:r>
              <w:rPr>
                <w:b/>
                <w:sz w:val="26"/>
                <w:szCs w:val="26"/>
                <w:lang w:val="bg-BG"/>
              </w:rPr>
              <w:t>Кофи тип „Мева”</w:t>
            </w:r>
            <w:r>
              <w:rPr>
                <w:b/>
                <w:bCs/>
                <w:sz w:val="26"/>
                <w:szCs w:val="26"/>
                <w:lang w:val="bg-BG"/>
              </w:rPr>
              <w:t>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5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6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500   </w:t>
            </w: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  <w:t xml:space="preserve">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600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6"/>
          <w:szCs w:val="26"/>
          <w:u w:val="single"/>
          <w:lang w:val="bg-BG"/>
        </w:rPr>
      </w:pPr>
      <w:r>
        <w:rPr>
          <w:i/>
          <w:sz w:val="26"/>
          <w:szCs w:val="26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Посочените в таблицата необходими допълнителен брой контейнери тип „Бобър” са дадени ориентировъчно и подлежат на промяна в хода на работата.</w:t>
      </w:r>
    </w:p>
    <w:p>
      <w:pPr>
        <w:pStyle w:val="TextBody"/>
        <w:jc w:val="both"/>
        <w:rPr>
          <w:i/>
          <w:i/>
          <w:sz w:val="26"/>
          <w:szCs w:val="26"/>
          <w:u w:val="single"/>
          <w:lang w:val="bg-BG"/>
        </w:rPr>
      </w:pPr>
      <w:r>
        <w:rPr>
          <w:i/>
          <w:sz w:val="26"/>
          <w:szCs w:val="26"/>
          <w:u w:val="single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на контейнерите тип „Бобър” с обем 1,10 куб.м., както извършването на подмяната на контейнери тип „Бургаски” с обем 4 куб.м. с контейнери тип „Бобър” с обем 1,10 куб.м. и за с. Джулюница - кофи тип „Мева” 0,11 куб.м., са за сметка на изпълнителя. Доставените съдове да бъдат нови и се предоставят от изпълнителя за безвъзмездно ползване от общината за целия период на изпълнение на договора за обществена поръчк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а на договора е предвидено да се доставят 100 броя съдове за „Сгурия и пепел от домакинствата” за гр. Лясковец, които се генерират сезонно (през отоплителния период)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 има право да закупи предоставените контейнери тип „Бобър” с обем 1,10 куб.м., в края на срока за обществената поръчка, по цени  - остатъчна балансова стой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 да разполага с резерв на склад от минимум 3% от общия брой на съдовете, за безпрепятствено и своевременна подмяна на амортизираните и повредени съдо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метосъбирането и сметоизвозването на битови отпадъци по населените места на Община Лясковец ще се извършва по график, предоставен от изпълнителя и одобрен от възложителя, съгласно ежегодна заповед на Кмета на община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товите отпадъци ще се извозват и обезвреждат организирано на депото, намиращо се в с. Шереметя, община Велико Търново или до съответното Регионално депо за отпадъци, след неговото въвеждане в експлоатация, като отчитането на количеството отпадъци ще премине от обем  на брой съдове на тон отпадъ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Разстоянието на депото в с. Шереметя, общ. Велико Търново от съответните населени места на територията на община Лясковец, е как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Таблица 4</w:t>
      </w:r>
    </w:p>
    <w:tbl>
      <w:tblPr>
        <w:tblW w:w="875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290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стояние населено място – депо (км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 к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8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8" w:leader="none"/>
          <w:tab w:val="left" w:pos="1276" w:leader="none"/>
        </w:tabs>
        <w:jc w:val="both"/>
        <w:rPr/>
      </w:pPr>
      <w:r>
        <w:rPr>
          <w:b/>
          <w:sz w:val="26"/>
          <w:szCs w:val="26"/>
          <w:lang w:val="bg-BG"/>
        </w:rPr>
        <w:tab/>
        <w:t>11. ТЕХНИЧЕСКА РЕКУЛТИВАЦИЯ И ЗАКРИВАНЕ НА СЕЛСКИТЕ СМЕТИЩ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76" w:leader="none"/>
        </w:tabs>
        <w:jc w:val="both"/>
        <w:rPr/>
      </w:pPr>
      <w:r>
        <w:rPr>
          <w:sz w:val="26"/>
          <w:szCs w:val="26"/>
          <w:lang w:val="bg-BG"/>
        </w:rPr>
        <w:tab/>
        <w:t>Техническата рекултивация - включва почистване, подготовка, подравняване до крайно оформяне, както и полагане на хумусен почвен слой върху повърхността, като се добавят подходящи "подобрители". Дейностите при този етап  целят формирането на релефа за бъдещо ползване на нарушените терен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за гр. Лясковец – гр. Лясковец не разполага с Градско депо за депониране на битови отпадъци (БО).  Към настоящия момент отпадъците от гр. Лясковец се извозват до депото в с. Шереметя, общ. Велико Търново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за с. Джулюница – депото за депониране на битови отпадъци за с. Джулюница се намира на 1,5 км североизточно от селото в местност „Кулчовец”. Към настоящия момент същото не се използва Битовите отпадъци от село Джулюница се извозват до депото в с. Шереметя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за с. Козаревец – депото за битови отпадъци е в местността „Мирчево блато”, на 2 км. северно от селото. Към настоящия момент отпадъците от селото се извозват индивидуално от кметството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пълнителят трябва да замени контейнерите с обем 4 куб.м. с  контейнери тип „Бобър”, след което сметоизвозването да премине изцяло към с. Шереметя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за с. Добри дял – депото за битови отпадъци е в местността „Чуката”, на 0.2 км. северно от селото. Към настоящия момент същото не се използва. Битовите отпадъци от селото се извозват до депото в с. Шереметя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за с. Драгижево – депото за битови отпадъци на с. Драгижево се намира в местност „Избата”, на 6 км. на юг от селото. Към настоящия момент същото не се използва. Битовите отпадъци от селото се извозват до депото в с. Шереметя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 за с. Мерданя – депото за обезвреждане на битови отпадъци за с. Мерданя се намира в местност „Керханата”, на 5 км. югоизточно от селото. Към настоящия момент същото не се използва. Битовите отпадъци от селото се извозват до депото в с. Шеремет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мет на настоящата обществена поръчка е и техническата рекултивация и закриването на селските сметища на територията на община Лясковец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2. ПОЧИСТВАНЕ НА ТЕРИТОРИИ ЗА ОБЩЕСТВЕНО ПОЛЗВАНЕ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та обхваща поддържането на чистотата на уличните платна, площадите, алеите, парковете и други територии, предназначени за обществено ползване в гр. Ляскове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. </w:t>
      </w:r>
      <w:r>
        <w:rPr>
          <w:i/>
          <w:sz w:val="26"/>
          <w:szCs w:val="26"/>
          <w:lang w:val="bg-BG"/>
        </w:rPr>
        <w:t>Улици на ежедневно почистване (ръчно метене) в гр. Лясковец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л. „Възраждане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Трети март” в участъка от пл. „Възраждане” до кръстовището с ул. „П. Калянджи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Васил Левски” в участъка от пл. „Възраждане” до кръстовището с ул. „Тодор Хрулев”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2. </w:t>
      </w:r>
      <w:r>
        <w:rPr>
          <w:i/>
          <w:sz w:val="26"/>
          <w:szCs w:val="26"/>
          <w:lang w:val="bg-BG"/>
        </w:rPr>
        <w:t xml:space="preserve">Улици за ежеседмично почистване (ръчно метене)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Д-р Иван Касабов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Бузлуджа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Капитан дядо Никола” в участъка от пл. „Възраждане” до Поликлиника – гр. Лясковец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бул. „Христо Ботев” в участъка от пл. „Възраждане” до кръстовището с ул. „Оборище”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Манастирска” в участъка от пл. „Възраждане” до кръстовището с ул. „Въстаническа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Никола Козлев” в участъка от Централен парк до Църква „Свети Димитър”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Трети март” в участъка от кръстовището с ул. „П. Калянджи” до края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Васил Левски” в участъка от кръстовището с ул. „Тодор Хрулев” д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3. </w:t>
      </w:r>
      <w:r>
        <w:rPr>
          <w:i/>
          <w:sz w:val="26"/>
          <w:szCs w:val="26"/>
          <w:lang w:val="bg-BG"/>
        </w:rPr>
        <w:t>Паркови площи за ежеседмично почистване (ръчно метене, оборка, грапене)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Централен парк на град Лясковец, в участъка от пл. „Възраждане” до Паметника на трите епох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арк „Моста”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ощта на уличната мрежа в гр. Лясковец, предвидена за почистване е общо 58 дка., а площта на парковете, предвидени за почистване е 22 д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i/>
          <w:sz w:val="26"/>
          <w:szCs w:val="26"/>
          <w:lang w:val="bg-BG"/>
        </w:rPr>
        <w:t xml:space="preserve">При необходимост ще се извършва машинно метене и миене на улиците от централната градска част на гр. Лясковец. 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По време на зимния период, когато липсват условия за почистване на улиците от отпадъци – при снеговалежи и натрупан сняг, се почистват от сняг тротоарите по улици: „Васил Левски” и „Трети март”, по цялата им дължина. Особено внимание следва да се обръща на местата около спирките на градския транспорт и пешеходните пътеки на посочените улици. </w:t>
      </w:r>
    </w:p>
    <w:p>
      <w:pPr>
        <w:pStyle w:val="Normal"/>
        <w:ind w:firstLine="709"/>
        <w:jc w:val="both"/>
        <w:rPr>
          <w:rFonts w:cs="Vrinda"/>
          <w:i/>
          <w:i/>
          <w:sz w:val="26"/>
          <w:szCs w:val="26"/>
          <w:lang w:val="bg-BG"/>
        </w:rPr>
      </w:pPr>
      <w:r>
        <w:rPr>
          <w:rFonts w:cs="Vrinda"/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о време на летния сезон, контейнерите тип “Бобър” и кофи тип „Мева” се дезинфекцират с разтвор по график, съвпадащ с графика на сметосъбиране и сметоизвозване.    </w:t>
      </w:r>
      <w:r>
        <w:rPr>
          <w:sz w:val="26"/>
          <w:szCs w:val="26"/>
          <w:u w:val="single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установяване на извършените работи по сметосъбиране, сметоизвозване и депониране на битови отпадъци, почистване на териториите за обществено ползване за гр. Лясковец в края на всяка седмица изпълнителят предава отчет за реално извършените количества дейност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13. ЗАДЪЛЖЕНИЯ НА ИЗПЪЛНИТЕЛЯ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Изпълнителят на обществената поръчка е длъжен да спазва изискванията на настоящата документация, договора за изпълнение на поръчката, техническите спецификации както и действащите нормативни изисквания за този вид дейност, включително за качеството на извършваните услуги, безопасността и охраната на труда, безопасност на движението и опазване на околната сред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Площадките около съдовете за </w:t>
      </w:r>
      <w:r>
        <w:rPr>
          <w:b w:val="false"/>
          <w:sz w:val="26"/>
          <w:szCs w:val="26"/>
        </w:rPr>
        <w:t xml:space="preserve">битови отпадъци </w:t>
      </w:r>
      <w:r>
        <w:rPr>
          <w:b w:val="false"/>
          <w:bCs w:val="false"/>
          <w:sz w:val="26"/>
          <w:szCs w:val="26"/>
        </w:rPr>
        <w:t>да се почистват от изпълнителя непосредствено след обслужването на съд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сички промени в местоположението на съдовете, включително увеличаване или намаляване на същите, става след предварително съгласуване с Възложителя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4. ЕКСПЛОАТАЦИЯ, РЕМОНТ  И ПОЧИСТВАНЕ НА КОНТЕЙНЕРИТЕ ЗА ОТПАДЪЦ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осигуряв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Експлоатация и работа с контейнерите с грижата на добър стопани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Цялостно изпразване на контейнерите в сметосъбиращите автомобил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разтоварване връщане на контейнерите на точно определените им места и затваряне на капацит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е задължен да изготви програма за редовно почистване и поддръжка на контейнерите за отпадъци, които следва да се измиват и дезинфектират, като тези дейности се извършват след писмено уведомление от страна на Възложителя, за да се гарантира, че съдовете няма да бъдат с лоша миризма, нехигиенични или неугледни. Преди измиването или дезинфекцията Изпълнителят следва да освободи контейнерите от “мъртъв обем”, т.е. да отстрани отпадъците, които са останали вътре в контейнерит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горелите до степен на неизползваемост съдове за битови отпадъци, следва да се подменят в срок до 48 (четиридесет и осем) часа от получаването на съобщение от възложител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чупените, без колела, без капаци и/или с други технически повреди съдове за битови отпадъци следва да се подменят в срок до 72 (седемдесет и два) часа от получаването на съобщение от възложител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5. ИЗИСКВАНИЯ КЪМ МАТЕРИАЛНО-ТЕХНИЧЕСКАТА БАЗ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Изпълнителят трябва да осигури достатъчно и добре подготвени места за паркиране на транспортните си средства, когато те не се използват. Транспортните средства не трябва да се паркират на публично място (на улиците и други места за обществено ползване), когато не са в работен режи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следва да осъществява поддръжка, ремонт и почистване на транспортните средства, като подсигури помещения, изцяло оборудвани с инструменти и други необходими съоръжения за тази це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трябва да разполага и със складова и ремонтна база предназначени за съхранение и ремонт на автомобилния и контейнерен парк. В складовата база трябва да има наличен резерв транспортни средства и минимум 3 % от броя и вида на контейнерите и 5% от уличните кошчета, разположени на територията на Община Лясковец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ъм момента на участие в настоящата обществена поръчка, всеки участник задължително прилага към офертата си за участие заверени от участника  копия от акт за собственост или договор за наем, с копие от акта за собственост върху терени, които ще ползва за база за техниката си, сервизна и складова база, които трябва да се намират на територията на Община Лясковец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Дейностите по поддръжка и ремонт на съдовете за битови отпадъци (контейнери тип „Бургаски” 4 куб.м.,</w:t>
      </w: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онтейнери тип „Бобър”</w:t>
      </w: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1,1 куб.м и кофи тип „Мева” 0,11 куб.м., улични кошчета и др.) са за сметка на Изпълнителя. Разходите по извършване на тези дейности следва да са разчетени в ценовото предложение на Участника, като Възложителят не дължи допълнително заплащане за извършването им, по време на изпълнението на договор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. ТЕХНИЧЕСКИ ИЗИСКВАНИЯ КЪМ ТРАНСПОРТНИТЕ СРЕДСТВ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ички транспортни средства, използвани при изпълнение на поръчката,  трябва да имат минимум европейски екологичен стандарт ЕВРО 4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еки участник трябва да представи доказателства за наличие на необходимата за изпълнение на поръчката техника, като за целта прилага в офертата си заверено копие на Свидетелство за регистрация на МПС – част I, а в случай, че транспортното средство се ползва по договор, се прилага и копие от същия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За посочените в офертата транспортни средства се попълва Справка – декларация (Образец № 3), съдържащ данни за: точния модел, вид надстройка, технически характеристики, година на производство и стандарта на всяко транспортно средство, съгласно изискванията към двигателите с вътрешно горене за количеството емитирани газове в атмосферата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Минималният брой(*) и вид техника, необходима за изпълнение на дейностите по настоящата обществена поръчка, наличието на която участникът трябва да докаже в офертата си и трябва да поддържа налична за целия срок на договора е следна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 бр. Специализирани автомобили за обслужване на съдове с обем 1100 и 110 л. с вместимост 16 до 24 м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 бр. Автомобил за обслужване на 4 м3 контейне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 бр. Специализирани автомобили/самосвали/ за извозване на едро-габаритни отпадъци с минимален обем 10 м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Челен товар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/>
      </w:pPr>
      <w:r>
        <w:rPr>
          <w:sz w:val="26"/>
          <w:szCs w:val="26"/>
          <w:lang w:val="bg-BG"/>
        </w:rPr>
        <w:t>1 бр. Колесен багер товар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/>
      </w:pPr>
      <w:r>
        <w:rPr>
          <w:sz w:val="26"/>
          <w:szCs w:val="26"/>
          <w:lang w:val="bg-BG"/>
        </w:rPr>
        <w:t>1 бр. Булдоз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Автометачка (ще се използва при необходимост по заяв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 бр. Специализиран автомобил за дезинфекция на контейнерите (ще се използва при необходимост през летния сезон по заявка)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*Посочените изисквания са за минимален брой техническо оборудване.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Всеки участник може да предложи и по-голям брой техника за изпълнение на дейностит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сяко транспортно средство или водач трябва да бъде екипирано с подходящи уреди за комуникация (мобилни телефони – минимум 16 броя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сяко транспортно средство трябва да е оборудвано най-малко с по една метла и лопата за почистване на отпадъците, които може да се разсипят или разпилеят при почистване, събиране и извозване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ички транспортни средства трябва да бъдат достатъчно сигурни, за да се предотврати всякакво замърсяване от разпилени битови отпадъци, разливане на инфилтрат или други материали и течности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на поръчката е длъжен да поддържа всички транспортни средства чисти. Всички транспортни средства се измиват най-малко веднъж седмично. Захабени и олющени транспортни средства се пребоядисват от изпълнител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Когато се транспортират отпадъци или материали в открити камиони или кошове, изпълнителят на поръчката задължително ги покрива и по подходящ начин осигурява всички товари с ламарини, мрежи или по друг начин, съобразно типа на използваното транспортно средств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ички транспортни средства следва да са регистрирани и застраховани и да работят в съответствие с всички действащи закони и нормативни актове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транспортните средства и съоръженията трябва да работят само квалифицирани и правоспособни вода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Style15"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7. КОНТРОЛ:</w:t>
      </w:r>
    </w:p>
    <w:p>
      <w:pPr>
        <w:pStyle w:val="Style15"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ъзложителят ще контролира изпълнението на услугите и ще заплаща на изпълнителя, с когото е сключен договор за извършената работа по ред, описан в договора. Прекият контрол от страна на възложителя по изпълнение на дейностите, предмет на обществената поръчка ще се осъществява от специалисти от Дирекция „Териториално устройство, общинска собственост и европейска интеграция“ – община Лясковец, като за гр. Лясковец в края на всяка седмица изпълнителят предава отчет за реално извършените количества дейности за седмицата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Изпълнителят е длъжен да оказва съдействие на възложителя за наблюдение и контрол на услугите, както и да позволява на възложителя да инспектира всички записи и документи, свързани с предоставяните от него услуги по настоящата обществена поръчка. 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Изпълнителят е длъжен да информира възложителя за всяка планирана инспекция от други органи, за да може при необходимост възложителят да присъства на проверката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6"/>
          <w:szCs w:val="26"/>
        </w:rPr>
        <w:t>Изпълнителят е длъжен да поддържа постоянна комуникация с възложителя, като поддържа стационарен телефон в офиса си, поддържа и отговаря на дежурни номера за непрекъсната връзка с възложителя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Изпълнителят е длъжен да поддържа електронна поща за получаване на сигнали, която трябва да проверява ежедневно.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зпълнителят е длъжен да поддържа комуникация и с гражданите, като отговаря на техни въпроси и взема мерки при подадени сигнали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New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New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bg-BG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">
    <w:name w:val=" 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Obshtina</dc:creator>
  <dc:description/>
  <cp:keywords/>
  <dc:language>en-US</dc:language>
  <cp:lastModifiedBy>Obshtina</cp:lastModifiedBy>
  <dcterms:modified xsi:type="dcterms:W3CDTF">2013-06-11T07:25:00Z</dcterms:modified>
  <cp:revision>10</cp:revision>
  <dc:subject/>
  <dc:title>ПЪЛНО ОПИСАНИЕ НА ПРЕДМЕТА НА ПРОЦЕДУРАТА</dc:title>
</cp:coreProperties>
</file>