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bg-BG"/>
        </w:rPr>
      </w:pPr>
      <w:r>
        <w:rPr>
          <w:b/>
          <w:shadow/>
          <w:spacing w:val="30"/>
          <w:sz w:val="48"/>
          <w:szCs w:val="48"/>
          <w:lang w:val="bg-BG"/>
        </w:rPr>
        <w:t>ОБЩИНА ЛЯСКОВЕЦ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bg-BG"/>
        </w:rPr>
        <w:t>гр. Лясковец, пл. “Възраждане” № 1, тел. 0619/2 20 55, факс 0619/2 20 45</w:t>
      </w:r>
    </w:p>
    <w:p>
      <w:pPr>
        <w:pStyle w:val="Normal"/>
        <w:jc w:val="center"/>
        <w:rPr/>
      </w:pPr>
      <w:r>
        <w:rPr>
          <w:sz w:val="20"/>
          <w:szCs w:val="20"/>
          <w:lang w:val="bg-BG"/>
        </w:rPr>
        <w:t xml:space="preserve">e-mail: </w:t>
      </w:r>
      <w:hyperlink r:id="rId5">
        <w:r>
          <w:rPr>
            <w:rStyle w:val="InternetLink"/>
            <w:sz w:val="20"/>
            <w:szCs w:val="20"/>
          </w:rPr>
          <w:t>obshtina@lyaskovets.net</w:t>
        </w:r>
      </w:hyperlink>
      <w:r>
        <w:rPr>
          <w:sz w:val="20"/>
          <w:szCs w:val="20"/>
          <w:lang w:val="bg-BG"/>
        </w:rPr>
        <w:t>, www.lyaskovets.net</w:t>
      </w:r>
    </w:p>
    <w:p>
      <w:pPr>
        <w:pStyle w:val="TextBody"/>
        <w:ind w:left="1440" w:right="2001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"/>
        <w:ind w:right="-766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1"/>
        <w:ind w:right="49" w:hanging="0"/>
        <w:rPr>
          <w:sz w:val="26"/>
          <w:szCs w:val="26"/>
        </w:rPr>
      </w:pPr>
      <w:r>
        <w:rPr>
          <w:sz w:val="26"/>
          <w:szCs w:val="26"/>
        </w:rPr>
        <w:t>ЗАПОВЕД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49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№ ………</w:t>
      </w:r>
      <w:r>
        <w:rPr>
          <w:b/>
          <w:sz w:val="26"/>
          <w:szCs w:val="26"/>
          <w:lang w:val="bg-BG"/>
        </w:rPr>
        <w:t>/…….2013 г.</w:t>
      </w:r>
    </w:p>
    <w:p>
      <w:pPr>
        <w:pStyle w:val="Normal"/>
        <w:ind w:right="49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гр. Лясковец</w:t>
      </w:r>
    </w:p>
    <w:p>
      <w:pPr>
        <w:pStyle w:val="Normal"/>
        <w:ind w:right="49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right="49" w:hanging="0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 основание чл. 14, ал. 1, т. 2, чл. 16, ал. 8, чл. 25, ал. 1 и във връзка с чл. 7, т. 1 от Закона за обществените поръчки (ЗОП) и чл. 44, ал. 2 от Закона за местното самоуправление и местната администрация (ЗМСМА)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 ОТКРИ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Открита процедура за възлагане на обществена поръчка при следните условия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 Предмет, изисквания и обхват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1. Предмет на обществената поръчка: </w:t>
      </w:r>
      <w:r>
        <w:rPr>
          <w:b/>
          <w:sz w:val="26"/>
          <w:szCs w:val="26"/>
          <w:lang w:val="bg-BG"/>
        </w:rPr>
        <w:t>“Сметосъбиране и сметоизвозване на битови отпадъци на територията на Община Лясковец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2. Изисквания: Изпълнителят трябва да извършва дейностите, предмет на поръчката, при спазване на цялата нормативна уредба, отнасяща се до опазване на околната среда и управление на отпадъците, да стопанисва и поддържа в добро състояние съдовете (контейнери и кофи) за твърди битови отпадъци, да не извършва едностранни промени в организацията и осъществяването на дейността, които водят до влошаване на качеството на извършваните дей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3. Обхват: Сметосъбиране и сметоизвозване на битови отпадъци в община Лясковец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 xml:space="preserve">Битови отпадъци” са отпадъци от домакинствата и подобни на отпадъците от домакинствата. Към битовите отпадъци се приравняват и „Биоотпадъци”, които са биоразградими отпадъци от парковете и градините, хранителни и кухненски отпадъци от домакинствата, ресторантите, заведенията за обществено хранене и търговските обекти, както и подобни отпадъци от предприятията на хранително-вкусовата промишленос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Сгурия и пепел от домакинствата” са отпадъците, които се генерират сезонно през отоплителния период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Строителни и едрогабаритни отпадъци” са отпадъците, които се генерират при извършване на строителни и ремонтни дейности от физически и юридически лиц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Код съгласно номенклатурата на класификатора на обществените  поръчки:</w:t>
      </w:r>
      <w:r>
        <w:rPr>
          <w:sz w:val="26"/>
          <w:szCs w:val="26"/>
          <w:lang w:val="bg-BG"/>
        </w:rPr>
        <w:t xml:space="preserve"> 90000000 (Услуги, свързани с отпадъчните води, битови отпадъци, чистота и околна среда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3. Вид на процедурата за възлагане на обществена поръчка:</w:t>
      </w:r>
      <w:r>
        <w:rPr>
          <w:sz w:val="26"/>
          <w:szCs w:val="26"/>
          <w:lang w:val="bg-BG"/>
        </w:rPr>
        <w:t xml:space="preserve"> открита процедура, съгласно чл. 14, ал. 1, т. 2 и чл. 16, ал. 4 и ал. 8 от ЗОП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4. Срок и място за изпълнение на обществената поръчка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1. Срок за изпълнение: 48 месеца от датата на сключване на договора за възлагането на общественат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2. Място за изпълнение на обществената поръчка: гр. Лясковец, с. Джулюница, с. Добри дял, с. Драгижево, с. Козаревец и с. Мерданя, общ. Лясковец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5. Начин на плащане: </w:t>
      </w:r>
      <w:r>
        <w:rPr>
          <w:bCs/>
          <w:sz w:val="26"/>
          <w:szCs w:val="26"/>
          <w:lang w:val="bg-BG"/>
        </w:rPr>
        <w:t xml:space="preserve">Заплащането на извършените видове и количества работи ще се извършва веднъж месечно след приемането им от възложителя, въз основа на съставени от изпълнителя и одобрени от възложителя протоколи за извършените видове и количества работи и фактури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Средствата за заплащане на услугата се осигуряват от бюджета на Община Лясковец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6. Срок на валидност на офертата</w:t>
      </w:r>
      <w:r>
        <w:rPr>
          <w:sz w:val="26"/>
          <w:szCs w:val="26"/>
          <w:lang w:val="bg-BG"/>
        </w:rPr>
        <w:t xml:space="preserve"> - 180 календарни дни от крайния срок за получаване на офертит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7. Вид и размер на гаранци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 Гаранция за участие: 15 000 лв. (петнадесет хиляди лева) без включен данък върху добавената стой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Гаранцията за участие се представя в една от следните форми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- под формата на парична сума, платима в касата на Община Лясковец или по следната банкова сметка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IBAN: BG11IORT80433300180001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ВІС: IORTBGSF,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Търговска банка „Инвестбанк” АД - клон Велико Търно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</w:t>
      </w:r>
      <w:r>
        <w:rPr>
          <w:color w:val="000000"/>
          <w:sz w:val="26"/>
          <w:szCs w:val="26"/>
          <w:lang w:val="bg-BG"/>
        </w:rPr>
        <w:t xml:space="preserve">под формата на банкова гаранция </w:t>
      </w:r>
      <w:r>
        <w:rPr>
          <w:sz w:val="26"/>
          <w:szCs w:val="26"/>
          <w:lang w:val="bg-BG"/>
        </w:rPr>
        <w:t xml:space="preserve">(неотменима и безусловна) за участие, издадена в полза на възложителя, като се представя в оригинал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цията за участие се задържа и освобождава по реда на чл. 61 и чл. 62 от Закон з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7.2. Гаранция за изпълнение: Гаранцията за изпълнение е в размер на 2 (два) % от стойността на договора за възлагане на обществена поръчка. Гаранцията се представя в една от следните форми: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color w:val="000000"/>
          <w:sz w:val="26"/>
          <w:szCs w:val="26"/>
          <w:lang w:val="bg-BG"/>
        </w:rPr>
        <w:tab/>
        <w:t>- под формата на парична сума, платима в касата на Община Лясковец или по следната банкова сметка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IBAN: BG11IORT80433300180001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ВІС: IORTBGSF,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Търговска банка „Инвестбанк” АД - клон Велико Търно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</w:t>
      </w:r>
      <w:r>
        <w:rPr>
          <w:color w:val="000000"/>
          <w:sz w:val="26"/>
          <w:szCs w:val="26"/>
          <w:lang w:val="bg-BG"/>
        </w:rPr>
        <w:t xml:space="preserve">под формата на банкова гаранция </w:t>
      </w:r>
      <w:r>
        <w:rPr>
          <w:sz w:val="26"/>
          <w:szCs w:val="26"/>
          <w:lang w:val="bg-BG"/>
        </w:rPr>
        <w:t xml:space="preserve">(неотменима и безусловна) за изпълнение на договора , издадена в полза на възложителя, като се представя в оригинал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словията и сроковете за задържане и освобождаването й се уреждат в договора за възлагане на обществената поръчка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8. Критерий за оценка на предложенията: </w:t>
      </w:r>
      <w:r>
        <w:rPr>
          <w:sz w:val="26"/>
          <w:szCs w:val="26"/>
          <w:lang w:val="bg-BG"/>
        </w:rPr>
        <w:t xml:space="preserve">Класирането на офертите на участниците в процедурата за възлагане на обществена поръчка се извършва из основа на критерия </w:t>
      </w:r>
      <w:r>
        <w:rPr>
          <w:b/>
          <w:sz w:val="26"/>
          <w:szCs w:val="26"/>
          <w:lang w:val="bg-BG"/>
        </w:rPr>
        <w:t xml:space="preserve"> „най-ниска цена” </w:t>
      </w:r>
      <w:r>
        <w:rPr>
          <w:sz w:val="26"/>
          <w:szCs w:val="26"/>
          <w:lang w:val="bg-BG"/>
        </w:rPr>
        <w:t>съгласно чл. 37, ал. , т. 1 от ЗОП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9. Място и срок за получаване, цена и начин на плащане на документацията за участие в процедурат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окументацията за участие в процедурата за възлагане на обществена поръчка се получава до 17.00 часа на 15.07.2013 г. в Община Лясковец – Информационен център, срещу представен платежен документ за внесена такса от 10 лв. (десет лева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10. Срок и място за подаване на офертите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Офертите се приемат до 17:00 часа на 25.07.2013 г. в Информационен център на Община Лясковец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1. Място и дата за отваряне на оферт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Офертите, представени в определения срок, се отварят на 26.07.2013 г. от 09:00 часа в Залата на общинския съветник в сградата на Община Лясковец на адрес: гр. Лясковец, пл. “Възраждане” № 1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І. ОДОБРЯВАМ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то и документацията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а основание чл. 64, ал. 3 от Закона за обществените поръчк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пълен достъп по електронен път до документацията за участие в процедурата, като в обявлението е посочен Интернет адрес, на който може тя да бъде намерена – </w:t>
      </w:r>
      <w:hyperlink r:id="rId6">
        <w:r>
          <w:rPr>
            <w:rStyle w:val="InternetLink"/>
            <w:sz w:val="26"/>
            <w:szCs w:val="26"/>
            <w:lang w:val="bg-BG"/>
          </w:rPr>
          <w:t>www.lyaskovets.net</w:t>
        </w:r>
      </w:hyperlink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а основание чл. 64, ал. 1 от Закона за обществени поръчки обявлението да бъде изпратено до Агенцията по обществени поръчки за вписване в Регистъра на обществените  поръч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00" w:leader="none"/>
        </w:tabs>
        <w:ind w:right="2" w:hanging="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00" w:leader="none"/>
        </w:tabs>
        <w:ind w:right="2" w:hanging="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2" w:hanging="0"/>
        <w:jc w:val="both"/>
        <w:rPr/>
      </w:pPr>
      <w:r>
        <w:rPr>
          <w:iCs/>
          <w:sz w:val="26"/>
          <w:szCs w:val="26"/>
          <w:lang w:val="bg-BG"/>
        </w:rPr>
        <w:tab/>
        <w:t>Съгласувал юрист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 xml:space="preserve">                                Г. Кирилова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47:00Z</dcterms:created>
  <dc:creator>User</dc:creator>
  <dc:description/>
  <cp:keywords/>
  <dc:language>en-US</dc:language>
  <cp:lastModifiedBy>Obshtina</cp:lastModifiedBy>
  <cp:lastPrinted>2011-10-19T10:45:00Z</cp:lastPrinted>
  <dcterms:modified xsi:type="dcterms:W3CDTF">2013-06-11T07:39:00Z</dcterms:modified>
  <cp:revision>157</cp:revision>
  <dc:subject/>
  <dc:title/>
</cp:coreProperties>
</file>