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jc w:val="right"/>
        <w:rPr>
          <w:rFonts w:eastAsia="Times New Roman"/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>Приложение № 8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val="bg-BG"/>
        </w:rPr>
      </w:pPr>
      <w:r>
        <w:rPr>
          <w:rFonts w:eastAsia="Times New Roman"/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СПИСЪК – ДЕКЛА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на лица, ангажирани в изпълнението на поръчката с предм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  „</w:t>
      </w:r>
      <w:r>
        <w:rPr>
          <w:b/>
          <w:sz w:val="26"/>
          <w:szCs w:val="26"/>
          <w:lang w:val="bg-BG"/>
        </w:rPr>
        <w:t xml:space="preserve">Строително – ремонтни работи (СРР) на сгради - общинска собственост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територията на Община Лясковец” 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.…., с адрес: гр./с. 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.…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ru-RU"/>
        </w:rPr>
        <w:tab/>
        <w:tab/>
        <w:tab/>
      </w:r>
      <w:r>
        <w:rPr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 „Строително – ремонтни работи (СРР) на сгради - общинска собственост, на територията на Община Лясковец”,</w:t>
      </w:r>
      <w:r>
        <w:rPr>
          <w:sz w:val="26"/>
          <w:lang w:val="bg-BG"/>
        </w:rPr>
        <w:t xml:space="preserve">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та поръчка ще бъдат ангажирани следните лица, за които са приложени документи, доказващи образователно – квалификационна им степен и професионален опит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 xml:space="preserve">Трите имена  на ангажираните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Професиона- лен опит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познат съм с минималното изискване, поставено от възложителя, че участникът трябва да разполага с минимум 2 (двама) души ръководен персонал за изпълнение на поръчката, както следва: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а). 1 (един) ръководител на обект с висше образование „строителен инженер” и професионален опит минимум 2 години;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б). 1 (един) технически ръководител, който да отговаря на условията по чл. 163а от ЗУТ (назначен по трудов договор техническо правоспособно лице, което е получило диплома от акредитирано висше училище с квалификация "строителен инженер", "инженер" или "архитект", както и лице със средно образование с четиригодишен курс на обучение и придобита професионална квалификация в областите "Архитектура и строителство" и "Техника"), както и да има  професионален опит минимум 2 годи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Забележка: Прилагам документи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доказващи образователно – квалификационна степен на лицата, професионална биография с посочен професионален опит и копие от трудови книж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bg-BG" w:bidi="ar-SA"/>
    </w:rPr>
  </w:style>
  <w:style w:type="character" w:styleId="Heading3Char">
    <w:name w:val="Heading 3 Char"/>
    <w:basedOn w:val="Style12"/>
    <w:qFormat/>
    <w:rPr>
      <w:rFonts w:eastAsia="Calibri"/>
      <w:b/>
      <w:sz w:val="24"/>
      <w:lang w:val="bg-BG" w:bidi="ar-SA"/>
    </w:rPr>
  </w:style>
  <w:style w:type="character" w:styleId="Char1CharChar">
    <w:name w:val=" Char1 Char Char Знак"/>
    <w:basedOn w:val="Style12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3-06-05T11:15:00Z</dcterms:modified>
  <cp:revision>32</cp:revision>
  <dc:subject/>
  <dc:title> </dc:title>
</cp:coreProperties>
</file>