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</w: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480" w:hanging="0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Авариен ремонт и възстановяване на водостоци на дере в регулация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с. Добри дял, общ.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 xml:space="preserve">След като се запознахме с документацията за участие в откритата процедура и извършихме оглед на място, предлагаме да изпълним обществената поръчка с предмет: </w:t>
      </w:r>
      <w:r>
        <w:rPr>
          <w:b/>
          <w:sz w:val="26"/>
          <w:szCs w:val="26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и следните условия: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Единични анализни цени на СМР</w:t>
      </w:r>
      <w:r>
        <w:rPr>
          <w:sz w:val="26"/>
          <w:szCs w:val="26"/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включен ДДС) за: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. Рязане на асфалтобетон 100/100 - 10 см. - …………..лв./м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. Демонтаж пътна настилка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Демонтаж покривна конструкция водосток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4. Почистване радието от наноси и утайки - ……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5. Бетонова облицовка - 20 см. - радие - ……………. 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6. Ремонт каменна зидария - носещ зид и крила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7. Циментова замазка по зид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18"/>
          <w:szCs w:val="26"/>
          <w:lang w:val="bg-BG"/>
        </w:rPr>
      </w:pPr>
      <w:r>
        <w:rPr>
          <w:sz w:val="26"/>
          <w:szCs w:val="26"/>
          <w:lang w:val="bg-BG"/>
        </w:rPr>
        <w:tab/>
        <w:t>1.8. Стоманобетонов пояс 50/20 - (кофраж, армировка, бетон В20)………....лв./м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9. Доставка и монтаж мостови панели 140/100/22. - …………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0. Циментова замазка 1:3 по МП - …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1. Хидроизолация стоманобетонова конструкция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2. Асфалтова настилка - плътен асфалтобетон - 10 см. - ……………лв./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3. Направа и монтаж метален парапет вкл. грундиране и боядисване - ………….лв./кг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4. Нареждане на едроломен камък (вток, отток)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5. Направа на челна греда 40/70/300 (изкоп, кофраж, арм. бетон В20) - ……………..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6. Направа на челна греда 40/90/300 (изкоп, кофраж, арм. бетон В20) - ……………..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7. Машинен изкоп - …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8. Натоварване и превоз земни маси на 5 км.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9. Ръчен изкоп - 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При подготовка на офертата сме ползвали следните </w:t>
      </w:r>
      <w:r>
        <w:rPr>
          <w:b/>
          <w:sz w:val="26"/>
          <w:szCs w:val="26"/>
          <w:lang w:val="bg-BG"/>
        </w:rPr>
        <w:t>ценообразуващи показатели на единичните цени за строително-монтажните и ремонтни работи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ч (max 3,50 лв./чч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 за труд - .............% (max 100 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 (max 40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– складови разходи  –  ..............% (max 10%)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печалба</w:t>
      </w:r>
      <w:r>
        <w:rPr>
          <w:sz w:val="26"/>
          <w:szCs w:val="26"/>
        </w:rPr>
        <w:t>*</w:t>
      </w:r>
      <w:r>
        <w:rPr>
          <w:sz w:val="26"/>
          <w:szCs w:val="26"/>
          <w:lang w:val="bg-BG"/>
        </w:rPr>
        <w:t xml:space="preserve">  – ............. % (max 10%)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>Забележка</w:t>
      </w:r>
      <w:r>
        <w:rPr>
          <w:i/>
          <w:sz w:val="26"/>
          <w:szCs w:val="26"/>
        </w:rPr>
        <w:t>*</w:t>
      </w:r>
      <w:r>
        <w:rPr>
          <w:i/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ценообразуване на единичните цени по видове дейности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Цени на материали франко обекта без ДДС</w:t>
      </w:r>
      <w:r>
        <w:rPr>
          <w:sz w:val="26"/>
          <w:szCs w:val="26"/>
          <w:lang w:val="bg-BG"/>
        </w:rPr>
        <w:t xml:space="preserve">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Мостови панели 140/100/22- ………….лв./бр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Асфалтобетонова смес – неплътна</w:t>
        <w:tab/>
        <w:t>- …………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Несортиран трошен камък 0/65 - …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Трошен камък фракция 5/15, 15/25</w:t>
        <w:tab/>
        <w:t xml:space="preserve"> - ………….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5. Ломен камък - ……………..лв./т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6. Бетон В20 - 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ind w:firstLine="708"/>
        <w:jc w:val="both"/>
        <w:rPr>
          <w:b/>
          <w:b/>
          <w:sz w:val="26"/>
          <w:szCs w:val="26"/>
          <w:vertAlign w:val="superscript"/>
          <w:lang w:val="bg-BG"/>
        </w:rPr>
      </w:pPr>
      <w:r>
        <w:rPr>
          <w:b/>
          <w:sz w:val="26"/>
          <w:szCs w:val="26"/>
          <w:vertAlign w:val="superscript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4. Списък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</w:t>
      </w:r>
      <w:r>
        <w:rPr>
          <w:sz w:val="26"/>
          <w:szCs w:val="26"/>
          <w:lang w:val="bg-BG"/>
        </w:rPr>
        <w:t xml:space="preserve">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6.</w:t>
      </w:r>
      <w:r>
        <w:rPr>
          <w:sz w:val="26"/>
          <w:szCs w:val="26"/>
          <w:lang w:val="bg-BG"/>
        </w:rPr>
        <w:t xml:space="preserve"> Непредвидените разходи върху СМР, извън тези по КСС, установени по време на изпълнение на монтажните дейности с двустранен протокол между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,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пълнена 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Списъци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3-05-16T12:57:00Z</cp:lastPrinted>
  <dcterms:modified xsi:type="dcterms:W3CDTF">2013-05-16T09:58:00Z</dcterms:modified>
  <cp:revision>72</cp:revision>
  <dc:subject/>
  <dc:title>ценово предложение </dc:title>
</cp:coreProperties>
</file>