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8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бщия оборот и  оборота от строителство на обект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ходни с предмета на обществената поръчк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 xml:space="preserve">Авариен ремонт и възстановяване на водостоци на дере в регулацията на с. Добри дял, общ. Лясковец”, за последните 3 (три) годи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010 г., 2011 г. и 2012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>“Авариен ремонт и възстановяване на водостоци на дере в регулацията на с. Добри дял, общ. Лясковец”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 оборот през последните 3 финансово приключили години (2010 г., 2011 г. и 2012 г.)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Оборот от строителство, сходно с предмета на поръчката</w:t>
      </w:r>
      <w:r>
        <w:rPr>
          <w:sz w:val="26"/>
          <w:szCs w:val="26"/>
        </w:rPr>
        <w:t xml:space="preserve"> през предходните 3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финансово приключили години (2010 г., 2011 г. и 2012 г)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87"/>
        <w:gridCol w:w="1656"/>
        <w:gridCol w:w="2232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на обекти, сходни с предмета на поръчката </w:t>
            </w: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ознат съм с минималното изискване, поставено от възложителя, че </w:t>
      </w:r>
      <w:r>
        <w:rPr>
          <w:b/>
          <w:i/>
          <w:sz w:val="26"/>
          <w:szCs w:val="26"/>
        </w:rPr>
        <w:t xml:space="preserve">   </w:t>
      </w:r>
      <w:r>
        <w:rPr>
          <w:b/>
          <w:sz w:val="26"/>
          <w:szCs w:val="26"/>
        </w:rPr>
        <w:t>участникът трябва да докаже, че е реализирал оборот от строителство, сходно с предмета на обществената поръчка, общо за последните 3 (три) финансово приключили години (2010 г., 2011 г-. и 2012 г.), в размер на не по-малко от 180</w:t>
      </w:r>
      <w:r>
        <w:rPr>
          <w:b/>
          <w:bCs/>
          <w:sz w:val="26"/>
          <w:szCs w:val="26"/>
        </w:rPr>
        <w:t xml:space="preserve"> 000 </w:t>
      </w:r>
      <w:r>
        <w:rPr>
          <w:b/>
          <w:bCs/>
          <w:iCs/>
          <w:sz w:val="26"/>
          <w:szCs w:val="26"/>
        </w:rPr>
        <w:t>лв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(сто и осемдесет хиляди лева) без ДДС.</w:t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* Под „оборот от строителство,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ходно с предмета на обществената поръчка” следва да се разбира оборот от: изграждане / реконструкция на мостово съоръжение / пътен надлез / водосток – самостоятелно или като съоръжение от улична или пътна мрежа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ъжност: .................................................</w:t>
      </w:r>
    </w:p>
    <w:p>
      <w:pPr>
        <w:pStyle w:val="TextBodyIndent"/>
        <w:spacing w:before="0" w:after="1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3-05-16T09:49:00Z</dcterms:modified>
  <cp:revision>16</cp:revision>
  <dc:subject/>
  <dc:title> </dc:title>
</cp:coreProperties>
</file>